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hanging="720"/>
        <w:jc w:val="center"/>
        <w:rPr/>
      </w:pPr>
      <w:r>
        <w:rPr/>
        <w:t>Королевская коров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u w:val="none"/>
              <w:b w:val="false"/>
              <w:color w:val="000000"/>
            </w:rPr>
            <w:instrText xml:space="preserve"> TOC \h \z \t "headsong;1;autorsong;2" </w:instrText>
          </w:r>
          <w:r>
            <w:rPr>
              <w:rStyle w:val="IndexLink"/>
              <w:u w:val="none"/>
              <w:b w:val="false"/>
              <w:color w:val="000000"/>
            </w:rPr>
            <w:fldChar w:fldCharType="separate"/>
          </w:r>
          <w:hyperlink w:anchor="__RefHeading___Toc161553584">
            <w:r>
              <w:rPr>
                <w:rStyle w:val="IndexLink"/>
                <w:b w:val="false"/>
                <w:color w:val="000000"/>
                <w:u w:val="none"/>
              </w:rPr>
              <w:t>Песня</w:t>
            </w:r>
          </w:hyperlink>
          <w:r>
            <w:rPr>
              <w:b w:val="false"/>
              <w:color w:val="000000"/>
              <w:u w:val="none"/>
            </w:rPr>
            <w:t xml:space="preserve"> "Ну, как тут можно грустить?"</w:t>
          </w:r>
        </w:p>
        <w:p>
          <w:pPr>
            <w:pStyle w:val="Contents2"/>
            <w:rPr>
              <w:i/>
              <w:i/>
              <w:lang w:val="en-US" w:eastAsia="en-US"/>
            </w:rPr>
          </w:pPr>
          <w:hyperlink w:anchor="__RefHeading___Toc161553585">
            <w:r>
              <w:rPr>
                <w:rStyle w:val="IndexLink"/>
                <w:i/>
                <w:color w:val="000000"/>
                <w:u w:val="none"/>
                <w:lang w:val="en-US" w:eastAsia="en-US"/>
              </w:rPr>
              <w:t>Д. Донина – М. Хотулева</w:t>
            </w:r>
            <w:r>
              <w:rPr>
                <w:rStyle w:val="IndexLink"/>
                <w:i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b/>
              <w:b/>
              <w:color w:val="000000"/>
              <w:u w:val="none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  <w:t>Песня коровы – дочери солнца</w:t>
          </w:r>
        </w:p>
        <w:p>
          <w:pPr>
            <w:pStyle w:val="Contents2"/>
            <w:rPr>
              <w:i/>
              <w:i/>
              <w:lang w:val="en-US" w:eastAsia="en-US"/>
            </w:rPr>
          </w:pPr>
          <w:hyperlink w:anchor="__RefHeading___Toc161553587">
            <w:r>
              <w:rPr>
                <w:rStyle w:val="IndexLink"/>
                <w:i/>
                <w:color w:val="000000"/>
                <w:u w:val="none"/>
                <w:lang w:val="en-US" w:eastAsia="en-US"/>
              </w:rPr>
              <w:t xml:space="preserve">Д. Демина, П. Милушкова - </w:t>
            </w:r>
            <w:r>
              <w:rPr>
                <w:rStyle w:val="IndexLink"/>
                <w:b/>
                <w:i/>
                <w:color w:val="000000"/>
                <w:u w:val="none"/>
                <w:lang w:val="en-US" w:eastAsia="en-US"/>
              </w:rPr>
              <w:t>вакансия</w:t>
            </w:r>
            <w:r>
              <w:rPr>
                <w:rStyle w:val="IndexLink"/>
                <w:i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b/>
              <w:b/>
              <w:color w:val="000000"/>
              <w:u w:val="none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  <w:t>Песня пастуха</w:t>
          </w:r>
        </w:p>
        <w:p>
          <w:pPr>
            <w:pStyle w:val="Contents2"/>
            <w:rPr>
              <w:i/>
              <w:i/>
              <w:lang w:val="en-US" w:eastAsia="en-US"/>
            </w:rPr>
          </w:pPr>
          <w:hyperlink w:anchor="__RefHeading___Toc161553589">
            <w:r>
              <w:rPr>
                <w:rStyle w:val="IndexLink"/>
                <w:i/>
                <w:color w:val="000000"/>
                <w:u w:val="none"/>
                <w:lang w:val="en-US" w:eastAsia="en-US"/>
              </w:rPr>
              <w:t>И. Слесарев – Д. Петров</w:t>
            </w:r>
            <w:r>
              <w:rPr>
                <w:rStyle w:val="IndexLink"/>
                <w:i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b/>
              <w:b/>
              <w:color w:val="000000"/>
              <w:u w:val="none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  <w:t>Песня стражника</w:t>
          </w:r>
        </w:p>
        <w:p>
          <w:pPr>
            <w:pStyle w:val="Contents2"/>
            <w:rPr>
              <w:i/>
              <w:i/>
              <w:lang w:val="en-US" w:eastAsia="en-US"/>
            </w:rPr>
          </w:pPr>
          <w:hyperlink w:anchor="__RefHeading___Toc161553591">
            <w:r>
              <w:rPr>
                <w:rStyle w:val="IndexLink"/>
                <w:i/>
                <w:color w:val="000000"/>
                <w:u w:val="none"/>
                <w:lang w:val="en-US" w:eastAsia="en-US"/>
              </w:rPr>
              <w:t>И. Слесарев – А. Апухтина</w:t>
            </w:r>
            <w:r>
              <w:rPr>
                <w:rStyle w:val="IndexLink"/>
                <w:i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b/>
              <w:b/>
              <w:color w:val="000000"/>
              <w:u w:val="none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  <w:t>Обучение придворному этикету</w:t>
          </w:r>
        </w:p>
        <w:p>
          <w:pPr>
            <w:pStyle w:val="Contents2"/>
            <w:rPr>
              <w:i/>
              <w:i/>
              <w:lang w:val="en-US" w:eastAsia="en-US"/>
            </w:rPr>
          </w:pPr>
          <w:hyperlink w:anchor="__RefHeading___Toc161553592">
            <w:r>
              <w:rPr>
                <w:rStyle w:val="IndexLink"/>
                <w:i/>
                <w:color w:val="000000"/>
                <w:u w:val="none"/>
                <w:lang w:val="en-US" w:eastAsia="en-US"/>
              </w:rPr>
              <w:t>А. Апухтина – М. Хотулева</w:t>
            </w:r>
            <w:r>
              <w:rPr>
                <w:rStyle w:val="IndexLink"/>
                <w:i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b/>
              <w:b/>
              <w:color w:val="000000"/>
              <w:u w:val="none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  <w:t>Диалог о жизни</w:t>
          </w:r>
        </w:p>
        <w:p>
          <w:pPr>
            <w:pStyle w:val="Contents2"/>
            <w:rPr>
              <w:lang w:val="en-US" w:eastAsia="en-US"/>
            </w:rPr>
          </w:pPr>
          <w:hyperlink w:anchor="__RefHeading___Toc161553593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В</w:t>
            </w:r>
            <w:r>
              <w:rPr>
                <w:rStyle w:val="IndexLink"/>
                <w:b/>
                <w:i/>
                <w:color w:val="000000"/>
                <w:u w:val="none"/>
                <w:lang w:val="en-US" w:eastAsia="en-US"/>
              </w:rPr>
              <w:t>акансия - Ваканс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b/>
              <w:b/>
              <w:color w:val="000000"/>
              <w:u w:val="none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  <w:t>Песня «Двух душ единое дыхание»</w:t>
          </w:r>
        </w:p>
        <w:p>
          <w:pPr>
            <w:pStyle w:val="Contents2"/>
            <w:rPr>
              <w:i/>
              <w:i/>
              <w:lang w:val="en-US" w:eastAsia="en-US"/>
            </w:rPr>
          </w:pPr>
          <w:hyperlink w:anchor="__RefHeading___Toc161553595">
            <w:r>
              <w:rPr>
                <w:rStyle w:val="IndexLink"/>
                <w:i/>
                <w:color w:val="000000"/>
                <w:u w:val="none"/>
                <w:lang w:val="en-US" w:eastAsia="en-US"/>
              </w:rPr>
              <w:t>П. Фельдман – П. Фельдман</w:t>
            </w:r>
            <w:r>
              <w:rPr>
                <w:rStyle w:val="IndexLink"/>
                <w:i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b/>
              <w:b/>
              <w:color w:val="000000"/>
              <w:u w:val="none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  <w:t>Песня «Игра в шашки»</w:t>
          </w:r>
        </w:p>
        <w:p>
          <w:pPr>
            <w:pStyle w:val="Contents2"/>
            <w:rPr>
              <w:i/>
              <w:i/>
              <w:lang w:val="en-US" w:eastAsia="en-US"/>
            </w:rPr>
          </w:pPr>
          <w:hyperlink w:anchor="__RefHeading___Toc161553597">
            <w:r>
              <w:rPr>
                <w:rStyle w:val="IndexLink"/>
                <w:i/>
                <w:color w:val="000000"/>
                <w:u w:val="none"/>
                <w:lang w:val="en-US" w:eastAsia="en-US"/>
              </w:rPr>
              <w:t xml:space="preserve">Д. Круглова – </w:t>
            </w:r>
            <w:r>
              <w:rPr>
                <w:rStyle w:val="IndexLink"/>
                <w:b/>
                <w:i/>
                <w:color w:val="000000"/>
                <w:u w:val="none"/>
                <w:lang w:val="en-US" w:eastAsia="en-US"/>
              </w:rPr>
              <w:t>вакансия</w:t>
            </w:r>
            <w:r>
              <w:rPr>
                <w:rStyle w:val="IndexLink"/>
                <w:i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b/>
              <w:b/>
              <w:color w:val="000000"/>
              <w:u w:val="none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  <w:t>Песня-диалог «А может быть он принц?»</w:t>
          </w:r>
        </w:p>
        <w:p>
          <w:pPr>
            <w:pStyle w:val="Contents2"/>
            <w:rPr>
              <w:i/>
              <w:i/>
              <w:lang w:val="en-US" w:eastAsia="en-US"/>
            </w:rPr>
          </w:pPr>
          <w:hyperlink w:anchor="__RefHeading___Toc161553599">
            <w:r>
              <w:rPr>
                <w:rStyle w:val="IndexLink"/>
                <w:b/>
                <w:i/>
                <w:color w:val="000000"/>
                <w:u w:val="none"/>
                <w:lang w:val="en-US" w:eastAsia="en-US"/>
              </w:rPr>
              <w:t>Вакансия - Вакансия</w:t>
            </w:r>
            <w:r>
              <w:rPr>
                <w:rStyle w:val="IndexLink"/>
                <w:i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b/>
              <w:b/>
              <w:color w:val="000000"/>
              <w:u w:val="none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  <w:t>Песня фрейлины</w:t>
          </w:r>
        </w:p>
        <w:p>
          <w:pPr>
            <w:pStyle w:val="Contents2"/>
            <w:rPr>
              <w:i/>
              <w:i/>
              <w:lang w:val="en-US" w:eastAsia="en-US"/>
            </w:rPr>
          </w:pPr>
          <w:hyperlink w:anchor="__RefHeading___Toc161553601">
            <w:r>
              <w:rPr>
                <w:rStyle w:val="IndexLink"/>
                <w:i/>
                <w:color w:val="000000"/>
                <w:u w:val="none"/>
                <w:lang w:val="en-US" w:eastAsia="en-US"/>
              </w:rPr>
              <w:t>Д. Демина –</w:t>
            </w:r>
            <w:r>
              <w:rPr>
                <w:rStyle w:val="IndexLink"/>
                <w:b/>
                <w:i/>
                <w:color w:val="000000"/>
                <w:u w:val="none"/>
                <w:lang w:val="en-US" w:eastAsia="en-US"/>
              </w:rPr>
              <w:t xml:space="preserve"> Вакансия</w:t>
            </w:r>
            <w:r>
              <w:rPr>
                <w:rStyle w:val="IndexLink"/>
                <w:i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b/>
              <w:b/>
              <w:color w:val="000000"/>
              <w:u w:val="none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  <w:t>Песня "Ради любви"</w:t>
          </w:r>
        </w:p>
        <w:p>
          <w:pPr>
            <w:pStyle w:val="Contents2"/>
            <w:rPr>
              <w:i/>
              <w:i/>
              <w:lang w:val="en-US" w:eastAsia="en-US"/>
            </w:rPr>
          </w:pPr>
          <w:hyperlink w:anchor="__RefHeading___Toc161553602">
            <w:r>
              <w:rPr>
                <w:rStyle w:val="IndexLink"/>
                <w:b/>
                <w:i/>
                <w:color w:val="000000"/>
                <w:u w:val="none"/>
                <w:lang w:val="en-US" w:eastAsia="en-US"/>
              </w:rPr>
              <w:t xml:space="preserve">Вакансия – </w:t>
            </w:r>
            <w:r>
              <w:rPr>
                <w:rStyle w:val="IndexLink"/>
                <w:i/>
                <w:color w:val="000000"/>
                <w:u w:val="none"/>
                <w:lang w:val="en-US" w:eastAsia="en-US"/>
              </w:rPr>
              <w:t>Н. Юрлова</w:t>
            </w:r>
            <w:r>
              <w:rPr>
                <w:rStyle w:val="IndexLink"/>
                <w:i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b/>
              <w:b/>
              <w:color w:val="000000"/>
              <w:u w:val="none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  <w:t>Песня про Индию</w:t>
          </w:r>
        </w:p>
        <w:p>
          <w:pPr>
            <w:pStyle w:val="Contents2"/>
            <w:rPr>
              <w:i/>
              <w:i/>
              <w:lang w:val="en-US" w:eastAsia="en-US"/>
            </w:rPr>
          </w:pPr>
          <w:hyperlink w:anchor="__RefHeading___Toc161553603">
            <w:r>
              <w:rPr>
                <w:rStyle w:val="IndexLink"/>
                <w:i/>
                <w:color w:val="000000"/>
                <w:u w:val="none"/>
                <w:lang w:val="en-US" w:eastAsia="en-US"/>
              </w:rPr>
              <w:t>Д. Донина –</w:t>
            </w:r>
            <w:r>
              <w:rPr>
                <w:rStyle w:val="IndexLink"/>
                <w:b/>
                <w:i/>
                <w:color w:val="000000"/>
                <w:u w:val="none"/>
                <w:lang w:val="en-US" w:eastAsia="en-US"/>
              </w:rPr>
              <w:t xml:space="preserve"> Вакансия</w:t>
            </w:r>
            <w:r>
              <w:rPr>
                <w:rStyle w:val="IndexLink"/>
                <w:i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b/>
              <w:b/>
              <w:color w:val="000000"/>
              <w:u w:val="none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  <w:t>Финальная песня</w:t>
          </w:r>
        </w:p>
        <w:p>
          <w:pPr>
            <w:pStyle w:val="Contents2"/>
            <w:rPr>
              <w:lang w:val="en-US" w:eastAsia="en-US"/>
            </w:rPr>
          </w:pPr>
          <w:hyperlink w:anchor="__RefHeading___Toc161553605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В</w:t>
            </w:r>
            <w:r>
              <w:rPr>
                <w:rStyle w:val="IndexLink"/>
                <w:b/>
                <w:i/>
                <w:color w:val="000000"/>
                <w:u w:val="none"/>
                <w:lang w:val="en-US" w:eastAsia="en-US"/>
              </w:rPr>
              <w:t>акансия – Ваканси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spacing w:before="120" w:after="0"/>
        <w:ind w:left="720" w:hanging="72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120" w:after="0"/>
        <w:ind w:left="720" w:hanging="72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Действие первое</w:t>
      </w:r>
    </w:p>
    <w:p>
      <w:pPr>
        <w:pStyle w:val="Normal"/>
        <w:shd w:fill="FFFFFF" w:val="clear"/>
        <w:spacing w:before="120" w:after="0"/>
        <w:ind w:left="720" w:hanging="72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Сцена 1</w:t>
      </w:r>
    </w:p>
    <w:p>
      <w:pPr>
        <w:pStyle w:val="Headsong"/>
        <w:rPr/>
      </w:pPr>
      <w:bookmarkStart w:id="0" w:name="__RefHeading___Toc161553584"/>
      <w:r>
        <w:rPr/>
        <w:t>Песня о скуке</w:t>
      </w:r>
      <w:bookmarkEnd w:id="0"/>
      <w:r>
        <w:rPr>
          <w:b w:val="false"/>
        </w:rPr>
        <w:t xml:space="preserve"> </w:t>
      </w:r>
    </w:p>
    <w:p>
      <w:pPr>
        <w:pStyle w:val="Autorsong"/>
        <w:rPr>
          <w:lang w:val="en-US"/>
        </w:rPr>
      </w:pPr>
      <w:bookmarkStart w:id="1" w:name="__RefHeading___Toc161553585"/>
      <w:bookmarkEnd w:id="1"/>
      <w:r>
        <w:rPr/>
        <w:t>Д. Донина – М. Хотулева</w:t>
      </w:r>
    </w:p>
    <w:p>
      <w:pPr>
        <w:pStyle w:val="Comment"/>
        <w:rPr/>
      </w:pPr>
      <w:r>
        <w:rPr/>
        <w:t>На сцене королевская дача и окружающий её сад. На скамеечке в саду сидит скучающая принцесса. Фрейлина ходит вокруг нее, говорит назидательно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Ваше высочество, вы опять грустите, а ваш отец, наш король, приказал нам веселиться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Ну и веселись, раз тебе приказали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Простите, Ваше высочество, но веселиться нужно вам. Это просто необходимо для вашего здоровья. Нас для того и посе</w:t>
        <w:softHyphen/>
        <w:t>лили на этой даче, чтобы вы дышали свежим воздухом, кушали ягоды с грядки и веселились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Я не больна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Да, но вы всегда такая печальная и бледненькая, что это не может не волновать короля. Вы его единственная дочь и он вас так любит, что готов выполнить любое ваше желание! Но вы даже не хотите ничего пожелать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А чего мне желать? У меня все есть. Я даже не знаю, чего еще я могу пожелать? Поэтому мне и скучно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рейлина </w:t>
      </w:r>
      <w:r>
        <w:rPr>
          <w:i/>
          <w:iCs/>
          <w:color w:val="000000"/>
          <w:sz w:val="22"/>
          <w:szCs w:val="22"/>
        </w:rPr>
        <w:t xml:space="preserve">(говорит напыщенно и фальшиво). </w:t>
      </w:r>
      <w:r>
        <w:rPr>
          <w:color w:val="000000"/>
          <w:sz w:val="22"/>
          <w:szCs w:val="22"/>
        </w:rPr>
        <w:t>Ну, как же тут можно скучать? Тут так прекрасно! Такое солнышко, такие облака! Кругом птички, цветочки, ягодки! А вот в пруду плывет рыбка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Ну и что? И в том году было то же самое: и птички, и рыбки, и ягодки. И в следующем году будет то же самое, и через десять лет, и всегда. Вот, смотри, муравей ползет, такой же крас</w:t>
        <w:softHyphen/>
        <w:t>ный, как в прошлом году. И ползет он по той же тропинке, и как и раньше, слева направо. Скука невозможная! И как будто в насмешку ко мне опять приставили тебя и прошлогоднего стражника. Стражник!</w:t>
      </w:r>
    </w:p>
    <w:p>
      <w:pPr>
        <w:pStyle w:val="Comment"/>
        <w:rPr/>
      </w:pPr>
      <w:r>
        <w:rPr/>
        <w:t>Появляется запыхавшийся стражник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Я здесь, Ваше высочество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. Видишь, тот же самый. </w:t>
      </w:r>
      <w:r>
        <w:rPr>
          <w:i/>
          <w:iCs/>
          <w:color w:val="000000"/>
          <w:sz w:val="22"/>
          <w:szCs w:val="22"/>
        </w:rPr>
        <w:t xml:space="preserve">(Стражнику). </w:t>
      </w:r>
      <w:r>
        <w:rPr>
          <w:color w:val="000000"/>
          <w:sz w:val="22"/>
          <w:szCs w:val="22"/>
        </w:rPr>
        <w:t>Ну, иди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, Куда, Ваше высочество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Туда, где стоял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тражник </w:t>
      </w:r>
      <w:r>
        <w:rPr>
          <w:i/>
          <w:iCs/>
          <w:color w:val="000000"/>
          <w:sz w:val="22"/>
          <w:szCs w:val="22"/>
        </w:rPr>
        <w:t xml:space="preserve">(очень удивлен.) </w:t>
      </w:r>
      <w:r>
        <w:rPr>
          <w:color w:val="000000"/>
          <w:sz w:val="22"/>
          <w:szCs w:val="22"/>
        </w:rPr>
        <w:t xml:space="preserve">Слушаюсь! </w:t>
      </w:r>
      <w:r>
        <w:rPr>
          <w:i/>
          <w:iCs/>
          <w:color w:val="000000"/>
          <w:sz w:val="22"/>
          <w:szCs w:val="22"/>
        </w:rPr>
        <w:t>(Уходит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Но кое-что новое у нас есть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 </w:t>
      </w:r>
      <w:r>
        <w:rPr>
          <w:i/>
          <w:iCs/>
          <w:color w:val="000000"/>
          <w:sz w:val="22"/>
          <w:szCs w:val="22"/>
        </w:rPr>
        <w:t xml:space="preserve">(заинтересованно). </w:t>
      </w:r>
      <w:r>
        <w:rPr>
          <w:color w:val="000000"/>
          <w:sz w:val="22"/>
          <w:szCs w:val="22"/>
        </w:rPr>
        <w:t>Что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На мне новое платье и вашу скамейку покрасили в голубой цвет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. Скажите, какие новости! То же мне повод для веселья. </w:t>
      </w:r>
      <w:r>
        <w:rPr>
          <w:i/>
          <w:iCs/>
          <w:color w:val="000000"/>
          <w:sz w:val="22"/>
          <w:szCs w:val="22"/>
        </w:rPr>
        <w:t xml:space="preserve">(В сторону). </w:t>
      </w:r>
      <w:r>
        <w:rPr>
          <w:color w:val="000000"/>
          <w:sz w:val="22"/>
          <w:szCs w:val="22"/>
        </w:rPr>
        <w:t xml:space="preserve">Как она мне надоела... </w:t>
      </w:r>
      <w:r>
        <w:rPr>
          <w:i/>
          <w:iCs/>
          <w:color w:val="000000"/>
          <w:sz w:val="22"/>
          <w:szCs w:val="22"/>
        </w:rPr>
        <w:t xml:space="preserve">(Фрейлине). </w:t>
      </w:r>
      <w:r>
        <w:rPr>
          <w:color w:val="000000"/>
          <w:sz w:val="22"/>
          <w:szCs w:val="22"/>
        </w:rPr>
        <w:t>Слушай, при</w:t>
        <w:softHyphen/>
        <w:t>неси попить чего-нибудь холодненького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Вам врачи запретили холодное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Бегом, марш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рейлина. Слушаюсь! </w:t>
      </w:r>
      <w:r>
        <w:rPr>
          <w:i/>
          <w:iCs/>
          <w:color w:val="000000"/>
          <w:sz w:val="22"/>
          <w:szCs w:val="22"/>
        </w:rPr>
        <w:t>(Уносится стрелой.)</w:t>
      </w:r>
    </w:p>
    <w:p>
      <w:pPr>
        <w:pStyle w:val="Comment"/>
        <w:rPr/>
      </w:pPr>
      <w:r>
        <w:rPr/>
        <w:t>Прибегает испуганный стражник с пикой наперевес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Что случилось, Ваше высочество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Ничего, иди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тражник. Слушаюсь! </w:t>
      </w:r>
      <w:r>
        <w:rPr>
          <w:i/>
          <w:iCs/>
          <w:color w:val="000000"/>
          <w:sz w:val="22"/>
          <w:szCs w:val="22"/>
        </w:rPr>
        <w:t>(Уходит.)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цесса. Полон дом дураков. И еще хотят, чтобы я не скучала.</w:t>
      </w:r>
    </w:p>
    <w:p>
      <w:pPr>
        <w:pStyle w:val="Scena"/>
        <w:rPr/>
      </w:pPr>
      <w:r>
        <w:rPr/>
        <w:t>Сцена 2</w:t>
      </w:r>
    </w:p>
    <w:p>
      <w:pPr>
        <w:pStyle w:val="Comment"/>
        <w:rPr/>
      </w:pPr>
      <w:r>
        <w:rPr/>
        <w:t>Из-за забора появляется взлохмаченная голова рыжей коровы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Привет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 </w:t>
      </w:r>
      <w:r>
        <w:rPr>
          <w:i/>
          <w:iCs/>
          <w:color w:val="000000"/>
          <w:sz w:val="22"/>
          <w:szCs w:val="22"/>
        </w:rPr>
        <w:t xml:space="preserve">(машинально). </w:t>
      </w:r>
      <w:r>
        <w:rPr>
          <w:color w:val="000000"/>
          <w:sz w:val="22"/>
          <w:szCs w:val="22"/>
        </w:rPr>
        <w:t xml:space="preserve">Здравствуйте... </w:t>
      </w:r>
      <w:r>
        <w:rPr>
          <w:i/>
          <w:iCs/>
          <w:color w:val="000000"/>
          <w:sz w:val="22"/>
          <w:szCs w:val="22"/>
        </w:rPr>
        <w:t xml:space="preserve">(Увидела корову.) </w:t>
      </w:r>
      <w:r>
        <w:rPr>
          <w:color w:val="000000"/>
          <w:sz w:val="22"/>
          <w:szCs w:val="22"/>
        </w:rPr>
        <w:t>Ой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Как поживаешь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Х-х-хо-рошо..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 </w:t>
      </w:r>
      <w:r>
        <w:rPr>
          <w:i/>
          <w:iCs/>
          <w:color w:val="000000"/>
          <w:sz w:val="22"/>
          <w:szCs w:val="22"/>
        </w:rPr>
        <w:t xml:space="preserve">(протягивает копыто.) </w:t>
      </w:r>
      <w:r>
        <w:rPr>
          <w:color w:val="000000"/>
          <w:sz w:val="22"/>
          <w:szCs w:val="22"/>
        </w:rPr>
        <w:t xml:space="preserve">Давай знакомиться... </w:t>
      </w:r>
      <w:r>
        <w:rPr>
          <w:i/>
          <w:iCs/>
          <w:color w:val="000000"/>
          <w:sz w:val="22"/>
          <w:szCs w:val="22"/>
        </w:rPr>
        <w:t>(Навали</w:t>
        <w:softHyphen/>
        <w:t xml:space="preserve">вается на забор и падает вместе с ним. Встает как ни в чем не бывало, садится на скамейку, забрасывает ногу на ногу.) </w:t>
      </w:r>
      <w:r>
        <w:rPr>
          <w:color w:val="000000"/>
          <w:sz w:val="22"/>
          <w:szCs w:val="22"/>
        </w:rPr>
        <w:t xml:space="preserve">А у вас тут мило. </w:t>
      </w:r>
      <w:r>
        <w:rPr>
          <w:i/>
          <w:iCs/>
          <w:color w:val="000000"/>
          <w:sz w:val="22"/>
          <w:szCs w:val="22"/>
        </w:rPr>
        <w:t>(Сно</w:t>
        <w:softHyphen/>
        <w:t xml:space="preserve">ва протягивает копыто.) </w:t>
      </w:r>
      <w:r>
        <w:rPr>
          <w:color w:val="000000"/>
          <w:sz w:val="22"/>
          <w:szCs w:val="22"/>
        </w:rPr>
        <w:t>Корова Зорька, дочь солнца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 </w:t>
      </w:r>
      <w:r>
        <w:rPr>
          <w:i/>
          <w:iCs/>
          <w:color w:val="000000"/>
          <w:sz w:val="22"/>
          <w:szCs w:val="22"/>
        </w:rPr>
        <w:t xml:space="preserve">(пожимает копыто.) Принцесса </w:t>
      </w:r>
      <w:r>
        <w:rPr>
          <w:color w:val="000000"/>
          <w:sz w:val="22"/>
          <w:szCs w:val="22"/>
        </w:rPr>
        <w:t>Аня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Аня... Для принцессы имя какое-то простенькое. Хо</w:t>
        <w:softHyphen/>
        <w:t>чешь, дам поносить тебе мое имя – Зорька. Принцесса Зорька – очень красиво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Спасибо, не надо, я к своему привыкла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Ну, чего сидишь? К тебе в гости пришла дочь солнца, неси пирожные. Разве ты не знаешь, как надо встречать дочь солнца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Нет, не знаю, у меня еще никогда в гостях не бы</w:t>
        <w:softHyphen/>
        <w:t>ло дочери солнца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Это не удивительно, потому что я такая одна! Ты ви</w:t>
        <w:softHyphen/>
        <w:t>дишь, какого я цвета – солнечного! Ты где-нибудь такое еще встречала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Нет. У нас во дворце коров вообще не держат... Никаких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Вот это глупо. Конечно, черно-белые, рябые там вся</w:t>
        <w:softHyphen/>
        <w:t>кие, коровы скучные, но вот такая, как я, украсит любой дворец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Да у нас во дворце и так красиво, все в золоте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Золото – это не самое главное. А главное – счастье! И кто вам может принести счастье кроме меня, – никто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Это почему же?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. Видишь, это копыто? </w:t>
      </w:r>
      <w:r>
        <w:rPr>
          <w:i/>
          <w:iCs/>
          <w:color w:val="000000"/>
          <w:sz w:val="22"/>
          <w:szCs w:val="22"/>
        </w:rPr>
        <w:t>(Показывает переднее копыто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но необыкновенное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 </w:t>
      </w:r>
      <w:r>
        <w:rPr>
          <w:i/>
          <w:iCs/>
          <w:color w:val="000000"/>
          <w:sz w:val="22"/>
          <w:szCs w:val="22"/>
        </w:rPr>
        <w:t xml:space="preserve">(рассматривает копыто.) </w:t>
      </w:r>
      <w:r>
        <w:rPr>
          <w:color w:val="000000"/>
          <w:sz w:val="22"/>
          <w:szCs w:val="22"/>
        </w:rPr>
        <w:t>Копыто как копыто, только трещинка на нем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. Не трещинка, а особый знак! Если я приложу его к земле, то посмотри, какой след остается </w:t>
      </w:r>
      <w:r>
        <w:rPr>
          <w:i/>
          <w:iCs/>
          <w:color w:val="000000"/>
          <w:sz w:val="22"/>
          <w:szCs w:val="22"/>
        </w:rPr>
        <w:t>(Прикладывает копыто к зем</w:t>
        <w:softHyphen/>
        <w:t>ле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 </w:t>
      </w:r>
      <w:r>
        <w:rPr>
          <w:i/>
          <w:iCs/>
          <w:color w:val="000000"/>
          <w:sz w:val="22"/>
          <w:szCs w:val="22"/>
        </w:rPr>
        <w:t xml:space="preserve">(рассматривает след.) </w:t>
      </w:r>
      <w:r>
        <w:rPr>
          <w:color w:val="000000"/>
          <w:sz w:val="22"/>
          <w:szCs w:val="22"/>
        </w:rPr>
        <w:t>Какой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Ну, приглядись, что он тебе напоминает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Ничего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У тебя нет воображения! След повторяет очертания короны! Вот так! Я потому и мучаюсь, хожу на задних ногах, чтобы это необыкновенное копыто не пачкать. Теперь ты все поняла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Вот уж не думала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А вот я сразу все поняла! Впрочем, удивительного тут ничего нет, дочь солнца должна быть умнее всех, даже дочери короля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Принцесса </w:t>
      </w:r>
      <w:r>
        <w:rPr>
          <w:i/>
          <w:iCs/>
          <w:color w:val="000000"/>
          <w:sz w:val="22"/>
          <w:szCs w:val="22"/>
        </w:rPr>
        <w:t xml:space="preserve">(обиженно). </w:t>
      </w:r>
      <w:r>
        <w:rPr>
          <w:color w:val="000000"/>
          <w:sz w:val="22"/>
          <w:szCs w:val="22"/>
        </w:rPr>
        <w:t>А с чего это ты взяла, что ты дочь солнца?</w:t>
      </w:r>
    </w:p>
    <w:p>
      <w:pPr>
        <w:pStyle w:val="Headsong"/>
        <w:rPr/>
      </w:pPr>
      <w:r>
        <w:rPr/>
        <w:t>Песня коровы – дочери солнца ----------------------------------</w:t>
      </w:r>
    </w:p>
    <w:p>
      <w:pPr>
        <w:pStyle w:val="Autorsong"/>
        <w:rPr/>
      </w:pPr>
      <w:bookmarkStart w:id="2" w:name="__RefHeading___Toc161553587"/>
      <w:bookmarkEnd w:id="2"/>
      <w:r>
        <w:rPr/>
        <w:t xml:space="preserve">Д. Демина, П. Милушкова - </w:t>
      </w:r>
      <w:r>
        <w:rPr>
          <w:b/>
        </w:rPr>
        <w:t>вакансия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Ну, сама посуди – здесь все коровы и быки черно- бе</w:t>
        <w:softHyphen/>
        <w:t>лые и моя мать такая, а я – необыкновенная, солнечная! Так от кого, по-твоему, я могла родиться? Только от солнца. Я еще, когда совсем ма</w:t>
        <w:softHyphen/>
        <w:t>леньким теленком была, вокруг меня все охали и ахали – какая я уди</w:t>
        <w:softHyphen/>
        <w:t>вительная!</w:t>
      </w:r>
    </w:p>
    <w:p>
      <w:pPr>
        <w:pStyle w:val="Headsong"/>
        <w:rPr>
          <w:sz w:val="22"/>
          <w:szCs w:val="22"/>
        </w:rPr>
      </w:pPr>
      <w:r>
        <w:rPr/>
        <w:t>----------------------------------------------------------------------------------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цесса. Подумаешь – удивительная! Просто рыжая! У нас во дворце полно рыжих собак и кошек – так что же они тоже дети солнца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А молоко они дают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Нет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Тогда как можно сравнивать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Слушай, ты меня совсем запутала... И вообще я не понимаю, что мне с тобой делать!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ва. Пирожные неси.</w:t>
      </w:r>
    </w:p>
    <w:p>
      <w:pPr>
        <w:pStyle w:val="Scena"/>
        <w:rPr/>
      </w:pPr>
      <w:r>
        <w:rPr/>
        <w:t>Сцена 3</w:t>
      </w:r>
    </w:p>
    <w:p>
      <w:pPr>
        <w:pStyle w:val="Comment"/>
        <w:rPr/>
      </w:pPr>
      <w:r>
        <w:rPr/>
        <w:t>Появляется фрейлина с лимонадом. Видит корову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Боже мой! Корова в королевском саду! Это как же? Это кто допустил?! Вон отсюда! Пошла вон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. Заглохни, Сигизмунда! Я не к тебе в гости пришла, а к принцессе. </w:t>
      </w:r>
      <w:r>
        <w:rPr>
          <w:i/>
          <w:iCs/>
          <w:color w:val="000000"/>
          <w:sz w:val="22"/>
          <w:szCs w:val="22"/>
        </w:rPr>
        <w:t xml:space="preserve">(Принцессе). </w:t>
      </w:r>
      <w:r>
        <w:rPr>
          <w:color w:val="000000"/>
          <w:sz w:val="22"/>
          <w:szCs w:val="22"/>
        </w:rPr>
        <w:t>Ты чего так слуг распустила? Что хотят, то и вытворяют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Она не служанка, она фрейлина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Какая-нибудь графинька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Нет, герцогиня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А, ну тогда черт с ней, пусть остается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Я не понимаю, Ваше высочество, что у нас происходит? Кто тут приказы отдает – вы или корова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Приказы отдаю я, а корова пришла в гости, она говорит, что она дочь солнца и хочет пирожных..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Бред какой-то! Стражник!</w:t>
      </w:r>
    </w:p>
    <w:p>
      <w:pPr>
        <w:pStyle w:val="Comment"/>
        <w:rPr/>
      </w:pPr>
      <w:r>
        <w:rPr/>
        <w:t>Прибегает стражник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Слушаю, Ваше высочество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Принеси пирожных и побольше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тражник. Слушаюсь, то есть... </w:t>
      </w:r>
      <w:r>
        <w:rPr>
          <w:i/>
          <w:iCs/>
          <w:color w:val="000000"/>
          <w:sz w:val="22"/>
          <w:szCs w:val="22"/>
        </w:rPr>
        <w:t>(Застыл в недоумении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 </w:t>
      </w:r>
      <w:r>
        <w:rPr>
          <w:i/>
          <w:iCs/>
          <w:color w:val="000000"/>
          <w:sz w:val="22"/>
          <w:szCs w:val="22"/>
        </w:rPr>
        <w:t xml:space="preserve">(стражнику). </w:t>
      </w:r>
      <w:r>
        <w:rPr>
          <w:color w:val="000000"/>
          <w:sz w:val="22"/>
          <w:szCs w:val="22"/>
        </w:rPr>
        <w:t>Неси, неси.</w:t>
      </w:r>
    </w:p>
    <w:p>
      <w:pPr>
        <w:pStyle w:val="Comment"/>
        <w:rPr/>
      </w:pPr>
      <w:r>
        <w:rPr/>
        <w:t>Стражник, пожав плечами, уходит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ейлина. Нет, это ни на что не похоже...</w:t>
      </w:r>
    </w:p>
    <w:p>
      <w:pPr>
        <w:pStyle w:val="Scena"/>
        <w:rPr/>
      </w:pPr>
      <w:r>
        <w:rPr/>
        <w:t>Сцена 4</w:t>
      </w:r>
    </w:p>
    <w:p>
      <w:pPr>
        <w:pStyle w:val="Comment"/>
        <w:rPr/>
      </w:pPr>
      <w:r>
        <w:rPr/>
        <w:t>Появляется запыхавшийся и испуганный пастушок Филя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иля </w:t>
      </w:r>
      <w:r>
        <w:rPr>
          <w:i/>
          <w:iCs/>
          <w:color w:val="000000"/>
          <w:sz w:val="22"/>
          <w:szCs w:val="22"/>
        </w:rPr>
        <w:t xml:space="preserve">(увидел корову). </w:t>
      </w:r>
      <w:r>
        <w:rPr>
          <w:color w:val="000000"/>
          <w:sz w:val="22"/>
          <w:szCs w:val="22"/>
        </w:rPr>
        <w:t xml:space="preserve">Ах ты!.. </w:t>
      </w:r>
      <w:r>
        <w:rPr>
          <w:i/>
          <w:iCs/>
          <w:color w:val="000000"/>
          <w:sz w:val="22"/>
          <w:szCs w:val="22"/>
        </w:rPr>
        <w:t>(Падает перед принцессой на ко</w:t>
        <w:softHyphen/>
        <w:t xml:space="preserve">лени.) </w:t>
      </w:r>
      <w:r>
        <w:rPr>
          <w:color w:val="000000"/>
          <w:sz w:val="22"/>
          <w:szCs w:val="22"/>
        </w:rPr>
        <w:t>Ваше высочество, не велите казнить! Я не виноват! Это все моя корова! Она с ума сошла! Вообразила себя дочерью солнца и хочет, чтобы я ей каждое утро копыто начищал и обращался к ней Ваше Сол</w:t>
        <w:softHyphen/>
        <w:t>нечное Сверкательство! Ваше высочество, я не знаю, что она тут наго</w:t>
        <w:softHyphen/>
        <w:t>ворила, но я тут совершенно ни при чем, я ее ничему этому не учил! Это она все сама..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А чему ты можешь научить, бестолочь деревенская? Конечно, я до всего своим умом дохожу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Вот видите! Видите! Она тут всю округу с ума свела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Успокойся, пастушок, встань. Ничего страшного не произошло. Нас твоя корова немножко развлекла и только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иля </w:t>
      </w:r>
      <w:r>
        <w:rPr>
          <w:i/>
          <w:iCs/>
          <w:color w:val="000000"/>
          <w:sz w:val="22"/>
          <w:szCs w:val="22"/>
        </w:rPr>
        <w:t xml:space="preserve">(встает с колен. Вздыхает с облегчением). </w:t>
      </w:r>
      <w:r>
        <w:rPr>
          <w:color w:val="000000"/>
          <w:sz w:val="22"/>
          <w:szCs w:val="22"/>
        </w:rPr>
        <w:t>Ну, слава Богу! А я уж с жизнью простился... Никогда не знаешь, что от этой коровы ждать, может такого наговорить, что мне, как ее пастуху, прямом путь на плаху.</w:t>
      </w:r>
    </w:p>
    <w:p>
      <w:pPr>
        <w:pStyle w:val="Normal"/>
        <w:shd w:fill="FFFFFF" w:val="clear"/>
        <w:ind w:left="720" w:hanging="72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рейлина </w:t>
      </w:r>
      <w:r>
        <w:rPr>
          <w:i/>
          <w:iCs/>
          <w:color w:val="000000"/>
          <w:sz w:val="22"/>
          <w:szCs w:val="22"/>
        </w:rPr>
        <w:t xml:space="preserve">(в сторону). </w:t>
      </w:r>
      <w:r>
        <w:rPr>
          <w:color w:val="000000"/>
          <w:sz w:val="22"/>
          <w:szCs w:val="22"/>
        </w:rPr>
        <w:t xml:space="preserve">Какой красивый пастушок! 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бя как зовут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Филимон, а попросту Филя.</w:t>
      </w:r>
    </w:p>
    <w:p>
      <w:pPr>
        <w:pStyle w:val="Normal"/>
        <w:shd w:fill="FFFFFF" w:val="clear"/>
        <w:ind w:left="720" w:hanging="720"/>
        <w:jc w:val="both"/>
        <w:rPr/>
      </w:pPr>
      <w:r>
        <w:rPr>
          <w:color w:val="000000"/>
          <w:sz w:val="22"/>
          <w:szCs w:val="22"/>
        </w:rPr>
        <w:t xml:space="preserve">Фрейлина </w:t>
      </w:r>
      <w:r>
        <w:rPr>
          <w:i/>
          <w:iCs/>
          <w:color w:val="000000"/>
          <w:sz w:val="22"/>
          <w:szCs w:val="22"/>
        </w:rPr>
        <w:t xml:space="preserve">(любуется пастушком). </w:t>
      </w:r>
      <w:r>
        <w:rPr>
          <w:color w:val="000000"/>
          <w:sz w:val="22"/>
          <w:szCs w:val="22"/>
        </w:rPr>
        <w:t xml:space="preserve">Филя... Приятное имя... 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А скажи, Филя, а давно ли твоя корова стала так о себе воображать?</w:t>
      </w:r>
    </w:p>
    <w:p>
      <w:pPr>
        <w:pStyle w:val="Normal"/>
        <w:shd w:fill="FFFFFF" w:val="clear"/>
        <w:ind w:left="720" w:hanging="720"/>
        <w:jc w:val="both"/>
        <w:rPr/>
      </w:pPr>
      <w:r>
        <w:rPr>
          <w:color w:val="000000"/>
          <w:sz w:val="22"/>
          <w:szCs w:val="22"/>
        </w:rPr>
        <w:t>Филя. Да вы знаете, Ваше высочество, она с самого рождения была слишком захвалена и избалована, но вела себя, более менее, при</w:t>
        <w:softHyphen/>
        <w:t>лично. А этой весной…</w:t>
      </w:r>
    </w:p>
    <w:p>
      <w:pPr>
        <w:pStyle w:val="Headsong"/>
        <w:rPr/>
      </w:pPr>
      <w:r>
        <w:rPr/>
        <w:t>Песня пастуха</w:t>
      </w:r>
    </w:p>
    <w:p>
      <w:pPr>
        <w:pStyle w:val="Autorsong"/>
        <w:rPr/>
      </w:pPr>
      <w:bookmarkStart w:id="3" w:name="__RefHeading___Toc161553589"/>
      <w:bookmarkEnd w:id="3"/>
      <w:r>
        <w:rPr/>
        <w:t>И. Слесарев – Д. Петров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…поскользнулась и полетела с пригорка, да прямо лбом в дерево! Думали, убьется, а она ничего, глаза открыла, встала и говорит: "Я дочь солнца!" Это, наверно, оттого, что когда лбом вреза</w:t>
        <w:softHyphen/>
        <w:t>лась, то искры из глаз полетели, а ей подумалось, что от нее сияние ис</w:t>
        <w:softHyphen/>
        <w:t>ходит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Подумаешь, сияние... Я, когда глаза открыла, увидела, что солнце вокруг меня кружится, и сразу все про себя поняла! Солнце вокруг меня вертелось, как мать вокруг ребенка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Что ты мелешь! Твоя мать корова Пеструха, а отец бык Ураган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Насчет матери не спорю, а отцом было солнце! Я же помню, что тогда, когда я в дерево врезалась, солнце мне сказало: "Здравствуй, деточка моя!"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Ну вот..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А когда у меня копыто треснуло, тут уж никаких со</w:t>
        <w:softHyphen/>
        <w:t>мнений не осталось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 </w:t>
      </w:r>
      <w:r>
        <w:rPr>
          <w:i/>
          <w:iCs/>
          <w:color w:val="000000"/>
          <w:sz w:val="22"/>
          <w:szCs w:val="22"/>
        </w:rPr>
        <w:t xml:space="preserve">(смеется). </w:t>
      </w:r>
      <w:r>
        <w:rPr>
          <w:color w:val="000000"/>
          <w:sz w:val="22"/>
          <w:szCs w:val="22"/>
        </w:rPr>
        <w:t>Никогда еще мне не было так весело! Никогда я так не смеялась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Я же говорила, что приношу счастье и радость! Я бы на вашем месте меня купила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иля </w:t>
      </w:r>
      <w:r>
        <w:rPr>
          <w:i/>
          <w:iCs/>
          <w:color w:val="000000"/>
          <w:sz w:val="22"/>
          <w:szCs w:val="22"/>
        </w:rPr>
        <w:t xml:space="preserve">(в ужасе). </w:t>
      </w:r>
      <w:r>
        <w:rPr>
          <w:color w:val="000000"/>
          <w:sz w:val="22"/>
          <w:szCs w:val="22"/>
        </w:rPr>
        <w:t>Вот, нахалка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А почему бы и вправду не купить? Вас, Ваше вы</w:t>
        <w:softHyphen/>
        <w:t>сочество, она забавляет, а пастушок пусть при корове будет, надо же кому-то за ней ухаживать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Филя, та продашь мне эту корову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Ваше высочество, я вам ее и так отдам! Возьмите, если она вам понравилась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. Нет, Филя, не обижайся, но в подарок я принять корову не могу, так у нас не положено </w:t>
      </w:r>
      <w:r>
        <w:rPr>
          <w:i/>
          <w:iCs/>
          <w:color w:val="000000"/>
          <w:sz w:val="22"/>
          <w:szCs w:val="22"/>
        </w:rPr>
        <w:t xml:space="preserve">(Достает из кармана большую золотую монету и протягивает Филе). </w:t>
      </w:r>
      <w:r>
        <w:rPr>
          <w:color w:val="000000"/>
          <w:sz w:val="22"/>
          <w:szCs w:val="22"/>
        </w:rPr>
        <w:t>Вот, это плата за корову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иля </w:t>
      </w:r>
      <w:r>
        <w:rPr>
          <w:i/>
          <w:iCs/>
          <w:color w:val="000000"/>
          <w:sz w:val="22"/>
          <w:szCs w:val="22"/>
        </w:rPr>
        <w:t xml:space="preserve">(с изумлением смотрит на золотой). </w:t>
      </w:r>
      <w:r>
        <w:rPr>
          <w:color w:val="000000"/>
          <w:sz w:val="22"/>
          <w:szCs w:val="22"/>
        </w:rPr>
        <w:t>Ваше высочество, это очень много за одну корову, на этот золотой можно целое стадо купить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Бери, не стесняйся, нам принцессам неприлично покупать дешевые вещи и дешевых коров тоже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Бери, не стесняйся, один золотой это пустяк за тако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кровище, как я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иля </w:t>
      </w:r>
      <w:r>
        <w:rPr>
          <w:i/>
          <w:iCs/>
          <w:color w:val="000000"/>
          <w:sz w:val="22"/>
          <w:szCs w:val="22"/>
        </w:rPr>
        <w:t xml:space="preserve">(берет золотой). </w:t>
      </w:r>
      <w:r>
        <w:rPr>
          <w:color w:val="000000"/>
          <w:sz w:val="22"/>
          <w:szCs w:val="22"/>
        </w:rPr>
        <w:t>Ваше высочество, я вам так благодарен! Так благодарен! Вы так добры! Мне так хочется сделать для вас что-то хорошее..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Будешь хорошо за коровой следить, вот и сдела</w:t>
        <w:softHyphen/>
        <w:t>ешь. Тебе ее повадки хорошо известны, тебе будет с ней проще, чем другому пастуху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. Да я другого к себе и близко не подпущу. Филька меня с рождения растит, он мне как брат родной </w:t>
      </w:r>
      <w:r>
        <w:rPr>
          <w:i/>
          <w:iCs/>
          <w:color w:val="000000"/>
          <w:sz w:val="22"/>
          <w:szCs w:val="22"/>
        </w:rPr>
        <w:t>(Обнимает Филю за плечи и пытается положить голову на плечо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иля </w:t>
      </w:r>
      <w:r>
        <w:rPr>
          <w:i/>
          <w:iCs/>
          <w:color w:val="000000"/>
          <w:sz w:val="22"/>
          <w:szCs w:val="22"/>
        </w:rPr>
        <w:t xml:space="preserve">(отстраняется) </w:t>
      </w:r>
      <w:r>
        <w:rPr>
          <w:color w:val="000000"/>
          <w:sz w:val="22"/>
          <w:szCs w:val="22"/>
        </w:rPr>
        <w:t>Зорька, ты с рогами-то поаккуратней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 </w:t>
      </w:r>
      <w:r>
        <w:rPr>
          <w:i/>
          <w:iCs/>
          <w:color w:val="000000"/>
          <w:sz w:val="22"/>
          <w:szCs w:val="22"/>
        </w:rPr>
        <w:t xml:space="preserve">(смеется) </w:t>
      </w:r>
      <w:r>
        <w:rPr>
          <w:color w:val="000000"/>
          <w:sz w:val="22"/>
          <w:szCs w:val="22"/>
        </w:rPr>
        <w:t>Филя, правда, оставайся, будешь коро</w:t>
        <w:softHyphen/>
        <w:t>левским пастушком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Да я с радостью, Ваше высочество! Я для вас что угодно сделаю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цесса. Вот и прекрасно!</w:t>
      </w:r>
    </w:p>
    <w:p>
      <w:pPr>
        <w:pStyle w:val="Scena"/>
        <w:rPr>
          <w:szCs w:val="22"/>
        </w:rPr>
      </w:pPr>
      <w:r>
        <w:rPr/>
        <w:t>Сцена 5</w:t>
      </w:r>
    </w:p>
    <w:p>
      <w:pPr>
        <w:pStyle w:val="Comment"/>
        <w:rPr/>
      </w:pPr>
      <w:r>
        <w:rPr/>
        <w:t>Появляется стражник с огромным блюдом, полным разноцветных пирожных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Вот, Ваше высочество, принес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Зачем так много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Не знал, какие вам понравятся, и поэтому принес все, что были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. Молодец! Мне нравятся все! </w:t>
      </w:r>
      <w:r>
        <w:rPr>
          <w:i/>
          <w:iCs/>
          <w:color w:val="000000"/>
          <w:sz w:val="22"/>
          <w:szCs w:val="22"/>
        </w:rPr>
        <w:t>(С аппетитом забрасыва</w:t>
        <w:softHyphen/>
        <w:t>ет в рот одно пирожное за другим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А нам хоть по пирожному оставишь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Тебе фигуру беречь надо. И вообще тебе нельзя много есть, ты же не корова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 </w:t>
      </w:r>
      <w:r>
        <w:rPr>
          <w:i/>
          <w:iCs/>
          <w:color w:val="000000"/>
          <w:sz w:val="22"/>
          <w:szCs w:val="22"/>
        </w:rPr>
        <w:t xml:space="preserve">(смеется) </w:t>
      </w:r>
      <w:r>
        <w:rPr>
          <w:color w:val="000000"/>
          <w:sz w:val="22"/>
          <w:szCs w:val="22"/>
        </w:rPr>
        <w:t>И слава Богу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тражник </w:t>
      </w:r>
      <w:r>
        <w:rPr>
          <w:i/>
          <w:iCs/>
          <w:color w:val="000000"/>
          <w:sz w:val="22"/>
          <w:szCs w:val="22"/>
        </w:rPr>
        <w:t xml:space="preserve">(Фрейлине). </w:t>
      </w:r>
      <w:r>
        <w:rPr>
          <w:color w:val="000000"/>
          <w:sz w:val="22"/>
          <w:szCs w:val="22"/>
        </w:rPr>
        <w:t>Ваше сиятельство, скушайте вот это зеленое пирожное, оно такое красивое... как вы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Что ты мелешь, болван! Сколько тебе можно го</w:t>
        <w:softHyphen/>
        <w:t xml:space="preserve">ворить, что я не ребенок и не нуждаюсь в твоей заботе. </w:t>
      </w:r>
      <w:r>
        <w:rPr>
          <w:i/>
          <w:iCs/>
          <w:color w:val="000000"/>
          <w:sz w:val="22"/>
          <w:szCs w:val="22"/>
        </w:rPr>
        <w:t>(Берет с подноса зеленое пирожное и съедает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 </w:t>
      </w:r>
      <w:r>
        <w:rPr>
          <w:i/>
          <w:iCs/>
          <w:color w:val="000000"/>
          <w:sz w:val="22"/>
          <w:szCs w:val="22"/>
        </w:rPr>
        <w:t xml:space="preserve">(принцессе и Филе). </w:t>
      </w:r>
      <w:r>
        <w:rPr>
          <w:color w:val="000000"/>
          <w:sz w:val="22"/>
          <w:szCs w:val="22"/>
        </w:rPr>
        <w:t>Раз пошел такой грабеж, то и вы возьмите по одному, ладно уж.</w:t>
      </w:r>
    </w:p>
    <w:p>
      <w:pPr>
        <w:pStyle w:val="Comment"/>
        <w:rPr/>
      </w:pPr>
      <w:r>
        <w:rPr/>
        <w:t>Филя и принцесса, смеясь, берут по пирожному и едят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Ваше высочество, а вы уже решили, куда мы эту корову поместим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Ой, я даже и не подумала об этом! А ведь верно, надо ее куда-то поместить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Я сама себе выберу. У вас тут места много, что-нибудь подходящее найдется. Я пойду, осмотрюсь. Филя, за мной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Можно, Ваше высочество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Можно. Я с вами пойду, мне интересно.</w:t>
      </w:r>
    </w:p>
    <w:p>
      <w:pPr>
        <w:pStyle w:val="Comment"/>
        <w:rPr/>
      </w:pPr>
      <w:r>
        <w:rPr/>
        <w:t>Принцесса, корова и Филя весело убегают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Ваше сиятельство, скоро приедет король, что мы ему скажем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Ты о чем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Ну, как же корова на королевской даче! И какой-то деревенский пастух..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Ну и что, что деревенский, зато какой хорошень</w:t>
        <w:softHyphen/>
        <w:t>кий, милый, обаятельный! Впрочем, это не твоего ума дело! Что касает</w:t>
        <w:softHyphen/>
        <w:t>ся коровы, то принцесса может делать все, что ей взбредет в голову. С тех пор, как умерла ее матушка, любое, даже самое сумасбродное жела</w:t>
        <w:softHyphen/>
        <w:t>ние принцессы для короля закон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Я знаю. Ваше сиятельство, но мы к принцессе для того и приставлены, чтобы по возможности ее отговаривать от глупо</w:t>
        <w:softHyphen/>
        <w:t>стей и оберегать от поспешных решений и всякой опасности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А мое желание для тебя что-нибудь значит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Ваше сиятельство, вы же знаете, что ваше желание для меня значит больше, чем желание самого короля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Так вот, я тоже хочу, чтобы эта корова и ее пас</w:t>
        <w:softHyphen/>
        <w:t>тушок остались на этой даче. Ты все понял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тражник </w:t>
      </w:r>
      <w:r>
        <w:rPr>
          <w:i/>
          <w:iCs/>
          <w:color w:val="000000"/>
          <w:sz w:val="22"/>
          <w:szCs w:val="22"/>
        </w:rPr>
        <w:t xml:space="preserve">(грустно). </w:t>
      </w:r>
      <w:r>
        <w:rPr>
          <w:color w:val="000000"/>
          <w:sz w:val="22"/>
          <w:szCs w:val="22"/>
        </w:rPr>
        <w:t>Понял..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Ну и молодец! А теперь отнеси поднос на кухню, у тебя с ним очень глупый вид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Слушаюсь.</w:t>
      </w:r>
    </w:p>
    <w:p>
      <w:pPr>
        <w:pStyle w:val="Normal"/>
        <w:shd w:fill="FFFFFF" w:val="clear"/>
        <w:ind w:left="720" w:hanging="72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Фрейлина уходит. </w:t>
      </w:r>
    </w:p>
    <w:p>
      <w:pPr>
        <w:pStyle w:val="Headsong"/>
        <w:rPr/>
      </w:pPr>
      <w:r>
        <w:rPr/>
        <w:t>Песня стражника</w:t>
      </w:r>
    </w:p>
    <w:p>
      <w:pPr>
        <w:pStyle w:val="Autorsong"/>
        <w:rPr/>
      </w:pPr>
      <w:bookmarkStart w:id="4" w:name="__RefHeading___Toc161553591"/>
      <w:bookmarkEnd w:id="4"/>
      <w:r>
        <w:rPr/>
        <w:t>И. Слесарев – А. Апухтина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нцесса, корова и Филя возвращаются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Ну что, выбрали апартаменты для коровы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Нет. Дом ваш хуже нашего хлева: света мало, душно и вместо того, чтобы пахнуть травой или хотя бы сеном, пахнет всякой дрянью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Что?!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. Это она имеет в виду наши духи </w:t>
      </w:r>
      <w:r>
        <w:rPr>
          <w:i/>
          <w:iCs/>
          <w:color w:val="000000"/>
          <w:sz w:val="22"/>
          <w:szCs w:val="22"/>
        </w:rPr>
        <w:t xml:space="preserve">(Смеется?) </w:t>
      </w:r>
      <w:r>
        <w:rPr>
          <w:color w:val="000000"/>
          <w:sz w:val="22"/>
          <w:szCs w:val="22"/>
        </w:rPr>
        <w:t>И она так забавно скользила по паркету..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 </w:t>
      </w:r>
      <w:r>
        <w:rPr>
          <w:i/>
          <w:iCs/>
          <w:color w:val="000000"/>
          <w:sz w:val="22"/>
          <w:szCs w:val="22"/>
        </w:rPr>
        <w:t xml:space="preserve">(потирает лоб.) </w:t>
      </w:r>
      <w:r>
        <w:rPr>
          <w:color w:val="000000"/>
          <w:sz w:val="22"/>
          <w:szCs w:val="22"/>
        </w:rPr>
        <w:t xml:space="preserve">Ничего себе забавно! Упала четыре раза, чуть себе рога не сломала! 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ва. Я вот что решила, у вас возле пруда место очень красивое, деревья разрослись, трава шелковистая, вот я там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ночевать буду. Сейчас жарко, там самое хорошее место для ночлега, а если дожди пойдут, то я на веранде укроюсь. 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. Ну и прекрасно! </w:t>
      </w:r>
    </w:p>
    <w:p>
      <w:pPr>
        <w:pStyle w:val="Normal"/>
        <w:shd w:fill="FFFFFF" w:val="clear"/>
        <w:ind w:left="720" w:hanging="720"/>
        <w:jc w:val="both"/>
        <w:rPr/>
      </w:pPr>
      <w:r>
        <w:rPr>
          <w:color w:val="000000"/>
          <w:sz w:val="22"/>
          <w:szCs w:val="22"/>
        </w:rPr>
        <w:t>Корова. А вы прикажите Филе выдать золотой краски, чтобы рога мне позолотил и еще мне нужен золотой колокольчик на шею и в хвост вплести большой бант. Это пока, а потом еще чего-нибудь приду</w:t>
        <w:softHyphen/>
        <w:t>маю. Я ведь теперь королевская корова и мне нужен соответствующий наряд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. Конечно! И тебе и Филе я прикажу выдать все, что полагается иметь придворным. Стойте здесь, я вам сейчас что-то принесу! </w:t>
      </w:r>
      <w:r>
        <w:rPr>
          <w:i/>
          <w:iCs/>
          <w:color w:val="000000"/>
          <w:sz w:val="22"/>
          <w:szCs w:val="22"/>
        </w:rPr>
        <w:t>(Убегает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рейлина </w:t>
      </w:r>
      <w:r>
        <w:rPr>
          <w:i/>
          <w:iCs/>
          <w:color w:val="000000"/>
          <w:sz w:val="22"/>
          <w:szCs w:val="22"/>
        </w:rPr>
        <w:t xml:space="preserve">(Филе). </w:t>
      </w:r>
      <w:r>
        <w:rPr>
          <w:color w:val="000000"/>
          <w:sz w:val="22"/>
          <w:szCs w:val="22"/>
        </w:rPr>
        <w:t>Ты, надеюсь, понимаешь, что для тебя это назначение очень большая удача, даже счастье, и всем ты обязан мне. Это ведь я предложила принцессе взять тебя в пастухи. А принцесса всегда прислушивается к моим советам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Что ж ты врешь, Сигизмунда, ничем он тебе не обязан! Всем, что у него есть и будет, он обязан только мне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Ты, наглая корова! Ты ничего не смыслишь в при</w:t>
        <w:softHyphen/>
        <w:t>дворной жизни и поэтому лучше помолчи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А ведь и верно, не знаю я вашей жизни, что тут и как у вас заведено. Но это поправимо, я быстро научусь.</w:t>
      </w:r>
    </w:p>
    <w:p>
      <w:pPr>
        <w:pStyle w:val="Comment"/>
        <w:rPr/>
      </w:pPr>
      <w:r>
        <w:rPr/>
        <w:t>Появляется принцесса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 </w:t>
      </w:r>
      <w:r>
        <w:rPr>
          <w:i/>
          <w:iCs/>
          <w:color w:val="000000"/>
          <w:sz w:val="22"/>
          <w:szCs w:val="22"/>
        </w:rPr>
        <w:t xml:space="preserve">(показывает перстень.) </w:t>
      </w:r>
      <w:r>
        <w:rPr>
          <w:color w:val="000000"/>
          <w:sz w:val="22"/>
          <w:szCs w:val="22"/>
        </w:rPr>
        <w:t>Вот этот браслет с на</w:t>
        <w:softHyphen/>
        <w:t xml:space="preserve">шим королевским гербом я дарю тебе, Зорька </w:t>
      </w:r>
      <w:r>
        <w:rPr>
          <w:i/>
          <w:iCs/>
          <w:color w:val="000000"/>
          <w:sz w:val="22"/>
          <w:szCs w:val="22"/>
        </w:rPr>
        <w:t xml:space="preserve">(Надевает корове на рог перстень.) </w:t>
      </w:r>
      <w:r>
        <w:rPr>
          <w:color w:val="000000"/>
          <w:sz w:val="22"/>
          <w:szCs w:val="22"/>
        </w:rPr>
        <w:t>Очень тебе идет! И сразу всем будет ясно, что это не простая корова, а королевская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Здорово! Но этого мало, надо чтобы Сигизмунда обу</w:t>
        <w:softHyphen/>
        <w:t>чила меня всему, что сама умеет – ну приседания разные, поклоны и все прочее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Это ты здорово придумала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 </w:t>
      </w:r>
      <w:r>
        <w:rPr>
          <w:i/>
          <w:iCs/>
          <w:color w:val="000000"/>
          <w:sz w:val="22"/>
          <w:szCs w:val="22"/>
        </w:rPr>
        <w:t xml:space="preserve">(скромно.) </w:t>
      </w:r>
      <w:r>
        <w:rPr>
          <w:color w:val="000000"/>
          <w:sz w:val="22"/>
          <w:szCs w:val="22"/>
        </w:rPr>
        <w:t>Это не я, это сама Сигизмунда предложила, у нее хоть головенка совсем маленькая, но иногда тоже соображает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игизмунда. Я?!.. Что?.. Когда я такое предлагала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Не скромничай, Филя тоже слышал. Правда, Филя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Ну, что-то такое было..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Решено! Сигизмунда, я приказываю тебе обучить Зорьку нашему придворному этикету! А тебе, Филя, я хочу показать наш сад, он огромный, в нем даже можно заблудиться, будешь там ко</w:t>
        <w:softHyphen/>
        <w:t>рову пасти, но только уговор, цветы не съедать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Что вы, Ваше высочество, я цветы не ем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Я не тебя имела в виду, корову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Я тоже не люблю цветы, трава сочнее. Правда, неко</w:t>
        <w:softHyphen/>
        <w:t>торые розы, например, бывают весьма недурны на вкус, но уж очень колючие, всю морду исколешь, пока до них доберешься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К розам даже близко не подходи, это любимые цветы моего отца, да и мои тоже, и мы ими очень дорожим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Хорошо. Ну, давайте, идите, а мы тут с Сигизмундой займемся обучением.</w:t>
      </w:r>
    </w:p>
    <w:p>
      <w:pPr>
        <w:pStyle w:val="Comment"/>
        <w:rPr/>
      </w:pPr>
      <w:r>
        <w:rPr/>
        <w:t>Принцесса, улыбаясь, берет Филю за руку, и они уходят. Сигиз</w:t>
        <w:softHyphen/>
        <w:t>мунда с тоской смотрит им в след.</w:t>
      </w:r>
    </w:p>
    <w:p>
      <w:pPr>
        <w:pStyle w:val="Scena"/>
        <w:rPr/>
      </w:pPr>
      <w:r>
        <w:rPr/>
        <w:t>Сцена 6</w:t>
      </w:r>
    </w:p>
    <w:p>
      <w:pPr>
        <w:pStyle w:val="Headsong"/>
        <w:rPr/>
      </w:pPr>
      <w:r>
        <w:rPr/>
        <w:t>Песня обучения придворному этикету ------</w:t>
      </w:r>
    </w:p>
    <w:p>
      <w:pPr>
        <w:pStyle w:val="Autorsong"/>
        <w:rPr/>
      </w:pPr>
      <w:bookmarkStart w:id="5" w:name="__RefHeading___Toc161553592"/>
      <w:bookmarkEnd w:id="5"/>
      <w:r>
        <w:rPr/>
        <w:t>А. Апухтина – М. Хотулева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Давай, обучай меня всем вашим премудростям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Глупая затея! Зачем корове знать придворный этикет? И собственно, чему я могу тебя научить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Ты все время приседаешь! Это что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рейлина. Это называется реверанс и делается это так </w:t>
      </w:r>
      <w:r>
        <w:rPr>
          <w:i/>
          <w:iCs/>
          <w:color w:val="000000"/>
          <w:sz w:val="22"/>
          <w:szCs w:val="22"/>
        </w:rPr>
        <w:t xml:space="preserve">(Очень изящно и грациозно приседает.) </w:t>
      </w:r>
      <w:r>
        <w:rPr>
          <w:color w:val="000000"/>
          <w:sz w:val="22"/>
          <w:szCs w:val="22"/>
        </w:rPr>
        <w:t>Вот и все. Сможешь повторить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. Конечно </w:t>
      </w:r>
      <w:r>
        <w:rPr>
          <w:i/>
          <w:iCs/>
          <w:color w:val="000000"/>
          <w:sz w:val="22"/>
          <w:szCs w:val="22"/>
        </w:rPr>
        <w:t>(Очень смешно и неуклюже повторяет реве</w:t>
        <w:softHyphen/>
        <w:t xml:space="preserve">ранс.) </w:t>
      </w:r>
      <w:r>
        <w:rPr>
          <w:color w:val="000000"/>
          <w:sz w:val="22"/>
          <w:szCs w:val="22"/>
        </w:rPr>
        <w:t>Похоже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Ужас! Попробуй еще раз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Я потом прорепетирую, сейчас неохота. А как у вас во дворце развлекаются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Развлекаются? Как везде: балы, карнавалы, прие</w:t>
        <w:softHyphen/>
        <w:t>мы... Но это все не для коров. Ты об этом даже не мечтай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Это мы еще посмотрим, может, мне ваши балы и не понравятся, потому как у вас очень скользко. А вот я видела, что ты с принцессой во что-то играла, вот тут на скамейке, что-то передвигали по такой доске в клеточку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А! Это шашки. Ты что хочешь научиться играть в шашки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Хочу. Давай принесем эту доску, и ты меня научишь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рейлина </w:t>
      </w:r>
      <w:r>
        <w:rPr>
          <w:i/>
          <w:iCs/>
          <w:color w:val="000000"/>
          <w:sz w:val="22"/>
          <w:szCs w:val="22"/>
        </w:rPr>
        <w:t xml:space="preserve">(пожимает плечами.) </w:t>
      </w:r>
      <w:r>
        <w:rPr>
          <w:color w:val="000000"/>
          <w:sz w:val="22"/>
          <w:szCs w:val="22"/>
        </w:rPr>
        <w:t>Ну что поделаешь, принцесса приказала, надо исполнять. Хорошо, что меня не видят другие придвор</w:t>
        <w:softHyphen/>
        <w:t>ные, до чего дослужилась Сигизмунда – воспитательница коровы! Кош</w:t>
        <w:softHyphen/>
        <w:t>мар!</w:t>
      </w:r>
    </w:p>
    <w:p>
      <w:pPr>
        <w:pStyle w:val="Normal"/>
        <w:shd w:fill="FFFFFF" w:val="clear"/>
        <w:ind w:left="720" w:hanging="720"/>
        <w:jc w:val="both"/>
        <w:rPr/>
      </w:pPr>
      <w:r>
        <w:rPr>
          <w:color w:val="000000"/>
          <w:sz w:val="22"/>
          <w:szCs w:val="22"/>
        </w:rPr>
        <w:t xml:space="preserve">Корова. Ты еще не понимаешь, какое счастье тебе привалило! Ладно, пойдем за шашками </w:t>
      </w:r>
      <w:r>
        <w:rPr>
          <w:i/>
          <w:iCs/>
          <w:color w:val="000000"/>
          <w:sz w:val="22"/>
          <w:szCs w:val="22"/>
        </w:rPr>
        <w:t>(Легко подталкивает Сигизмунду рогами в</w:t>
      </w:r>
      <w:r>
        <w:rPr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бок.)</w:t>
      </w:r>
    </w:p>
    <w:p>
      <w:pPr>
        <w:pStyle w:val="Comment"/>
        <w:rPr>
          <w:sz w:val="22"/>
        </w:rPr>
      </w:pPr>
      <w:r>
        <w:rPr/>
        <w:t>Сигизмунда визжит и убегает, корова скачет за ней.</w:t>
      </w:r>
    </w:p>
    <w:p>
      <w:pPr>
        <w:pStyle w:val="Scena"/>
        <w:jc w:val="left"/>
        <w:rPr/>
      </w:pPr>
      <w:r>
        <w:rPr/>
        <w:t>----------------------------------</w:t>
      </w:r>
    </w:p>
    <w:p>
      <w:pPr>
        <w:pStyle w:val="Scena"/>
        <w:rPr/>
      </w:pPr>
      <w:r>
        <w:rPr/>
        <w:t>Сцена 7</w:t>
      </w:r>
    </w:p>
    <w:p>
      <w:pPr>
        <w:pStyle w:val="Comment"/>
        <w:jc w:val="left"/>
        <w:rPr/>
      </w:pPr>
      <w:r>
        <w:rPr/>
        <w:t>Появляются принцесса и Филя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Ты читать умеешь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Умею и очень люблю, но книжек у меня мало, да и те про чертей и богатырей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Теперь у тебя будет много книг. У нас огромная библиотека. Читай что хочешь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Спасибо. А что любите делать вы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Я тоже люблю читать. Скажи – тебе интересно жить? Тебе бывает скучно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Жить мне очень интересно, а что такое скука я вообще не знаю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А вот я скучаю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Странно, мне казалось, что скучают только те, у кого ни</w:t>
        <w:softHyphen/>
        <w:t>чего нет, ни денег, ни работы, или те, кто очень болен, а принцесса, как мне кажется, должна жить весело и интересно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Так, наверно, должно быть, но на самом деле все по-другому. Вся моя жизнь сплошное развлечение, но нельзя же все время только веселиться, так можно и от тоски помереть!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я. Я что-то не понял. Как это можно веселясь помереть от тоски?</w:t>
      </w:r>
    </w:p>
    <w:p>
      <w:pPr>
        <w:pStyle w:val="Headsong"/>
        <w:rPr/>
      </w:pPr>
      <w:r>
        <w:rPr/>
        <w:t>Песня диалог о жизни ---------------------------------</w:t>
      </w:r>
    </w:p>
    <w:p>
      <w:pPr>
        <w:pStyle w:val="Autorsong"/>
        <w:rPr>
          <w:b/>
          <w:b/>
        </w:rPr>
      </w:pPr>
      <w:bookmarkStart w:id="6" w:name="__RefHeading___Toc161553593"/>
      <w:bookmarkEnd w:id="6"/>
      <w:r>
        <w:rPr>
          <w:b/>
        </w:rPr>
        <w:t>Вакансия - Вакансия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. Да очень просто – если каждый день бал или прием, танцы, песни, прогулки и все такое. Каждый день с утра до ночи все вокруг угождают, льстят, говорят сладеньким голосом </w:t>
      </w:r>
      <w:r>
        <w:rPr>
          <w:i/>
          <w:iCs/>
          <w:color w:val="000000"/>
          <w:sz w:val="22"/>
          <w:szCs w:val="22"/>
        </w:rPr>
        <w:t>(Передразни</w:t>
        <w:softHyphen/>
        <w:t xml:space="preserve">вает льстецов). </w:t>
      </w:r>
      <w:r>
        <w:rPr>
          <w:color w:val="000000"/>
          <w:sz w:val="22"/>
          <w:szCs w:val="22"/>
        </w:rPr>
        <w:t>Ах, Ваше высочество, вы такая умная, добрая, красивая! А сами, я просто уверена, так вовсе не думают, а просто выслуживаются и подлизываются, чтобы что-нибудь попросить. И так всю мою жизнь, каждый день – ну разве можно тут не тосковать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Да, действительно, не все так просто у вас у принцесс. Если так веселиться, то можно и с ума сойти. Надо, мне кажется, для разнообразия немножко поработать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Думаешь, это поможет?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я. Я точно знаю – работа лучшее средство от скуки! Но только нужно, чтобы это была интересная работа.</w:t>
      </w:r>
    </w:p>
    <w:p>
      <w:pPr>
        <w:pStyle w:val="Scena"/>
        <w:jc w:val="left"/>
        <w:rPr>
          <w:sz w:val="22"/>
          <w:szCs w:val="22"/>
        </w:rPr>
      </w:pPr>
      <w:r>
        <w:rPr/>
        <w:t>--------------------------------------------------------------------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А я не знаю, какая работа мне может быть инте</w:t>
        <w:softHyphen/>
        <w:t>ресна, разве что выращивать цветы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иля. Давайте выращивать цветы, я вам помогу, если хотите! 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цесса. Конечно, хочу! Вот что, у меня в библиотеке есть книга, там написано, как можно вырастить новые сорта цветов, например, скрестить один цветок с другим, это очень интересно! Мы можем вырастить свой сорт роз. Таких, каких раньше не было! Краси</w:t>
        <w:softHyphen/>
        <w:t xml:space="preserve">вых и необыкновенных! </w:t>
      </w:r>
    </w:p>
    <w:p>
      <w:pPr>
        <w:pStyle w:val="Comment"/>
        <w:rPr/>
      </w:pPr>
      <w:r>
        <w:rPr/>
        <w:t>Уходят.</w:t>
      </w:r>
    </w:p>
    <w:p>
      <w:pPr>
        <w:pStyle w:val="Scena"/>
        <w:rPr/>
      </w:pPr>
      <w:r>
        <w:rPr/>
        <w:t>Сцена 8</w:t>
      </w:r>
    </w:p>
    <w:p>
      <w:pPr>
        <w:pStyle w:val="Comment"/>
        <w:rPr/>
      </w:pPr>
      <w:r>
        <w:rPr/>
        <w:t xml:space="preserve"> </w:t>
      </w:r>
      <w:r>
        <w:rPr/>
        <w:t>Продолжая разговор, принцесса и Филя входят в дом. Через некоторое время появляется стражник, он ставит на место поваленный коро</w:t>
        <w:softHyphen/>
        <w:t>вой забор. Появляется корова, на ее рогах надеты две аппетитные бу</w:t>
        <w:softHyphen/>
        <w:t>лочки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Трудишься все. Я вот тебе булочки принесла, поку</w:t>
        <w:softHyphen/>
        <w:t>шай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Спасибо, но я сладкое не люблю. К тому же меня скоро сменят, и я пойду ужинать. А тебя покормили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Я сама себя покормила, пошла на кухню и все, что там было, попробовала. Надо оказать кормят вас отвратительно! Куриная лапша и отбивные котлеты – еда невозможная! А хуже всего какао. Утешилась только булочками с курагой и изюмом. Я их почти все съела и вот тебе две принесла, может, поешь? Стражник. Нет, спасибо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. Ну, как хочешь. А я в сад пойду, травки пощипать, а то у меня от ваших котлет изжога </w:t>
      </w:r>
      <w:r>
        <w:rPr>
          <w:i/>
          <w:iCs/>
          <w:color w:val="000000"/>
          <w:sz w:val="22"/>
          <w:szCs w:val="22"/>
        </w:rPr>
        <w:t xml:space="preserve">(Громко икает.) </w:t>
      </w:r>
      <w:r>
        <w:rPr>
          <w:color w:val="000000"/>
          <w:sz w:val="22"/>
          <w:szCs w:val="22"/>
        </w:rPr>
        <w:t>Это ж надо – королев</w:t>
        <w:softHyphen/>
        <w:t>ская кухня, а корове поесть там нечего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Постой, а как же тебя повар на кухню пустил и дал тебе все там попробовать?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Он не хотел меня впускать, пришлось его забодать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Что совсем?! Совсем забодала?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Совсем не получилось, он успел запрыгнуть на шкаф с посудой.</w:t>
      </w:r>
    </w:p>
    <w:p>
      <w:pPr>
        <w:pStyle w:val="Comment"/>
        <w:rPr/>
      </w:pPr>
      <w:r>
        <w:rPr/>
        <w:t>Из дома доносится крик повара: «Помогите! Снимите меня отсюда!</w:t>
      </w:r>
    </w:p>
    <w:p>
      <w:pPr>
        <w:pStyle w:val="Normal"/>
        <w:shd w:fill="FFFFFF" w:val="clear"/>
        <w:tabs>
          <w:tab w:val="clear" w:pos="720"/>
          <w:tab w:val="left" w:pos="6264" w:leader="none"/>
        </w:tabs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Слышишь? Это ваш повар кричит, наверно, слезть не может. Видно, когда на шкаф залезал, все силы истратил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Пойду, помогу ему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А потом приходи сюда, будем с тобой в шашки играть, Меня сегодня Сигизмунда научила – какая интересная оказалась игра! ее сразу поняла и полюбила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Да, Сигизмунду нельзя не полюбить..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Я не о ней, а об игре говорю. Шашки я полюбила, а не твою кривляку Сигизмунду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Да как ты можешь так о ней говорить?! Ты – корова, ничтожное животное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. По-моему, ты хочешь, чтобы я и тебя на шкаф загнала </w:t>
      </w:r>
      <w:r>
        <w:rPr>
          <w:i/>
          <w:iCs/>
          <w:color w:val="000000"/>
          <w:sz w:val="22"/>
          <w:szCs w:val="22"/>
        </w:rPr>
        <w:t>(Наставляет рога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Крик повара: «Да снимите же меня наконец! У меня на плите биточки подгорают!»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тражник. Ладно, с тобой потом разберемся </w:t>
      </w:r>
      <w:r>
        <w:rPr>
          <w:i/>
          <w:iCs/>
          <w:color w:val="000000"/>
          <w:sz w:val="22"/>
          <w:szCs w:val="22"/>
        </w:rPr>
        <w:t>(Убегает в дом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. Наговорил гадостей и сбежал! А я еще хотела с ним играть в шашки. Ничтожный стражник! О! Солнце заходит – спокойной ночи, папулечка! За меня не беспокойся, я тут как дома </w:t>
      </w:r>
      <w:r>
        <w:rPr>
          <w:i/>
          <w:iCs/>
          <w:color w:val="000000"/>
          <w:sz w:val="22"/>
          <w:szCs w:val="22"/>
        </w:rPr>
        <w:t>(Прощально машет копытом.</w:t>
      </w:r>
      <w:r>
        <w:rPr>
          <w:color w:val="000000"/>
          <w:sz w:val="22"/>
          <w:szCs w:val="22"/>
        </w:rPr>
        <w:t xml:space="preserve">,) До завтра! </w:t>
      </w:r>
      <w:r>
        <w:rPr>
          <w:i/>
          <w:iCs/>
          <w:color w:val="000000"/>
          <w:sz w:val="22"/>
          <w:szCs w:val="22"/>
        </w:rPr>
        <w:t>(Уходит.)</w:t>
      </w:r>
    </w:p>
    <w:p>
      <w:pPr>
        <w:pStyle w:val="Comment"/>
        <w:rPr/>
      </w:pPr>
      <w:r>
        <w:rPr/>
        <w:t>Истошный вопль повара: «Биточки!!! Биточки сгорели!!!»</w:t>
      </w:r>
    </w:p>
    <w:p>
      <w:pPr>
        <w:pStyle w:val="Scena"/>
        <w:rPr/>
      </w:pPr>
      <w:r>
        <w:rPr/>
        <w:t>Сцена 9</w:t>
      </w:r>
    </w:p>
    <w:p>
      <w:pPr>
        <w:pStyle w:val="Comment"/>
        <w:rPr/>
      </w:pPr>
      <w:r>
        <w:rPr/>
        <w:t>Утро следующего дня. Все спят. Появляется корова, несет ведро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 </w:t>
      </w:r>
      <w:r>
        <w:rPr>
          <w:i/>
          <w:iCs/>
          <w:color w:val="000000"/>
          <w:sz w:val="22"/>
          <w:szCs w:val="22"/>
        </w:rPr>
        <w:t xml:space="preserve">(громко). </w:t>
      </w:r>
      <w:r>
        <w:rPr>
          <w:color w:val="000000"/>
          <w:sz w:val="22"/>
          <w:szCs w:val="22"/>
        </w:rPr>
        <w:t>Сигиз-му-му-му-нда! Сигизму-му-му-нда!!!</w:t>
      </w:r>
    </w:p>
    <w:p>
      <w:pPr>
        <w:pStyle w:val="Comment"/>
        <w:rPr/>
      </w:pPr>
      <w:r>
        <w:rPr/>
        <w:t>Из окна высовывается голова Сигизмунды, лицо ее заспано, в волосах папильотки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игизмунда. Что?! Где?! Что случилось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 </w:t>
      </w:r>
      <w:r>
        <w:rPr>
          <w:i/>
          <w:iCs/>
          <w:color w:val="000000"/>
          <w:sz w:val="22"/>
          <w:szCs w:val="22"/>
        </w:rPr>
        <w:t xml:space="preserve">(спокойно). </w:t>
      </w:r>
      <w:r>
        <w:rPr>
          <w:color w:val="000000"/>
          <w:sz w:val="22"/>
          <w:szCs w:val="22"/>
        </w:rPr>
        <w:t>Ничего не случилось, просто пришло время доить корову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игизмунда. И что?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Выходи и дои, я вот тебе и ведерко принесла, подойник называется. Хватит дрыхнуть, лентяйка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игизмунда. А почему я? Филю буди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Он пастух, а не доярка. У него руки мужские, грубые, а я люблю, чтобы меня доили нежные женские ручки. Так что выходи, не принцессу же мне звать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рейлина. Не вздумай, я сейчас! </w:t>
      </w:r>
      <w:r>
        <w:rPr>
          <w:i/>
          <w:iCs/>
          <w:color w:val="000000"/>
          <w:sz w:val="22"/>
          <w:szCs w:val="22"/>
        </w:rPr>
        <w:t>(Голова исчезает из окна и через минуту появляется сама Сигизмунда наспех одетая и причесан</w:t>
        <w:softHyphen/>
        <w:t xml:space="preserve">ная). </w:t>
      </w:r>
      <w:r>
        <w:rPr>
          <w:color w:val="000000"/>
          <w:sz w:val="22"/>
          <w:szCs w:val="22"/>
        </w:rPr>
        <w:t>Я в такую рань вставать не привыкла. И коров доить я тоже не умею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Научишься, не велика премудрость. Фрейлина. Но я не хочу! Я не доярка! Я фрейлина ее Высоче</w:t>
        <w:softHyphen/>
        <w:t>ства, герцогиня..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 </w:t>
      </w:r>
      <w:r>
        <w:rPr>
          <w:i/>
          <w:iCs/>
          <w:color w:val="000000"/>
          <w:sz w:val="22"/>
          <w:szCs w:val="22"/>
        </w:rPr>
        <w:t xml:space="preserve">(перебивает). </w:t>
      </w:r>
      <w:r>
        <w:rPr>
          <w:color w:val="000000"/>
          <w:sz w:val="22"/>
          <w:szCs w:val="22"/>
        </w:rPr>
        <w:t xml:space="preserve">Слушай, мы не на приеме </w:t>
      </w:r>
      <w:r>
        <w:rPr>
          <w:i/>
          <w:iCs/>
          <w:color w:val="000000"/>
          <w:sz w:val="22"/>
          <w:szCs w:val="22"/>
        </w:rPr>
        <w:t xml:space="preserve">(Садится на скамейку, ставит рядом ведро.) </w:t>
      </w:r>
      <w:r>
        <w:rPr>
          <w:color w:val="000000"/>
          <w:sz w:val="22"/>
          <w:szCs w:val="22"/>
        </w:rPr>
        <w:t>Объясняю – вот это вымя, там молоко, его надо аккуратно выдоить. Поняла? Приступай к работе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игизмунда </w:t>
      </w:r>
      <w:r>
        <w:rPr>
          <w:i/>
          <w:iCs/>
          <w:color w:val="000000"/>
          <w:sz w:val="22"/>
          <w:szCs w:val="22"/>
        </w:rPr>
        <w:t xml:space="preserve">(топчется в нерешительности, никак не может подступиться.) </w:t>
      </w:r>
      <w:r>
        <w:rPr>
          <w:color w:val="000000"/>
          <w:sz w:val="22"/>
          <w:szCs w:val="22"/>
        </w:rPr>
        <w:t>Да я же не знаю... Что ж за наказание такое... За что тут браться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 </w:t>
      </w:r>
      <w:r>
        <w:rPr>
          <w:i/>
          <w:iCs/>
          <w:color w:val="000000"/>
          <w:sz w:val="22"/>
          <w:szCs w:val="22"/>
        </w:rPr>
        <w:t xml:space="preserve">(показывает копытом.)За </w:t>
      </w:r>
      <w:r>
        <w:rPr>
          <w:color w:val="000000"/>
          <w:sz w:val="22"/>
          <w:szCs w:val="22"/>
        </w:rPr>
        <w:t>это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рейлина </w:t>
      </w:r>
      <w:r>
        <w:rPr>
          <w:i/>
          <w:iCs/>
          <w:color w:val="000000"/>
          <w:sz w:val="22"/>
          <w:szCs w:val="22"/>
        </w:rPr>
        <w:t xml:space="preserve">(собравшись с духом). </w:t>
      </w:r>
      <w:r>
        <w:rPr>
          <w:color w:val="000000"/>
          <w:sz w:val="22"/>
          <w:szCs w:val="22"/>
        </w:rPr>
        <w:t xml:space="preserve">Ну, ладно </w:t>
      </w:r>
      <w:r>
        <w:rPr>
          <w:i/>
          <w:iCs/>
          <w:color w:val="000000"/>
          <w:sz w:val="22"/>
          <w:szCs w:val="22"/>
        </w:rPr>
        <w:t>(Тянет за сосок вымени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 </w:t>
      </w:r>
      <w:r>
        <w:rPr>
          <w:i/>
          <w:iCs/>
          <w:color w:val="000000"/>
          <w:sz w:val="22"/>
          <w:szCs w:val="22"/>
        </w:rPr>
        <w:t xml:space="preserve">(ревет). </w:t>
      </w:r>
      <w:r>
        <w:rPr>
          <w:color w:val="000000"/>
          <w:sz w:val="22"/>
          <w:szCs w:val="22"/>
        </w:rPr>
        <w:t>Ой! Ты что вытворяешь?! Кто тебя учил так доить?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Никто меня не учил! И учиться этому я не буду! Хочешь, чтоб я тебя доила – терпи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. А ты не так глупа, как кажешься. Ладно, один – ноль в твою пользу! Пойду в деревню к дояркам, они дело знают. </w:t>
      </w:r>
      <w:r>
        <w:rPr>
          <w:i/>
          <w:iCs/>
          <w:color w:val="000000"/>
          <w:sz w:val="22"/>
          <w:szCs w:val="22"/>
        </w:rPr>
        <w:t>(Берет ведро и уходит.)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ейлина. И это только второй день ее пребывания здесь! Что дальше будет?! Надо подумать, как от нее избавиться, а Филю оста</w:t>
        <w:softHyphen/>
        <w:t>вить при дворе. Ох, Филя, Филя, ты даже не догадываешься, как нра</w:t>
        <w:softHyphen/>
        <w:t>вишься мне!</w:t>
      </w:r>
    </w:p>
    <w:p>
      <w:pPr>
        <w:pStyle w:val="Scena"/>
        <w:rPr/>
      </w:pPr>
      <w:r>
        <w:rPr/>
        <w:t>Сцена 10</w:t>
      </w:r>
    </w:p>
    <w:p>
      <w:pPr>
        <w:pStyle w:val="Comment"/>
        <w:rPr/>
      </w:pPr>
      <w:r>
        <w:rPr/>
        <w:t>Появляется Филя с толстой книжкой в руках. Он одет в красивый камзол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Доброе утро, Ваше сиятельство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рейлина </w:t>
      </w:r>
      <w:r>
        <w:rPr>
          <w:i/>
          <w:iCs/>
          <w:color w:val="000000"/>
          <w:sz w:val="22"/>
          <w:szCs w:val="22"/>
        </w:rPr>
        <w:t xml:space="preserve">(вся подобралась и села в изящной позе.) </w:t>
      </w:r>
      <w:r>
        <w:rPr>
          <w:color w:val="000000"/>
          <w:sz w:val="22"/>
          <w:szCs w:val="22"/>
        </w:rPr>
        <w:t>Доброе, пастушок. Как спалось на новом месте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Да я и не спал почти, книжку вот читал, про разные стра</w:t>
        <w:softHyphen/>
        <w:t>ны и живших там людей... Под утро только задремал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Значит, ты читать любишь, похвально, похвально. Л может быть тебе попросить у принцессы, чтобы она дала тебе должность библиотекаря? Все лучше, чем за коровой ходить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Что вы! Какой из меня библиотекарь? Я еще так мало книг прочел. Мое место у коровы. Пойду посмотрю, чем она занимается</w:t>
      </w:r>
    </w:p>
    <w:p>
      <w:pPr>
        <w:pStyle w:val="Comment"/>
        <w:rPr/>
      </w:pPr>
      <w:r>
        <w:rPr/>
        <w:t>Хочет уйти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Не торопись. Нет здесь твоей коровы, она в деревню к дояркам пошла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Тогда я пойду за ней, присмотрю, чтобы ничего с ней не случилось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Да что с ней может случиться? Погуляет и вернет</w:t>
        <w:softHyphen/>
        <w:t>ся, ей здесь кажется, понравилось. А ты пока посиди, мы с тобой пого</w:t>
        <w:softHyphen/>
        <w:t>ворим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Благодарю вас, это такая честь для меня... Но я ведь на службе. Значит, мне полагается быть там, где находится корова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Напрасно ты хочешь пренебречь оказанной те честью. Я ведь могу обидеться. Не забывай, что я первая фрейлина при дворе и с моим мнением считается не только принцесса, но и сам король! Если хочешь остаться при дворе, то постарайся со мной дружить.</w:t>
      </w:r>
    </w:p>
    <w:p>
      <w:pPr>
        <w:pStyle w:val="1"/>
        <w:rPr/>
      </w:pPr>
      <w:r>
        <w:rPr/>
        <w:t>Голос принцессы: «Сигизмунда!»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рейлина. Принцесса проснулась. Надо идти. Подавать шпильки, поправлять оборки... Ах, какая скука. </w:t>
      </w:r>
    </w:p>
    <w:p>
      <w:pPr>
        <w:pStyle w:val="Comment"/>
        <w:rPr/>
      </w:pPr>
      <w:r>
        <w:rPr/>
        <w:t>Уходит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я. Как это я должен с ней дружить?</w:t>
      </w:r>
    </w:p>
    <w:p>
      <w:pPr>
        <w:pStyle w:val="Scena"/>
        <w:rPr/>
      </w:pPr>
      <w:r>
        <w:rPr/>
        <w:t>Сцена 11</w:t>
      </w:r>
    </w:p>
    <w:p>
      <w:pPr>
        <w:pStyle w:val="Comment"/>
        <w:rPr/>
      </w:pPr>
      <w:r>
        <w:rPr/>
        <w:t>Появляется стражник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Доброе утро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тражник </w:t>
      </w:r>
      <w:r>
        <w:rPr>
          <w:i/>
          <w:iCs/>
          <w:color w:val="000000"/>
          <w:sz w:val="22"/>
          <w:szCs w:val="22"/>
        </w:rPr>
        <w:t xml:space="preserve">(хмуро). </w:t>
      </w:r>
      <w:r>
        <w:rPr>
          <w:color w:val="000000"/>
          <w:sz w:val="22"/>
          <w:szCs w:val="22"/>
        </w:rPr>
        <w:t>Доброе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Скажи, стражник, ты давно при дворе служишь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Давно, а тебе зачем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Видишь ли, я тут только со вчерашнего дня и многое мне не понятно, вот я и хотел тебя расспросить, как и что тут заведено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Да разве это объяснишь! Тут все так мудрено. Ду</w:t>
        <w:softHyphen/>
        <w:t>мают одно, говорят другое. Сплошные интриги, каждый борется за свои выгоды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А как же мне разобраться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Это приходит с опытом, со временем. А что сей</w:t>
        <w:softHyphen/>
        <w:t>час тебя беспокоит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Сигизмунда сказала, чтобы я с ней дружил. А я понятия не имею, как надо дружить с фрейлинами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тражник. Вот, значит как... Теперь все понятно – красивый пастушок, милый и все такое... Значит, хочет дружить. Вот что я тебе скажу, Филимон, держись от нее подальше! Она человек очень опасный и коварный! Хочешь жить – не попадайся ей вообще на глаза! Беги от нее без оглядки! </w:t>
      </w:r>
    </w:p>
    <w:p>
      <w:pPr>
        <w:pStyle w:val="Comment"/>
        <w:rPr/>
      </w:pPr>
      <w:r>
        <w:rPr/>
        <w:t>Пантомимический этюд «Фрейлина – монстр»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Понял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Понял... Но как же я так смогу? Она тут везде ходит -куда ни пойдешь, везде она. И потом, если я буду от нее бежать без оглядки, то принцесса подумает, что у меня не все дома, а я этого совсем не хочу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Ну, ты решай, как знаешь, мое дело предостеречь. Слушай, а может тебе вообще отсюда сбежать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Нет. Раз я обещал принцессе быть при Зорьке пастухом, то слово свое сдержу, даже ценой собственной жизни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А тебе что, наша принцесса понравилась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иля </w:t>
      </w:r>
      <w:r>
        <w:rPr>
          <w:i/>
          <w:iCs/>
          <w:color w:val="000000"/>
          <w:sz w:val="22"/>
          <w:szCs w:val="22"/>
        </w:rPr>
        <w:t xml:space="preserve">(очень смутился). </w:t>
      </w:r>
      <w:r>
        <w:rPr>
          <w:color w:val="000000"/>
          <w:sz w:val="22"/>
          <w:szCs w:val="22"/>
        </w:rPr>
        <w:t>Принцесса всем нравится, на то она и принцесса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А фрейлина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Непонятная она для меня, я ее побаиваюсь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Ты от вопроса не увиливай – нравится тебе Си</w:t>
        <w:softHyphen/>
        <w:t>гизмунда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Нет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Это хорошо. Ты вот что, Филя, о нашем разговоре никому не рассказывай, ладно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Ладно.</w:t>
      </w:r>
    </w:p>
    <w:p>
      <w:pPr>
        <w:pStyle w:val="Normal"/>
        <w:shd w:fill="FFFFFF" w:val="clear"/>
        <w:ind w:left="720" w:hanging="72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тражник. Вот и хорошо! </w:t>
      </w:r>
      <w:r>
        <w:rPr>
          <w:i/>
          <w:iCs/>
          <w:color w:val="000000"/>
          <w:sz w:val="22"/>
          <w:szCs w:val="22"/>
        </w:rPr>
        <w:t>(Заметно повеселел, уходит, что-то напевая себе под нос.)</w:t>
      </w:r>
    </w:p>
    <w:p>
      <w:pPr>
        <w:pStyle w:val="Headsong"/>
        <w:rPr/>
      </w:pPr>
      <w:r>
        <w:rPr/>
        <w:t>Песня «Двух душ единое дыхание»</w:t>
      </w:r>
    </w:p>
    <w:p>
      <w:pPr>
        <w:pStyle w:val="Autorsong"/>
        <w:rPr/>
      </w:pPr>
      <w:bookmarkStart w:id="7" w:name="__RefHeading___Toc161553595"/>
      <w:bookmarkEnd w:id="7"/>
      <w:r>
        <w:rPr/>
        <w:t>П. Фельдман – П. Фельдман</w:t>
      </w:r>
    </w:p>
    <w:p>
      <w:pPr>
        <w:pStyle w:val="Scena"/>
        <w:rPr/>
      </w:pPr>
      <w:r>
        <w:rPr/>
        <w:t>Сцена 12</w:t>
      </w:r>
    </w:p>
    <w:p>
      <w:pPr>
        <w:pStyle w:val="Comment"/>
        <w:rPr/>
      </w:pPr>
      <w:r>
        <w:rPr/>
        <w:t>Филя сидит в глубокой задумчивости. Появляется фрейлина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Филя..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иля </w:t>
      </w:r>
      <w:r>
        <w:rPr>
          <w:i/>
          <w:iCs/>
          <w:color w:val="000000"/>
          <w:sz w:val="22"/>
          <w:szCs w:val="22"/>
        </w:rPr>
        <w:t xml:space="preserve">(вскакивает.) </w:t>
      </w:r>
      <w:r>
        <w:rPr>
          <w:color w:val="000000"/>
          <w:sz w:val="22"/>
          <w:szCs w:val="22"/>
        </w:rPr>
        <w:t xml:space="preserve">Да, Ваше сиятельство. </w:t>
      </w:r>
      <w:r>
        <w:rPr>
          <w:i/>
          <w:iCs/>
          <w:color w:val="000000"/>
          <w:sz w:val="22"/>
          <w:szCs w:val="22"/>
        </w:rPr>
        <w:t xml:space="preserve">(Озирается по сторонам.) Надо </w:t>
      </w:r>
      <w:r>
        <w:rPr>
          <w:color w:val="000000"/>
          <w:sz w:val="22"/>
          <w:szCs w:val="22"/>
        </w:rPr>
        <w:t>бежать... А куда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Что с тобой? Может нездоровится?</w:t>
      </w:r>
    </w:p>
    <w:p>
      <w:pPr>
        <w:pStyle w:val="Normal"/>
        <w:shd w:fill="FFFFFF" w:val="clear"/>
        <w:ind w:left="720" w:hanging="720"/>
        <w:jc w:val="both"/>
        <w:rPr/>
      </w:pPr>
      <w:r>
        <w:rPr>
          <w:i/>
          <w:iCs/>
          <w:color w:val="000000"/>
          <w:sz w:val="22"/>
          <w:szCs w:val="22"/>
        </w:rPr>
        <w:t>Появляется корова. На ней напялено платье Сигизмунды, все рас</w:t>
        <w:softHyphen/>
        <w:t xml:space="preserve">ползающееся по швам, а на голове кружевные панталончики, надетые на рога, на шее крупные бусы. 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Дефиле коровы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А я уже вернулась и даже приодеться успела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Это же мое платье! Боже! Это все мое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Не жадничай, Сигизмунда, у тебя всего навалом. Од</w:t>
        <w:softHyphen/>
        <w:t>ним платьем больше, одним меньше. А мне голой ходить не прилично. Вы все разнаряженные, и Филю приодели, а мне что, с голым выменем ходить? Несправедливость получится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А сейчас, значит, справедливость?! Стащила мои вещи – это как называется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Ну, не стащила, а всего лишь примерила, хочешь, на</w:t>
        <w:softHyphen/>
        <w:t>зад верну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Ну, уж нет уж..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Вы, люди странные какие-то! Если тебе эти вещи не нужны, то что же ты вопишь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Они нужны мне были раньше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Так и вопить надо было раньше, а сейчас какой смысл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Зорька, ты не права..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 </w:t>
      </w:r>
      <w:r>
        <w:rPr>
          <w:i/>
          <w:iCs/>
          <w:color w:val="000000"/>
          <w:sz w:val="22"/>
          <w:szCs w:val="22"/>
        </w:rPr>
        <w:t xml:space="preserve">(перебивает). </w:t>
      </w:r>
      <w:r>
        <w:rPr>
          <w:color w:val="000000"/>
          <w:sz w:val="22"/>
          <w:szCs w:val="22"/>
        </w:rPr>
        <w:t>Когда люди берут у коров молоко, никто не спрашивает, хотим мы вам его отдать или нет, просто забираете и все, а если у вас чего возьмешь или белье на веревке пожуешь, сразу переполох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Ладно, черт с ними, с этими вещами! Нас прин</w:t>
        <w:softHyphen/>
        <w:t>цесса к завтраку ждет, нельзя заставлять себя ждать слишком долго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Спасибо, но я уже по дороге позавтракала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А тебя и не звали, нас с Филей ждут. А ты, Зорька, сними то, что у тебя на голове, вернее на рогах. Сними немедленно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Ишь чего захотела, это отличный чепчик для рог!!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Ладно, после завтрака поговорим.</w:t>
      </w:r>
    </w:p>
    <w:p>
      <w:pPr>
        <w:pStyle w:val="1"/>
        <w:rPr/>
      </w:pPr>
      <w:r>
        <w:rPr/>
        <w:t>Голос принцессы: «Сигизмунда! Филя! Сколько вас можно ждать?»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рейлина. Ох! Бежим! </w:t>
      </w:r>
      <w:r>
        <w:rPr>
          <w:i/>
          <w:iCs/>
          <w:color w:val="000000"/>
          <w:sz w:val="22"/>
          <w:szCs w:val="22"/>
        </w:rPr>
        <w:t>(Срывает с коровы панталоны. Хвата</w:t>
        <w:softHyphen/>
        <w:t>ет Филю за руку и убегают с ним в дом.)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 </w:t>
      </w:r>
      <w:r>
        <w:rPr>
          <w:i/>
          <w:iCs/>
          <w:color w:val="000000"/>
          <w:sz w:val="22"/>
          <w:szCs w:val="22"/>
        </w:rPr>
        <w:t xml:space="preserve">(смотрит вслед.) </w:t>
      </w:r>
      <w:r>
        <w:rPr>
          <w:color w:val="000000"/>
          <w:sz w:val="22"/>
          <w:szCs w:val="22"/>
        </w:rPr>
        <w:t>Утащила, как кошка мышку! И чепчик отняла.</w:t>
      </w:r>
    </w:p>
    <w:p>
      <w:pPr>
        <w:pStyle w:val="Scena"/>
        <w:rPr/>
      </w:pPr>
      <w:r>
        <w:rPr/>
        <w:t>Сцена 13</w:t>
      </w:r>
    </w:p>
    <w:p>
      <w:pPr>
        <w:pStyle w:val="Comment"/>
        <w:rPr/>
      </w:pPr>
      <w:r>
        <w:rPr/>
        <w:t>Появляется король. Он видит корову и застывает на месте от изум</w:t>
        <w:softHyphen/>
        <w:t>ления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. О, король! Привет! </w:t>
      </w:r>
      <w:r>
        <w:rPr>
          <w:i/>
          <w:iCs/>
          <w:color w:val="000000"/>
          <w:sz w:val="22"/>
          <w:szCs w:val="22"/>
        </w:rPr>
        <w:t>(Приветливо машет копытом. Спо</w:t>
        <w:softHyphen/>
        <w:t xml:space="preserve">хватывается). </w:t>
      </w:r>
      <w:r>
        <w:rPr>
          <w:color w:val="000000"/>
          <w:sz w:val="22"/>
          <w:szCs w:val="22"/>
        </w:rPr>
        <w:t xml:space="preserve">Ой, надо же по-другому </w:t>
      </w:r>
      <w:r>
        <w:rPr>
          <w:i/>
          <w:iCs/>
          <w:color w:val="000000"/>
          <w:sz w:val="22"/>
          <w:szCs w:val="22"/>
        </w:rPr>
        <w:t xml:space="preserve">(Пытается сделать реверанс, но это у нее совсем не получается, путается в юбке, теряет равновесие.) </w:t>
      </w:r>
      <w:r>
        <w:rPr>
          <w:color w:val="000000"/>
          <w:sz w:val="22"/>
          <w:szCs w:val="22"/>
        </w:rPr>
        <w:t>Ваше Королевское Величество..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ль </w:t>
      </w:r>
      <w:r>
        <w:rPr>
          <w:i/>
          <w:iCs/>
          <w:color w:val="000000"/>
          <w:sz w:val="22"/>
          <w:szCs w:val="22"/>
        </w:rPr>
        <w:t xml:space="preserve">(не понимает, что перед ним выделывают, пятится.) </w:t>
      </w:r>
      <w:r>
        <w:rPr>
          <w:color w:val="000000"/>
          <w:sz w:val="22"/>
          <w:szCs w:val="22"/>
        </w:rPr>
        <w:t>Ты кто? Откуда это?! И что все это значит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 </w:t>
      </w:r>
      <w:r>
        <w:rPr>
          <w:i/>
          <w:iCs/>
          <w:color w:val="000000"/>
          <w:sz w:val="22"/>
          <w:szCs w:val="22"/>
        </w:rPr>
        <w:t xml:space="preserve">(падает.) </w:t>
      </w:r>
      <w:r>
        <w:rPr>
          <w:color w:val="000000"/>
          <w:sz w:val="22"/>
          <w:szCs w:val="22"/>
        </w:rPr>
        <w:t xml:space="preserve">Это был реверанс! Что тут непонятного? </w:t>
      </w:r>
      <w:r>
        <w:rPr>
          <w:i/>
          <w:iCs/>
          <w:color w:val="000000"/>
          <w:sz w:val="22"/>
          <w:szCs w:val="22"/>
        </w:rPr>
        <w:t>(Пы</w:t>
        <w:softHyphen/>
        <w:t xml:space="preserve">тается встать, но снова падает, окончательно запутавшись в платье.) </w:t>
      </w:r>
      <w:r>
        <w:rPr>
          <w:color w:val="000000"/>
          <w:sz w:val="22"/>
          <w:szCs w:val="22"/>
        </w:rPr>
        <w:t>Может, поможете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ль </w:t>
      </w:r>
      <w:r>
        <w:rPr>
          <w:i/>
          <w:iCs/>
          <w:color w:val="000000"/>
          <w:sz w:val="22"/>
          <w:szCs w:val="22"/>
        </w:rPr>
        <w:t xml:space="preserve">(всматривается в корову.) </w:t>
      </w:r>
      <w:r>
        <w:rPr>
          <w:color w:val="000000"/>
          <w:sz w:val="22"/>
          <w:szCs w:val="22"/>
        </w:rPr>
        <w:t xml:space="preserve">Это что, корова?! Корова в платье! 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Ну, так и что? Раз я корова, то должна на земле ле</w:t>
        <w:softHyphen/>
        <w:t>жать? А я совершенно особенная – я королевская корова и приношу счастье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ль </w:t>
      </w:r>
      <w:r>
        <w:rPr>
          <w:i/>
          <w:iCs/>
          <w:color w:val="000000"/>
          <w:sz w:val="22"/>
          <w:szCs w:val="22"/>
        </w:rPr>
        <w:t xml:space="preserve">(помогает корове подняться.) </w:t>
      </w:r>
      <w:r>
        <w:rPr>
          <w:color w:val="000000"/>
          <w:sz w:val="22"/>
          <w:szCs w:val="22"/>
        </w:rPr>
        <w:t>Хотелось бы знать, что ты подразумеваешь под словом счастье – молоко или еще что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Молоко и все прочее это само по себе, а счастье это счастье! Вот, к примеру, принцесса, до моего прихода была вяленькая, скучненькая, а теперь глазки блестят, на щечках румянец, веселая, ну просто расцвела, как деревенская девчонка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ль </w:t>
      </w:r>
      <w:r>
        <w:rPr>
          <w:i/>
          <w:iCs/>
          <w:color w:val="000000"/>
          <w:sz w:val="22"/>
          <w:szCs w:val="22"/>
        </w:rPr>
        <w:t xml:space="preserve">(обрадовано). </w:t>
      </w:r>
      <w:r>
        <w:rPr>
          <w:color w:val="000000"/>
          <w:sz w:val="22"/>
          <w:szCs w:val="22"/>
        </w:rPr>
        <w:t>Правда?! Я так рад! Я все время пере</w:t>
        <w:softHyphen/>
        <w:t>живаю за ее здоровье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А что касается Фильки, то без меня его никогда бы сюда не взяли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Так здесь еще и Филька есть? Корова. А как же, при мне числится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ль </w:t>
      </w:r>
      <w:r>
        <w:rPr>
          <w:i/>
          <w:iCs/>
          <w:color w:val="000000"/>
          <w:sz w:val="22"/>
          <w:szCs w:val="22"/>
        </w:rPr>
        <w:t xml:space="preserve">(оглядывается с опаской.) </w:t>
      </w:r>
      <w:r>
        <w:rPr>
          <w:color w:val="000000"/>
          <w:sz w:val="22"/>
          <w:szCs w:val="22"/>
        </w:rPr>
        <w:t>Филька, это кто – бык? На</w:t>
        <w:softHyphen/>
        <w:t>деюсь, он не опасен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Нет, Филька совсем не опасен и до быка ему далеко, он всего лишь королевский пастух. Королевский не в том смысле, что пасет королей, а в том, что пасет королевскую корову, понятно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Понятно. А кто тут еще появился королевский – ба</w:t>
        <w:softHyphen/>
        <w:t>раны, куры, свиньи может быть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Только мы с Филей и больше никого. Счастья много не бывает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Иногда это даже хорошо. А где принцесса? Корова. Они все завтракают, может, тоже присоединишься? Король. Я уже позавтракал. А скажи-ка мне, почему ты гово</w:t>
        <w:softHyphen/>
        <w:t>ришь мне "ты"? Я король и обращаться ко мне надо на "вы" и говорить Ваше величество. Ты теперь королевская корова и должна соблюдать этикет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Но я еще дочь солнца и ко мне нужно тоже обращать</w:t>
        <w:softHyphen/>
        <w:t>ся на "вы", если лень говорить Ваше Солнечное Сверкательство, то можно просто – "вы корова"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роль. Какое еще сверкательство? Что ты такое выдумала? Корова. Это никакая не выдумка – все чистая правда! 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А чем докажешь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Ваше величество, если вас, например, раздеть, снять корону, мантию и все прочее, как вы сможете доказать, что вы король? У вас останется только ваше слово. И я бы вам поверила на слово, что вы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амый настоящий король, так почему бы вам не поверить, что я дочь солнца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Да, наверно, поверить надо, но почему-то не очень ве</w:t>
        <w:softHyphen/>
        <w:t>рится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Это сейчас не верится, потому что вы меня плохо знаете, а потом еще как поверится, вот увидите! А сейчас давайте в шашки поиграем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Ты умеешь играть в шашки?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И еще как! Меня Сигизмунда научила, вернее, показа</w:t>
        <w:softHyphen/>
        <w:t>ла, как надо играть, а научилась я сама по себе. Сигизмунда играть не умеет, я ее сразу стала обыгрывать, даже скучно стало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ль.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тоже всегда и всех обыгрываю, мне поддаются из желания угодить. И при этом они думают, что делают мне приятное, а мне так играть совсем не нравится, скучно, азарта нет, а ведь я просто обожаю играть в шашки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 </w:t>
      </w:r>
      <w:r>
        <w:rPr>
          <w:i/>
          <w:iCs/>
          <w:color w:val="000000"/>
          <w:sz w:val="22"/>
          <w:szCs w:val="22"/>
        </w:rPr>
        <w:t xml:space="preserve">(достает из-под скамейки доску с шашками.) </w:t>
      </w:r>
      <w:r>
        <w:rPr>
          <w:color w:val="000000"/>
          <w:sz w:val="22"/>
          <w:szCs w:val="22"/>
        </w:rPr>
        <w:t>Вот, мы сейчас и сыграем! Я со вчерашнего вечера себе никак не могу партнера найти – нет достойных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Мне надо принцессу повидать, а потом сыграем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Принцесса никуда не денется, позавтракает и сама сю</w:t>
        <w:softHyphen/>
        <w:t>да придет, а мы бы пока поиграли. Ну хоть одну партию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Ну ладно, давай быстренько сыграем одну и я пойду к принцессе.</w:t>
      </w:r>
    </w:p>
    <w:p>
      <w:pPr>
        <w:pStyle w:val="Comment"/>
        <w:rPr/>
      </w:pPr>
      <w:r>
        <w:rPr/>
        <w:t>Раскладывают доску на скамейке, приступают к игре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Чур, мои белые!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ль. Ладно, ходи.</w:t>
      </w:r>
    </w:p>
    <w:p>
      <w:pPr>
        <w:pStyle w:val="Headsong"/>
        <w:rPr/>
      </w:pPr>
      <w:r>
        <w:rPr/>
        <w:t>Песня «Игра в шашки»</w:t>
      </w:r>
    </w:p>
    <w:p>
      <w:pPr>
        <w:pStyle w:val="Autorsong"/>
        <w:rPr>
          <w:b/>
          <w:b/>
        </w:rPr>
      </w:pPr>
      <w:bookmarkStart w:id="8" w:name="__RefHeading___Toc161553597"/>
      <w:bookmarkEnd w:id="8"/>
      <w:r>
        <w:rPr/>
        <w:t xml:space="preserve">Д. Круглова – </w:t>
      </w:r>
      <w:r>
        <w:rPr>
          <w:b/>
        </w:rPr>
        <w:t>вакансия</w:t>
      </w:r>
    </w:p>
    <w:p>
      <w:pPr>
        <w:pStyle w:val="Comment"/>
        <w:rPr/>
      </w:pPr>
      <w:r>
        <w:rPr/>
        <w:t>Король и корова так увлекаются игрой, что перестают замечать все вокруг. Иногда слышатся реплики "А я тебя вот так", "У меня вторая дамка", "Ага, попалась?" и так далее.</w:t>
      </w:r>
    </w:p>
    <w:p>
      <w:pPr>
        <w:pStyle w:val="Scena"/>
        <w:rPr/>
      </w:pPr>
      <w:r>
        <w:rPr/>
        <w:t>Сцена 14</w:t>
      </w:r>
    </w:p>
    <w:p>
      <w:pPr>
        <w:pStyle w:val="Comment"/>
        <w:rPr/>
      </w:pPr>
      <w:r>
        <w:rPr/>
        <w:t>Появляется Сигизмунда, видит короля, на секунду застывает от изумления, потом, притворно-радостно улыбаясь, приседает в реверан</w:t>
        <w:softHyphen/>
        <w:t>се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рейлина </w:t>
      </w:r>
      <w:r>
        <w:rPr>
          <w:i/>
          <w:iCs/>
          <w:color w:val="000000"/>
          <w:sz w:val="22"/>
          <w:szCs w:val="22"/>
        </w:rPr>
        <w:t xml:space="preserve">(громко). </w:t>
      </w:r>
      <w:r>
        <w:rPr>
          <w:color w:val="000000"/>
          <w:sz w:val="22"/>
          <w:szCs w:val="22"/>
        </w:rPr>
        <w:t>Здравствуйте, Ваше величество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ль </w:t>
      </w:r>
      <w:r>
        <w:rPr>
          <w:i/>
          <w:iCs/>
          <w:color w:val="000000"/>
          <w:sz w:val="22"/>
          <w:szCs w:val="22"/>
        </w:rPr>
        <w:t xml:space="preserve">(не отрываясь от игры). </w:t>
      </w:r>
      <w:r>
        <w:rPr>
          <w:color w:val="000000"/>
          <w:sz w:val="22"/>
          <w:szCs w:val="22"/>
        </w:rPr>
        <w:t>Здравствуй, здравствуй, иди, не мешай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Простите, Ваше величество, а принцесса знает о вашем прибытии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Нет. Пойди, скажи ей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Ваше величество..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ль </w:t>
      </w:r>
      <w:r>
        <w:rPr>
          <w:i/>
          <w:iCs/>
          <w:color w:val="000000"/>
          <w:sz w:val="22"/>
          <w:szCs w:val="22"/>
        </w:rPr>
        <w:t xml:space="preserve">(гневно). </w:t>
      </w:r>
      <w:r>
        <w:rPr>
          <w:color w:val="000000"/>
          <w:sz w:val="22"/>
          <w:szCs w:val="22"/>
        </w:rPr>
        <w:t>Да, не отвлекай ты меня! У меня ситуация почти безнадежная – у нее три дамки, а у меня только две и одна из них в клещах! Понимаешь, что это значит?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рейлина </w:t>
      </w:r>
      <w:r>
        <w:rPr>
          <w:i/>
          <w:iCs/>
          <w:color w:val="000000"/>
          <w:sz w:val="22"/>
          <w:szCs w:val="22"/>
        </w:rPr>
        <w:t xml:space="preserve">(ошарашена). </w:t>
      </w:r>
      <w:r>
        <w:rPr>
          <w:color w:val="000000"/>
          <w:sz w:val="22"/>
          <w:szCs w:val="22"/>
        </w:rPr>
        <w:t xml:space="preserve">Да... Нет... Ухожу, ухожу... </w:t>
      </w:r>
      <w:r>
        <w:rPr>
          <w:i/>
          <w:iCs/>
          <w:color w:val="000000"/>
          <w:sz w:val="22"/>
          <w:szCs w:val="22"/>
        </w:rPr>
        <w:t>(Пятясь, уходит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Король и корова продолжают азартно играть. Появляется принцес</w:t>
        <w:softHyphen/>
        <w:t>са, за ней следом фрейлина и Филя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 </w:t>
      </w:r>
      <w:r>
        <w:rPr>
          <w:i/>
          <w:iCs/>
          <w:color w:val="000000"/>
          <w:sz w:val="22"/>
          <w:szCs w:val="22"/>
        </w:rPr>
        <w:t xml:space="preserve">(радостно подбегает и целует отца в макушку.) </w:t>
      </w:r>
      <w:r>
        <w:rPr>
          <w:color w:val="000000"/>
          <w:sz w:val="22"/>
          <w:szCs w:val="22"/>
        </w:rPr>
        <w:t>Здравствуй, папочка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ль </w:t>
      </w:r>
      <w:r>
        <w:rPr>
          <w:i/>
          <w:iCs/>
          <w:color w:val="000000"/>
          <w:sz w:val="22"/>
          <w:szCs w:val="22"/>
        </w:rPr>
        <w:t xml:space="preserve">(на секунду отрывается от игры.) </w:t>
      </w:r>
      <w:r>
        <w:rPr>
          <w:color w:val="000000"/>
          <w:sz w:val="22"/>
          <w:szCs w:val="22"/>
        </w:rPr>
        <w:t>Здравствуй, дочень</w:t>
        <w:softHyphen/>
        <w:t>ка! Как ты посвежела, похорошела! Вижу, что у тебя все хорошо. Ты пока погуляй, а я партию закончу, и мы поговорим, ладно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 </w:t>
      </w:r>
      <w:r>
        <w:rPr>
          <w:i/>
          <w:iCs/>
          <w:color w:val="000000"/>
          <w:sz w:val="22"/>
          <w:szCs w:val="22"/>
        </w:rPr>
        <w:t xml:space="preserve">(смеется.) </w:t>
      </w:r>
      <w:r>
        <w:rPr>
          <w:color w:val="000000"/>
          <w:sz w:val="22"/>
          <w:szCs w:val="22"/>
        </w:rPr>
        <w:t>Ладно. Я вижу, вы с Зорькой уже по</w:t>
        <w:softHyphen/>
        <w:t>знакомились, а теперь, пожалуйста, познакомься с нашим новым при</w:t>
        <w:softHyphen/>
        <w:t>дворным: вот это – Филя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иля </w:t>
      </w:r>
      <w:r>
        <w:rPr>
          <w:i/>
          <w:iCs/>
          <w:color w:val="000000"/>
          <w:sz w:val="22"/>
          <w:szCs w:val="22"/>
        </w:rPr>
        <w:t xml:space="preserve">(кланяется королю.) </w:t>
      </w:r>
      <w:r>
        <w:rPr>
          <w:color w:val="000000"/>
          <w:sz w:val="22"/>
          <w:szCs w:val="22"/>
        </w:rPr>
        <w:t xml:space="preserve">Здравствуйте, Ваше величество! 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Здравствуй. Я о тебе уже знаю. Какой красивый, про</w:t>
        <w:softHyphen/>
        <w:t>сто принц, а не пастух!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. А может он и вправду принц. 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цесса. Это как?</w:t>
      </w:r>
    </w:p>
    <w:p>
      <w:pPr>
        <w:pStyle w:val="Headsong"/>
        <w:rPr/>
      </w:pPr>
      <w:r>
        <w:rPr/>
        <w:t>Песня-диалог «А может быть он принц?» --------------------</w:t>
      </w:r>
    </w:p>
    <w:p>
      <w:pPr>
        <w:pStyle w:val="Autorsong"/>
        <w:rPr>
          <w:b/>
          <w:b/>
        </w:rPr>
      </w:pPr>
      <w:bookmarkStart w:id="9" w:name="__RefHeading___Toc161553599"/>
      <w:bookmarkEnd w:id="9"/>
      <w:r>
        <w:rPr>
          <w:b/>
        </w:rPr>
        <w:t>Вакансия - Вакансия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А так, что он неизвестно чей. Его нашли на крыльце сельской церкви, ему тогда чуть больше года было, ничего он толком о себе рассказать не мог, только имя свое знал – Филя и больше ничего. Вот и догадайся, чей он сын, может быть проезжал какой-нибудь король и потерял его, а может быть какой-нибудь заезжий шах, у них там жен много и детей куча, могли одного потерять и не заметить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Не было такого случая, чтобы кто-то из моих гостей в моем королевстве терял сына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ва. Так ведь это давно было, семнадцать лет назад, может, вы забыли уже или вам не доложили. Принцесса. А может правда...</w:t>
      </w:r>
    </w:p>
    <w:p>
      <w:pPr>
        <w:pStyle w:val="Headsong"/>
        <w:rPr>
          <w:sz w:val="22"/>
          <w:szCs w:val="22"/>
        </w:rPr>
      </w:pPr>
      <w:r>
        <w:rPr/>
        <w:t>------------------------------------------------------------------------------------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Чепуха! Впрочем, у вас тут какая-то своя игра – корова дочь солнца, пастух при ней – принц или сын шаха. Играйте, если вам так нравится! Если эта игра на пользу моей дочери, то ради Бога! Толь</w:t>
        <w:softHyphen/>
        <w:t>ко не просите меня называть Филю «Ваше высочество». И корову «Ва</w:t>
        <w:softHyphen/>
        <w:t xml:space="preserve">ше сверкательство» я звать не буду. А теперь идите гуляйте, мы будем заканчивать партию. </w:t>
      </w:r>
      <w:r>
        <w:rPr>
          <w:i/>
          <w:iCs/>
          <w:color w:val="000000"/>
          <w:sz w:val="22"/>
          <w:szCs w:val="22"/>
        </w:rPr>
        <w:t xml:space="preserve">(Корове). </w:t>
      </w:r>
      <w:r>
        <w:rPr>
          <w:color w:val="000000"/>
          <w:sz w:val="22"/>
          <w:szCs w:val="22"/>
        </w:rPr>
        <w:t xml:space="preserve">Твой ход </w:t>
      </w:r>
      <w:r>
        <w:rPr>
          <w:i/>
          <w:iCs/>
          <w:color w:val="000000"/>
          <w:sz w:val="22"/>
          <w:szCs w:val="22"/>
        </w:rPr>
        <w:t xml:space="preserve">(Продолжают играть.) </w:t>
      </w:r>
      <w:r>
        <w:rPr>
          <w:color w:val="000000"/>
          <w:sz w:val="22"/>
          <w:szCs w:val="22"/>
        </w:rPr>
        <w:t xml:space="preserve">Принцесса </w:t>
      </w:r>
      <w:r>
        <w:rPr>
          <w:i/>
          <w:iCs/>
          <w:color w:val="000000"/>
          <w:sz w:val="22"/>
          <w:szCs w:val="22"/>
        </w:rPr>
        <w:t xml:space="preserve">(Филе). </w:t>
      </w:r>
      <w:r>
        <w:rPr>
          <w:color w:val="000000"/>
          <w:sz w:val="22"/>
          <w:szCs w:val="22"/>
        </w:rPr>
        <w:t>Пойдемте в сад, принц Филя? Филя. Пошли.</w:t>
      </w:r>
    </w:p>
    <w:p>
      <w:pPr>
        <w:pStyle w:val="Comment"/>
        <w:rPr/>
      </w:pPr>
      <w:r>
        <w:rPr/>
        <w:t>Уходят.</w:t>
      </w:r>
    </w:p>
    <w:p>
      <w:pPr>
        <w:pStyle w:val="Scena"/>
        <w:rPr>
          <w:szCs w:val="22"/>
        </w:rPr>
      </w:pPr>
      <w:r>
        <w:rPr/>
        <w:t>Сцена 15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рейлина </w:t>
      </w:r>
      <w:r>
        <w:rPr>
          <w:i/>
          <w:iCs/>
          <w:color w:val="000000"/>
          <w:sz w:val="22"/>
          <w:szCs w:val="22"/>
        </w:rPr>
        <w:t xml:space="preserve">(топчется на месте.) </w:t>
      </w:r>
      <w:r>
        <w:rPr>
          <w:color w:val="000000"/>
          <w:sz w:val="22"/>
          <w:szCs w:val="22"/>
        </w:rPr>
        <w:t>Не угодно ли вам чего... Корова. Угодно. Помаши вокруг меня веером, а то мухи дони</w:t>
        <w:softHyphen/>
        <w:t>мают, а хвост под юбкой, нечем отогнать. Фрейлина. Что?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Хорошая идея! И пусть стражник веер возьмет, и вдвоем будете нам тут прохладу создавать и мух отгонять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рейлина </w:t>
      </w:r>
      <w:r>
        <w:rPr>
          <w:i/>
          <w:iCs/>
          <w:color w:val="000000"/>
          <w:sz w:val="22"/>
          <w:szCs w:val="22"/>
        </w:rPr>
        <w:t xml:space="preserve">(с перекошенным лицом). </w:t>
      </w:r>
      <w:r>
        <w:rPr>
          <w:color w:val="000000"/>
          <w:sz w:val="22"/>
          <w:szCs w:val="22"/>
        </w:rPr>
        <w:t xml:space="preserve">Слушаюсь. </w:t>
      </w:r>
      <w:r>
        <w:rPr>
          <w:i/>
          <w:iCs/>
          <w:color w:val="000000"/>
          <w:sz w:val="22"/>
          <w:szCs w:val="22"/>
        </w:rPr>
        <w:t xml:space="preserve">(Уходит.) </w:t>
      </w:r>
      <w:r>
        <w:rPr>
          <w:color w:val="000000"/>
          <w:sz w:val="22"/>
          <w:szCs w:val="22"/>
        </w:rPr>
        <w:t xml:space="preserve">Король </w:t>
      </w:r>
      <w:r>
        <w:rPr>
          <w:i/>
          <w:iCs/>
          <w:color w:val="000000"/>
          <w:sz w:val="22"/>
          <w:szCs w:val="22"/>
        </w:rPr>
        <w:t xml:space="preserve">(продолжая играть). </w:t>
      </w:r>
      <w:r>
        <w:rPr>
          <w:color w:val="000000"/>
          <w:sz w:val="22"/>
          <w:szCs w:val="22"/>
        </w:rPr>
        <w:t>А откуда ты, Зорька, про шахов знаешь, что у них много жен и детей?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ва. Филя рассказал. Ему ваша дочь книжку дала про раз</w:t>
        <w:softHyphen/>
        <w:t>ные страны, вот он там и прочитал, какие шахи у себя порядки завели, хорошо устроили.</w:t>
      </w:r>
    </w:p>
    <w:p>
      <w:pPr>
        <w:pStyle w:val="Comment"/>
        <w:rPr/>
      </w:pPr>
      <w:r>
        <w:rPr/>
        <w:t>Они продолжают играть. Появляется фрейлина и стражник с большими веерами и, встав рядом с королем и коровой, обмахивают их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У шахов не все так просто, надо же оставлять наслед</w:t>
        <w:softHyphen/>
        <w:t>ника, а как выбрать из целой кучи детей? Все любимы и никого не хо</w:t>
        <w:softHyphen/>
        <w:t>чется обидеть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Вам проще, у вас одна дочка, ей и наследовать пре</w:t>
        <w:softHyphen/>
        <w:t>стол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Это в том случае, если она не выйдет замуж за принца, наследника другого государства. Корова. Почему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Потому что тогда она со временем станет королевой, женой короля другого королевства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Надо ее никому не показывать, спрятать от всех принцев. Не можем же мы допустить, чтобы другое королевство забра</w:t>
        <w:softHyphen/>
        <w:t>ло у нас самое ценное, что у нас есть. А мы с кем останемся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Даже не знаю, но счастье дочери для меня важнее все</w:t>
        <w:softHyphen/>
        <w:t>го, а ей нужна семья, муж, дети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Муж и здесь найдется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Да, желающих много, но принцесса к ним равнодуш</w:t>
        <w:softHyphen/>
        <w:t>на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Ничего, мне кажется, что есть кое-кто, к кому она со</w:t>
        <w:softHyphen/>
        <w:t>всем не равнодушна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ль. Интересно. Кто же это? Она тебе что-то рассказывала? Корова. Все! Съела я вашу последнюю дамку – победа моя! Король. Это ты меня разговорами отвлекла, и я играл рассеян</w:t>
        <w:softHyphen/>
        <w:t xml:space="preserve">но. Давай еще партию! Я обязательно выиграю. Корова. С удовольствием! </w:t>
      </w:r>
    </w:p>
    <w:p>
      <w:pPr>
        <w:pStyle w:val="Scena"/>
        <w:rPr>
          <w:sz w:val="28"/>
          <w:szCs w:val="28"/>
        </w:rPr>
      </w:pPr>
      <w:r>
        <w:rPr>
          <w:sz w:val="28"/>
          <w:szCs w:val="28"/>
        </w:rPr>
        <w:t>Действие второе</w:t>
      </w:r>
    </w:p>
    <w:p>
      <w:pPr>
        <w:pStyle w:val="Scena"/>
        <w:rPr/>
      </w:pPr>
      <w:r>
        <w:rPr/>
        <w:t>Сцена 16</w:t>
      </w:r>
    </w:p>
    <w:p>
      <w:pPr>
        <w:pStyle w:val="Headsong"/>
        <w:rPr/>
      </w:pPr>
      <w:r>
        <w:rPr/>
        <w:t>Песня фрейлины ----------------------</w:t>
      </w:r>
    </w:p>
    <w:p>
      <w:pPr>
        <w:pStyle w:val="Autorsong"/>
        <w:rPr/>
      </w:pPr>
      <w:bookmarkStart w:id="10" w:name="__RefHeading___Toc161553601"/>
      <w:bookmarkEnd w:id="10"/>
      <w:r>
        <w:rPr/>
        <w:t>Д. Демина –</w:t>
      </w:r>
      <w:r>
        <w:rPr>
          <w:b/>
        </w:rPr>
        <w:t xml:space="preserve"> Вакансия</w:t>
      </w:r>
    </w:p>
    <w:p>
      <w:pPr>
        <w:pStyle w:val="Comment"/>
        <w:rPr/>
      </w:pPr>
      <w:r>
        <w:rPr/>
        <w:t>Те же декорации. Появляется фрейлина.</w:t>
      </w:r>
    </w:p>
    <w:p>
      <w:pPr>
        <w:pStyle w:val="Normal"/>
        <w:shd w:fill="FFFFFF" w:val="clear"/>
        <w:ind w:left="720" w:hanging="72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ейлина. Сколько мне еще терпеть эту муку? Прошла всего лишь неделя, как эта корова поселилась здесь, и все пошло черт знает как! Король целыми днями играет с коровой в шашки, принцесса с Фи</w:t>
        <w:softHyphen/>
        <w:t>лей то в саду, то в библиотеке. Я как будто перестала существовать! Если меня зовут, то непременно, чтобы дать какое-нибудь дурацкое по</w:t>
        <w:softHyphen/>
        <w:t xml:space="preserve">ручение. Ну, ничего, я знаю способ, чтобы избавиться от этой рыжей нахалки! </w:t>
      </w:r>
      <w:r>
        <w:rPr>
          <w:i/>
          <w:iCs/>
          <w:color w:val="000000"/>
          <w:sz w:val="22"/>
          <w:szCs w:val="22"/>
        </w:rPr>
        <w:t>(Уходит)</w:t>
      </w:r>
    </w:p>
    <w:p>
      <w:pPr>
        <w:pStyle w:val="Scena"/>
        <w:jc w:val="left"/>
        <w:rPr/>
      </w:pPr>
      <w:r>
        <w:rPr/>
        <w:t>---------------------------------------------------</w:t>
      </w:r>
    </w:p>
    <w:p>
      <w:pPr>
        <w:pStyle w:val="Comment"/>
        <w:rPr/>
      </w:pPr>
      <w:r>
        <w:rPr/>
        <w:t>Появляется король и корова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По-моему, нам надо во что-то другое еще поиграть, шашки хорошая игра, но надо как-то разнообразить досуг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Есть еще шахматы, карты, я тебя научу, ты способная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Еще бы!</w:t>
      </w:r>
    </w:p>
    <w:p>
      <w:pPr>
        <w:pStyle w:val="Comment"/>
        <w:rPr/>
      </w:pPr>
      <w:r>
        <w:rPr/>
        <w:t>Появляются принцесса и Филя, оба радостные, счастливые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Папа, мы с Филей в библиотеку пойдем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Идите, идите.</w:t>
      </w:r>
    </w:p>
    <w:p>
      <w:pPr>
        <w:pStyle w:val="Comment"/>
        <w:rPr/>
      </w:pPr>
      <w:r>
        <w:rPr/>
        <w:t>Появляется фрейлина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Ваше величество, Ваше высочество! Какой ужас! Кошмар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Что случилось?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Я только что была в саду и там увидела... О! Я да</w:t>
        <w:softHyphen/>
        <w:t>же не знаю, как вам об этом сказать..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Да, говори, наконец! Что там такое?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Корова объела ваши розы! Ваши любимые пер</w:t>
        <w:softHyphen/>
        <w:t>сидские розы! Все три куста, до последнего бутончика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. Ах! </w:t>
      </w:r>
      <w:r>
        <w:rPr>
          <w:i/>
          <w:iCs/>
          <w:color w:val="000000"/>
          <w:sz w:val="22"/>
          <w:szCs w:val="22"/>
        </w:rPr>
        <w:t xml:space="preserve">(Корове). </w:t>
      </w:r>
      <w:r>
        <w:rPr>
          <w:color w:val="000000"/>
          <w:sz w:val="22"/>
          <w:szCs w:val="22"/>
        </w:rPr>
        <w:t>Как ты могла?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Поклеп! Никаких роз я не ела! Я вообще в розах не разбираюсь, откуда мне знать какие там персидские, а какие простые. Сигизмунда разбирается, значит, это она их и съела, а на меня свалить хочет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игизмунда. Я не ем цветы! Это могла сделать только коро</w:t>
        <w:softHyphen/>
        <w:t>ва.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Так, разберемся, когда эти розы видели в последний раз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Мы недавно гуляли с Филей в саду и розы были на месте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А мы с королем с самого утра играли в шашки. Спра</w:t>
        <w:softHyphen/>
        <w:t>шивается — когда я могла их объесть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Да, неувязочка. Так что случилось с розами, Сигиз</w:t>
        <w:softHyphen/>
        <w:t>мунда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Я не знаю... Какое-то недоразумение... Может быть, кто-нибудь посторонний проник в сад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Стражник!</w:t>
      </w:r>
    </w:p>
    <w:p>
      <w:pPr>
        <w:pStyle w:val="Comment"/>
        <w:rPr/>
      </w:pPr>
      <w:r>
        <w:rPr/>
        <w:t>Прибегает стражник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Я здесь, Ваше величество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Мог ли кто-нибудь посторонний проникнуть в наш сад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Никак нет! Сад и вся королевская дача охраняется надежно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Я так и думал. Ну, так что, Сигизмунда, сама призна</w:t>
        <w:softHyphen/>
        <w:t>ешься или как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. Интриганка! Мои любимые розы </w:t>
      </w:r>
      <w:r>
        <w:rPr>
          <w:i/>
          <w:iCs/>
          <w:color w:val="000000"/>
          <w:sz w:val="22"/>
          <w:szCs w:val="22"/>
        </w:rPr>
        <w:t>(Плачет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иля. Не плачьте, Ваше Высочество, они снова вырастут! Все будет хорошо! </w:t>
      </w:r>
      <w:r>
        <w:rPr>
          <w:i/>
          <w:iCs/>
          <w:color w:val="000000"/>
          <w:sz w:val="22"/>
          <w:szCs w:val="22"/>
        </w:rPr>
        <w:t>(Поддавшись порыву, обнимает принцессу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тражник </w:t>
      </w:r>
      <w:r>
        <w:rPr>
          <w:i/>
          <w:iCs/>
          <w:color w:val="000000"/>
          <w:sz w:val="22"/>
          <w:szCs w:val="22"/>
        </w:rPr>
        <w:t xml:space="preserve">(тихо спрашивает у коровы). </w:t>
      </w:r>
      <w:r>
        <w:rPr>
          <w:color w:val="000000"/>
          <w:sz w:val="22"/>
          <w:szCs w:val="22"/>
        </w:rPr>
        <w:t>Что происходит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Сигизмунда съела все персидские розы, а свалить хо</w:t>
        <w:softHyphen/>
        <w:t>тела на меня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Ну, положим, не съела, а просто оборвала и сделала она это затем, чтобы корову прогнали со двора. Я правильно понял, Си</w:t>
        <w:softHyphen/>
        <w:t>гизмунда?</w:t>
      </w:r>
    </w:p>
    <w:p>
      <w:pPr>
        <w:pStyle w:val="Comment"/>
        <w:rPr/>
      </w:pPr>
      <w:r>
        <w:rPr/>
        <w:t>Сигизмунда, потупясь, молчит. Стражник решительно делает шаг вперед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Это сделал я! Меня наказывайте, я виноват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Врешь, ты все время неподалеку маячил, я же тебя ви</w:t>
        <w:softHyphen/>
        <w:t>дела, когда бы ты успел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Успел, вы были заняты игрой и не заметили, как я отлучился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А зачем ты их оборвал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тражник </w:t>
      </w:r>
      <w:r>
        <w:rPr>
          <w:i/>
          <w:iCs/>
          <w:color w:val="000000"/>
          <w:sz w:val="22"/>
          <w:szCs w:val="22"/>
        </w:rPr>
        <w:t xml:space="preserve">(в замешательстве). </w:t>
      </w:r>
      <w:r>
        <w:rPr>
          <w:color w:val="000000"/>
          <w:sz w:val="22"/>
          <w:szCs w:val="22"/>
        </w:rPr>
        <w:t>Ну... я ... затмение нашло... пе</w:t>
        <w:softHyphen/>
        <w:t>регрелся на солнце наверно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Ну и что мне с ними делать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Поженить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игизмунда </w:t>
      </w:r>
      <w:r>
        <w:rPr>
          <w:i/>
          <w:iCs/>
          <w:color w:val="000000"/>
          <w:sz w:val="22"/>
          <w:szCs w:val="22"/>
        </w:rPr>
        <w:t xml:space="preserve">(в ужасе). </w:t>
      </w:r>
      <w:r>
        <w:rPr>
          <w:color w:val="000000"/>
          <w:sz w:val="22"/>
          <w:szCs w:val="22"/>
        </w:rPr>
        <w:t>Что?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тражник </w:t>
      </w:r>
      <w:r>
        <w:rPr>
          <w:i/>
          <w:iCs/>
          <w:color w:val="000000"/>
          <w:sz w:val="22"/>
          <w:szCs w:val="22"/>
        </w:rPr>
        <w:t xml:space="preserve">(радостно). </w:t>
      </w:r>
      <w:r>
        <w:rPr>
          <w:color w:val="000000"/>
          <w:sz w:val="22"/>
          <w:szCs w:val="22"/>
        </w:rPr>
        <w:t>Что?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Постой, почему их надо поженить? Не понимаю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Стражник, он хороший парень, взял чужую вину на себя, его за рыцарский поступок надо наградить, а для него самая боль</w:t>
        <w:softHyphen/>
        <w:t>шая награда – Сигизмунда, он ее давно любит. А Сигизмунда его не лю</w:t>
        <w:softHyphen/>
        <w:t>бит, вот мы ее и накажем за коварство, выдав за нелюбимого замуж. Одним махом одного наградим, другую накажем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Ты видно тоже на солнце перегрелась! Таким реше</w:t>
        <w:softHyphen/>
        <w:t>нием мы накажем обоих, неизвестно кого больше. Ладно, я подумаю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Ваше величество, я раскаиваюсь! Я достойна на</w:t>
        <w:softHyphen/>
        <w:t xml:space="preserve">казания и поэтому прошу вас, накажите меня, выдав замуж за пастуха! </w:t>
      </w:r>
      <w:r>
        <w:rPr>
          <w:i/>
          <w:iCs/>
          <w:color w:val="000000"/>
          <w:sz w:val="22"/>
          <w:szCs w:val="22"/>
        </w:rPr>
        <w:t>(Смотрит на Филю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Нет! Ни за что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А почему бы не исполнить ее желание – хочет за пас</w:t>
        <w:softHyphen/>
        <w:t>туха, надо выдать. Есть у нас в деревне один придурковатый рябой пас</w:t>
        <w:softHyphen/>
        <w:t>тух, чем не жених для Сигизмунды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Так и сделаем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рейлина. Ах! </w:t>
      </w:r>
      <w:r>
        <w:rPr>
          <w:i/>
          <w:iCs/>
          <w:color w:val="000000"/>
          <w:sz w:val="22"/>
          <w:szCs w:val="22"/>
        </w:rPr>
        <w:t>(Падает в обморок. Стражник подхватывает ее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Стражник, отнеси Сигизмунду в ее комнату и позови ей врача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тражник. Слушаюсь! </w:t>
      </w:r>
      <w:r>
        <w:rPr>
          <w:i/>
          <w:iCs/>
          <w:color w:val="000000"/>
          <w:sz w:val="22"/>
          <w:szCs w:val="22"/>
        </w:rPr>
        <w:t>(Уносит Сигизмунду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Ну, а теперь разберемся с вами. Дочка, я вижу, вы с Филей полюбили друг друга. Это понятно, вы молоды, красивы, роман</w:t>
        <w:softHyphen/>
        <w:t>тичны и все такое... Но не может принцесса быть невестой пастуха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Тогда мне придется стать пастушкой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Вот как! И что же, ты согласна жить в деревне, копать огород и пасти эту корову? Ты же не привыкла к такой жизни, ты не сможешь!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цесса. Смогу. Ради того, чтобы быть рядом с Филей, я соглашусь на любые трудности!</w:t>
      </w:r>
    </w:p>
    <w:p>
      <w:pPr>
        <w:pStyle w:val="Headsong"/>
        <w:rPr/>
      </w:pPr>
      <w:r>
        <w:rPr/>
        <w:t xml:space="preserve">Песня «Ради любви» </w:t>
      </w:r>
    </w:p>
    <w:p>
      <w:pPr>
        <w:pStyle w:val="Autorsong"/>
        <w:rPr/>
      </w:pPr>
      <w:bookmarkStart w:id="11" w:name="__RefHeading___Toc161553602"/>
      <w:bookmarkEnd w:id="11"/>
      <w:r>
        <w:rPr>
          <w:b/>
        </w:rPr>
        <w:t xml:space="preserve">Вакансия – </w:t>
      </w:r>
      <w:r>
        <w:rPr/>
        <w:t>Н. Юрлова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Хм... Вот беда..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Я еще не очень хорошо разбираюсь в ваших королев</w:t>
        <w:softHyphen/>
        <w:t>ских делах, и потому хочу спросить, а кто может быть мужем для прин</w:t>
        <w:softHyphen/>
        <w:t>цессы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Князь, герцог, ну, в крайнем случае барон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Ну и что вам мешает назначить Филю на должность князя? Вы король, вы все можете! Если вам действительно дорого счастье дочери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Папочка, миленький, родненький, ну, пожалуй</w:t>
        <w:softHyphen/>
        <w:t>ста!!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Странно, почему мне самому эта мысль не пришла в голову? Я что – глупее коровы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 </w:t>
      </w:r>
      <w:r>
        <w:rPr>
          <w:i/>
          <w:iCs/>
          <w:color w:val="000000"/>
          <w:sz w:val="22"/>
          <w:szCs w:val="22"/>
        </w:rPr>
        <w:t xml:space="preserve">(делает реверанс.) </w:t>
      </w:r>
      <w:r>
        <w:rPr>
          <w:color w:val="000000"/>
          <w:sz w:val="22"/>
          <w:szCs w:val="22"/>
        </w:rPr>
        <w:t>Мы одинаково умны, Ваше величе</w:t>
        <w:softHyphen/>
        <w:t>ство! Но вы взволнованны и сразу не догадались принять такое простое решение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Спасибо, утешила. Мне нужно побыть одному и хо</w:t>
        <w:softHyphen/>
        <w:t>рошенько все продумать. Я пойду к себе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А шахматы! Карты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ль. Какие к чертям собачьим карты?! Все потом </w:t>
      </w:r>
      <w:r>
        <w:rPr>
          <w:i/>
          <w:iCs/>
          <w:color w:val="000000"/>
          <w:sz w:val="22"/>
          <w:szCs w:val="22"/>
        </w:rPr>
        <w:t>(Быстро уходит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Ах, Зорька, как мне тебя благодарить?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Я подумаю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иля. А ты ведь и вправду приносишь счастье! Зорька, я был не прав, ты действительно дочь солнца </w:t>
      </w:r>
      <w:r>
        <w:rPr>
          <w:i/>
          <w:iCs/>
          <w:color w:val="000000"/>
          <w:sz w:val="22"/>
          <w:szCs w:val="22"/>
        </w:rPr>
        <w:t>(Обнимает корову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Да, ладно вам. Ну, вы идите куда собирались, а мне надо подумать и составить список подарков, которые я хочу получить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Ты от скромности не умрешь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 </w:t>
      </w:r>
      <w:r>
        <w:rPr>
          <w:i/>
          <w:iCs/>
          <w:color w:val="000000"/>
          <w:sz w:val="22"/>
          <w:szCs w:val="22"/>
        </w:rPr>
        <w:t xml:space="preserve">(смеется.) </w:t>
      </w:r>
      <w:r>
        <w:rPr>
          <w:color w:val="000000"/>
          <w:sz w:val="22"/>
          <w:szCs w:val="22"/>
        </w:rPr>
        <w:t>Проси, что захочешь, все получишь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иля. Я поверить не могу своему счастью! </w:t>
      </w:r>
      <w:r>
        <w:rPr>
          <w:i/>
          <w:iCs/>
          <w:color w:val="000000"/>
          <w:sz w:val="22"/>
          <w:szCs w:val="22"/>
        </w:rPr>
        <w:t xml:space="preserve">(Протягивает руку принцессе.) </w:t>
      </w:r>
      <w:r>
        <w:rPr>
          <w:color w:val="000000"/>
          <w:sz w:val="22"/>
          <w:szCs w:val="22"/>
        </w:rPr>
        <w:t>Аня, ты самая удивительная и прекрасная девушка на свете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есса </w:t>
      </w:r>
      <w:r>
        <w:rPr>
          <w:i/>
          <w:iCs/>
          <w:color w:val="000000"/>
          <w:sz w:val="22"/>
          <w:szCs w:val="22"/>
        </w:rPr>
        <w:t xml:space="preserve">(подает ему руку.) </w:t>
      </w:r>
      <w:r>
        <w:rPr>
          <w:color w:val="000000"/>
          <w:sz w:val="22"/>
          <w:szCs w:val="22"/>
        </w:rPr>
        <w:t xml:space="preserve">Пойдем. </w:t>
      </w:r>
      <w:r>
        <w:rPr>
          <w:i/>
          <w:iCs/>
          <w:color w:val="000000"/>
          <w:sz w:val="22"/>
          <w:szCs w:val="22"/>
        </w:rPr>
        <w:t>(Они уходят.)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ва. Чего бы такого мне захотеть? Памятник из золота в натуральную величину – между рог солнце, на хвосте бант. Нет, не то. Может быть накидку, всю расшитую бриллиантами? Так в ней, наверно, жарко будет... Чем же мне себя порадовать?</w:t>
      </w:r>
    </w:p>
    <w:p>
      <w:pPr>
        <w:pStyle w:val="Scena"/>
        <w:rPr/>
      </w:pPr>
      <w:r>
        <w:rPr/>
        <w:t>Сцена 17</w:t>
      </w:r>
    </w:p>
    <w:p>
      <w:pPr>
        <w:pStyle w:val="Comment"/>
        <w:rPr/>
      </w:pPr>
      <w:r>
        <w:rPr/>
        <w:t>Появляется унылый стражник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Ну, чего там с твоей Сигизмундой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Все нормально, доктор сказал, что был легкий об</w:t>
        <w:softHyphen/>
        <w:t>морок, ничего страшного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Тогда чего ты такой печальный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Она меня не любит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Это потому, что у тебя на голове все время это ведро надето, и Сигизмунда твое лицо толком не разглядела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Это не ведро, это шлем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Какая разница, все равно пол-лица закрывает. Ты это ведро закинь в кусты, чтобы тебя Сигизмунда рассмотрела, может она тебя и полюбит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Не могу. Я обязан ходить в шлеме, это форма стражника и нарушать ее нельзя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Ради любви можно все! И потом это не надолго, дашь себя как следует рассмотреть и снова наденешь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Но как же я это сделаю? Ни с того</w:t>
      </w:r>
      <w:r>
        <w:rPr>
          <w:color w:val="000000"/>
          <w:sz w:val="22"/>
          <w:szCs w:val="22"/>
          <w:lang w:val="en-US"/>
        </w:rPr>
        <w:t>,</w:t>
      </w:r>
      <w:r>
        <w:rPr>
          <w:color w:val="000000"/>
          <w:sz w:val="22"/>
          <w:szCs w:val="22"/>
        </w:rPr>
        <w:t xml:space="preserve"> ни с сего</w:t>
      </w:r>
      <w:r>
        <w:rPr>
          <w:color w:val="000000"/>
          <w:sz w:val="22"/>
          <w:szCs w:val="22"/>
          <w:lang w:val="en-US"/>
        </w:rPr>
        <w:t>,</w:t>
      </w:r>
      <w:r>
        <w:rPr>
          <w:color w:val="000000"/>
          <w:sz w:val="22"/>
          <w:szCs w:val="22"/>
        </w:rPr>
        <w:t xml:space="preserve"> вдруг сниму шлем. Это покажется странным..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Ну и что? Все у вас у людей какие-то проблема на пус</w:t>
        <w:softHyphen/>
        <w:t>том месте. Скажи мне — кому ты навредишь, если на несколько минут снимешь свой шлем? Никому! А все остальное глупости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Хорошо тебе рассуждать, ты корова, какой с тебя спрос. А я на королевской службе, я дворянин и не могу, как ты, отчебучивать, что в голову взбредет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. Ну что ж, придется еще раз принести счастье </w:t>
      </w:r>
      <w:r>
        <w:rPr>
          <w:i/>
          <w:iCs/>
          <w:color w:val="000000"/>
          <w:sz w:val="22"/>
          <w:szCs w:val="22"/>
        </w:rPr>
        <w:t xml:space="preserve">(Громко зовет). </w:t>
      </w:r>
      <w:r>
        <w:rPr>
          <w:color w:val="000000"/>
          <w:sz w:val="22"/>
          <w:szCs w:val="22"/>
        </w:rPr>
        <w:t>Сигизмунда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Ты чего?! Ей нужен отдых, покой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Раньше надо было предупреждать, я ее уже позвала.</w:t>
      </w:r>
    </w:p>
    <w:p>
      <w:pPr>
        <w:pStyle w:val="Normal"/>
        <w:shd w:fill="FFFFFF" w:val="clear"/>
        <w:ind w:left="720" w:hanging="72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тражник. Ах, ты глупая... </w:t>
      </w:r>
      <w:r>
        <w:rPr>
          <w:i/>
          <w:iCs/>
          <w:color w:val="000000"/>
          <w:sz w:val="22"/>
          <w:szCs w:val="22"/>
        </w:rPr>
        <w:t>(Убегает.)</w:t>
      </w:r>
    </w:p>
    <w:p>
      <w:pPr>
        <w:pStyle w:val="Scena"/>
        <w:rPr/>
      </w:pPr>
      <w:r>
        <w:rPr/>
        <w:t>Сцена 18</w:t>
      </w:r>
    </w:p>
    <w:p>
      <w:pPr>
        <w:pStyle w:val="Comment"/>
        <w:rPr/>
      </w:pPr>
      <w:r>
        <w:rPr/>
        <w:t>Появляется Сигизмунда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Зачем звала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Хотела тебе кое-что показать, но он убежал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Кто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Стражник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Что я стражника не видела, чтобы мне его показы</w:t>
        <w:softHyphen/>
        <w:t>вать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Видела, да не разглядела. Мы, дети солнца, провидцы, верь мне – так как он тебя любит, не будет любить никто! Он за тебя и в огонь и в воду! Видишь, глазом не моргнул, взял на себя твою вину. Будешь кривляться и капризничать – счастье свое упустишь навсегда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С чего ты это взяла? Мне еще в раннем детстве предсказали, что счастье свое я найду с молодым баронетом. Будет он хорош собой и будет у него на лбу небольшой шрам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А чего ты тогда Фильку прибрать к рукам хотела, он же не барон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Красив уж больно. Затмение нашло..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Ага, понятно... Ну, ничего, думаю, у тебя дурман-то прошел?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ейлина. Прошел, только поздно. Не оставит меня принцесса возле себя, значит не быть мне придворной.</w:t>
      </w:r>
    </w:p>
    <w:p>
      <w:pPr>
        <w:pStyle w:val="Comment"/>
        <w:rPr/>
      </w:pPr>
      <w:r>
        <w:rPr/>
        <w:t>Прибегает стражник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Ваше сиятельство, вы здесь, как же мы размину</w:t>
        <w:softHyphen/>
        <w:t>лись! А я бежал к вам, чтобы вы не вставали, не беспокоились, корова вас позвала так, от нечего делать..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рейлина. Я сама встала, захотелось прогуляться, посмотреть на все может быть в последний раз. </w:t>
      </w:r>
      <w:r>
        <w:rPr>
          <w:i/>
          <w:iCs/>
          <w:color w:val="000000"/>
          <w:sz w:val="22"/>
          <w:szCs w:val="22"/>
        </w:rPr>
        <w:t>(Плачет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Не надо, успокойтесь, вам вредно нервничать. Пойдемте, я провожу вас в вашу комнату. Вам надо выпить успокаи</w:t>
        <w:softHyphen/>
        <w:t xml:space="preserve">вающий чай и прилечь. </w:t>
      </w:r>
      <w:r>
        <w:rPr>
          <w:i/>
          <w:iCs/>
          <w:color w:val="000000"/>
          <w:sz w:val="22"/>
          <w:szCs w:val="22"/>
        </w:rPr>
        <w:t>(Нежно обнимает фрейлину и уводит.)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ва. Ну, просто, как нянька, чего ей еще, дуре, надо? Ах да, вспомнила!</w:t>
      </w:r>
    </w:p>
    <w:p>
      <w:pPr>
        <w:pStyle w:val="Scena"/>
        <w:rPr/>
      </w:pPr>
      <w:r>
        <w:rPr/>
        <w:t>Сцена 19</w:t>
      </w:r>
    </w:p>
    <w:p>
      <w:pPr>
        <w:pStyle w:val="Comment"/>
        <w:rPr>
          <w:lang w:val="en-US"/>
        </w:rPr>
      </w:pPr>
      <w:r>
        <w:rPr/>
        <w:t xml:space="preserve"> </w:t>
      </w:r>
      <w:r>
        <w:rPr/>
        <w:t>Появляется король</w:t>
      </w:r>
      <w:r>
        <w:rPr>
          <w:lang w:val="en-US"/>
        </w:rPr>
        <w:t>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Зорька, в общем, я все обдумал и решил – все не так уж плохо! Филя парень смышленый, книжки запоем читает, учиться любит, обте</w:t>
        <w:softHyphen/>
        <w:t>шется при дворе, повзрослеет, ума наберется и будет король хоть куда! А пока, жалую ему титул князя и во владение часть королевских угодий, включая эту дачу.</w:t>
      </w:r>
    </w:p>
    <w:p>
      <w:pPr>
        <w:pStyle w:val="Normal"/>
        <w:shd w:fill="FFFFFF" w:val="clear"/>
        <w:ind w:left="720" w:hanging="72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. Молодец, король! Но у меня к вам еще дело есть! </w:t>
      </w:r>
      <w:r>
        <w:rPr>
          <w:i/>
          <w:iCs/>
          <w:color w:val="000000"/>
          <w:sz w:val="22"/>
          <w:szCs w:val="22"/>
        </w:rPr>
        <w:t>(Садится рядом с коро</w:t>
        <w:softHyphen/>
        <w:t>лем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Какое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Помните, когда мы играли в шашки, вы проиграли мне одно желание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Помню. Что надума</w:t>
        <w:softHyphen/>
        <w:t>ла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Мне срочно нужен титул баронета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Что?! Я только что дал титул князя пастуху, а теперь еще и корова хочет стать баронетом! Ну, это уж слишком! Все соседние королевства животы надорвут от смеха, если узнают, что у меня есть корова баронет! Этого не будет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Титул баронета нужен не для меня, а для нашего стражника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Зачем? Он дворянин, из хорошего рода, службой своей доволен, никогда у меня ничего не просил и вдруг на тебе – захотел стать баронетом. С чего вдруг?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Он не хочет быть баронетом, это я хочу, чтобы он им стал, а он даже понятия не имеет об этом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Не понимаю, тебе-то это зачем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Хочу еще раз принести счастье! Мне это занятие очень понравилось. Разве вам так трудно написать указ, где говорится, что с сегодняшнего дня стражник баронет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Мне не трудно, но я должен понимать, что я делаю и ради чего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Понимаете, мне пришла в голову мысль, что чем больше вокруг счастливых людей, тем меньше от них пакостей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А причем тут титул баронета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Пойдемте, я вам все подробненько растолкую.</w:t>
      </w:r>
    </w:p>
    <w:p>
      <w:pPr>
        <w:pStyle w:val="Comment"/>
        <w:rPr/>
      </w:pPr>
      <w:r>
        <w:rPr/>
        <w:t>Корова берет короля под руку и они идут неслышно переговарива</w:t>
        <w:softHyphen/>
        <w:t xml:space="preserve">ясь. Уходят. </w:t>
      </w:r>
    </w:p>
    <w:p>
      <w:pPr>
        <w:pStyle w:val="Scena"/>
        <w:rPr/>
      </w:pPr>
      <w:r>
        <w:rPr/>
        <w:t>Сцена 20</w:t>
      </w:r>
    </w:p>
    <w:p>
      <w:pPr>
        <w:pStyle w:val="Comment"/>
        <w:rPr/>
      </w:pPr>
      <w:r>
        <w:rPr/>
        <w:t>Появляется стражник, он делает вечерний обход. К страж</w:t>
        <w:softHyphen/>
        <w:t>нику подходит Филя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Стражник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Слушаю, Ваше сиятельство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Ой, ты уже знаешь! Какое я Сиятельство? Мне, ей Богу, неловко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Привыкните. К хорошему привыкают быстро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Помоги мне, пожалуйста, научи обращаться со шпагой! Раз я теперь князь, то должен хорошо шпагой владеть, а я ее и в руках не держал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Чтобы научить, нужно время. Я могу кое-что по</w:t>
        <w:softHyphen/>
        <w:t>казать, но, чтобы добиться мастерства, нужен хороший учитель. У вас он будет, подождите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Ну, ты меня хоть чему-нибудь научи пока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тражник. Пожалуйста! </w:t>
      </w:r>
      <w:r>
        <w:rPr>
          <w:i/>
          <w:iCs/>
          <w:color w:val="000000"/>
          <w:sz w:val="22"/>
          <w:szCs w:val="22"/>
        </w:rPr>
        <w:t xml:space="preserve">(Вынимает шпагу из ножен.) </w:t>
      </w:r>
      <w:r>
        <w:rPr>
          <w:color w:val="000000"/>
          <w:sz w:val="22"/>
          <w:szCs w:val="22"/>
        </w:rPr>
        <w:t xml:space="preserve">Вот шпага, держать ее надо так </w:t>
      </w:r>
      <w:r>
        <w:rPr>
          <w:i/>
          <w:iCs/>
          <w:color w:val="000000"/>
          <w:sz w:val="22"/>
          <w:szCs w:val="22"/>
        </w:rPr>
        <w:t xml:space="preserve">(Показывает.) </w:t>
      </w:r>
      <w:r>
        <w:rPr>
          <w:color w:val="000000"/>
          <w:sz w:val="22"/>
          <w:szCs w:val="22"/>
        </w:rPr>
        <w:t xml:space="preserve">Тело вот в такой позиции правая нога вперед, левая так и вот так выпад </w:t>
      </w:r>
      <w:r>
        <w:rPr>
          <w:i/>
          <w:iCs/>
          <w:color w:val="000000"/>
          <w:sz w:val="22"/>
          <w:szCs w:val="22"/>
        </w:rPr>
        <w:t>(Показывает.)</w:t>
      </w:r>
    </w:p>
    <w:p>
      <w:pPr>
        <w:pStyle w:val="Comment"/>
        <w:rPr/>
      </w:pPr>
      <w:r>
        <w:rPr>
          <w:i w:val="false"/>
          <w:iCs w:val="false"/>
          <w:sz w:val="22"/>
        </w:rPr>
        <w:t>Появляется корова со свитком. Она видит Филю со спины и ей ка</w:t>
        <w:softHyphen/>
        <w:t xml:space="preserve">жется, что ему угрожает опасность от стражника. 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Дуэль?!</w:t>
      </w:r>
    </w:p>
    <w:p>
      <w:pPr>
        <w:pStyle w:val="Comment"/>
        <w:rPr/>
      </w:pPr>
      <w:r>
        <w:rPr/>
        <w:t xml:space="preserve">Филя поворачивается к ней, и она видит, что он не вооружен. </w:t>
      </w:r>
    </w:p>
    <w:p>
      <w:pPr>
        <w:pStyle w:val="1"/>
        <w:rPr/>
      </w:pPr>
      <w:r>
        <w:rPr/>
        <w:t xml:space="preserve">Корова. Нападение!!! </w:t>
      </w:r>
      <w:r>
        <w:rPr>
          <w:i/>
          <w:iCs/>
        </w:rPr>
        <w:t xml:space="preserve">(Закрывает Филю собой.) </w:t>
      </w:r>
      <w:r>
        <w:rPr/>
        <w:t xml:space="preserve">Беги, Филька! </w:t>
      </w:r>
      <w:r>
        <w:rPr>
          <w:i/>
          <w:iCs/>
        </w:rPr>
        <w:t>(Идет на страж</w:t>
        <w:softHyphen/>
        <w:t xml:space="preserve">ника.) Я </w:t>
      </w:r>
      <w:r>
        <w:rPr/>
        <w:t>тебе покажу, как князей обижать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тражник </w:t>
      </w:r>
      <w:r>
        <w:rPr>
          <w:i/>
          <w:iCs/>
          <w:color w:val="000000"/>
          <w:sz w:val="22"/>
          <w:szCs w:val="22"/>
        </w:rPr>
        <w:t xml:space="preserve">(чтобы корова не напоролась на шпагу, отводит руку в сторону.) </w:t>
      </w:r>
      <w:r>
        <w:rPr>
          <w:color w:val="000000"/>
          <w:sz w:val="22"/>
          <w:szCs w:val="22"/>
        </w:rPr>
        <w:t xml:space="preserve">Зорька, погоди... </w:t>
      </w:r>
      <w:r>
        <w:rPr>
          <w:i/>
          <w:iCs/>
          <w:color w:val="000000"/>
          <w:sz w:val="22"/>
          <w:szCs w:val="22"/>
        </w:rPr>
        <w:t>(От удара, нанесенного коровой, пада</w:t>
        <w:softHyphen/>
        <w:t>ет и сидит на земле, ошарашенный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иля. Зорька, ты с ума сошла! Он меня учил фехтованию! Корова. А! Так бы сразу и сказали </w:t>
      </w:r>
      <w:r>
        <w:rPr>
          <w:i/>
          <w:iCs/>
          <w:color w:val="000000"/>
          <w:sz w:val="22"/>
          <w:szCs w:val="22"/>
        </w:rPr>
        <w:t>(Снимает шлем со стражни</w:t>
        <w:softHyphen/>
        <w:t xml:space="preserve">ка.) </w:t>
      </w:r>
      <w:r>
        <w:rPr>
          <w:color w:val="000000"/>
          <w:sz w:val="22"/>
          <w:szCs w:val="22"/>
        </w:rPr>
        <w:t xml:space="preserve">Не ушибся? </w:t>
      </w:r>
      <w:r>
        <w:rPr>
          <w:i/>
          <w:iCs/>
          <w:color w:val="000000"/>
          <w:sz w:val="22"/>
          <w:szCs w:val="22"/>
        </w:rPr>
        <w:t xml:space="preserve">(Гладит копытом по голове.) </w:t>
      </w:r>
      <w:r>
        <w:rPr>
          <w:color w:val="000000"/>
          <w:sz w:val="22"/>
          <w:szCs w:val="22"/>
        </w:rPr>
        <w:t>Прости, не разобралась сразу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Налетела, как ураган, я даже сообразить ничего не успел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 </w:t>
      </w:r>
      <w:r>
        <w:rPr>
          <w:i/>
          <w:iCs/>
          <w:color w:val="000000"/>
          <w:sz w:val="22"/>
          <w:szCs w:val="22"/>
        </w:rPr>
        <w:t xml:space="preserve">(Филе). </w:t>
      </w:r>
      <w:r>
        <w:rPr>
          <w:color w:val="000000"/>
          <w:sz w:val="22"/>
          <w:szCs w:val="22"/>
        </w:rPr>
        <w:t>А тебе теперь соображать надо быстрее. Ты те</w:t>
        <w:softHyphen/>
        <w:t>перь не деревенский увалень, а князь.</w:t>
      </w:r>
    </w:p>
    <w:p>
      <w:pPr>
        <w:pStyle w:val="Comment"/>
        <w:rPr/>
      </w:pPr>
      <w:r>
        <w:rPr/>
        <w:t>Стражник хочет подняться с земли, но корова его останавливает, усаживает обратно и пристально рассматривает его лицо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Посиди чуток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А что такое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. Хочу загладить свою вину </w:t>
      </w:r>
      <w:r>
        <w:rPr>
          <w:i/>
          <w:iCs/>
          <w:color w:val="000000"/>
          <w:sz w:val="22"/>
          <w:szCs w:val="22"/>
        </w:rPr>
        <w:t>(Припечатывает ко лбу стражника свое треснутое копыто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тражник </w:t>
      </w:r>
      <w:r>
        <w:rPr>
          <w:i/>
          <w:iCs/>
          <w:color w:val="000000"/>
          <w:sz w:val="22"/>
          <w:szCs w:val="22"/>
        </w:rPr>
        <w:t xml:space="preserve">(хватается за лоб.) </w:t>
      </w:r>
      <w:r>
        <w:rPr>
          <w:color w:val="000000"/>
          <w:sz w:val="22"/>
          <w:szCs w:val="22"/>
        </w:rPr>
        <w:t xml:space="preserve">Ты что делаешь?! </w:t>
      </w:r>
      <w:r>
        <w:rPr>
          <w:i/>
          <w:iCs/>
          <w:color w:val="000000"/>
          <w:sz w:val="22"/>
          <w:szCs w:val="22"/>
        </w:rPr>
        <w:t xml:space="preserve">(Вскакивает на ноги.) </w:t>
      </w:r>
      <w:r>
        <w:rPr>
          <w:color w:val="000000"/>
          <w:sz w:val="22"/>
          <w:szCs w:val="22"/>
        </w:rPr>
        <w:t>Совсем корова распоясалась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Зорька, ну ты и впрямь, не того..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. Того, все того! </w:t>
      </w:r>
      <w:r>
        <w:rPr>
          <w:i/>
          <w:iCs/>
          <w:color w:val="000000"/>
          <w:sz w:val="22"/>
          <w:szCs w:val="22"/>
        </w:rPr>
        <w:t xml:space="preserve">(Стражнику). </w:t>
      </w:r>
      <w:r>
        <w:rPr>
          <w:color w:val="000000"/>
          <w:sz w:val="22"/>
          <w:szCs w:val="22"/>
        </w:rPr>
        <w:t>Ты мне еще спасибо ска</w:t>
        <w:softHyphen/>
        <w:t xml:space="preserve">жешь! Мое копыто волшебное! </w:t>
      </w:r>
      <w:r>
        <w:rPr>
          <w:i/>
          <w:iCs/>
          <w:color w:val="000000"/>
          <w:sz w:val="22"/>
          <w:szCs w:val="22"/>
        </w:rPr>
        <w:t>(Собирается уйти и унести шлем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Стой! Шлем отдай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рова </w:t>
      </w:r>
      <w:r>
        <w:rPr>
          <w:i/>
          <w:iCs/>
          <w:color w:val="000000"/>
          <w:sz w:val="22"/>
          <w:szCs w:val="22"/>
        </w:rPr>
        <w:t xml:space="preserve">(кидает ему свиток.). </w:t>
      </w:r>
      <w:r>
        <w:rPr>
          <w:color w:val="000000"/>
          <w:sz w:val="22"/>
          <w:szCs w:val="22"/>
        </w:rPr>
        <w:t xml:space="preserve">Это тебе вместо шлема, считай, что мы поменялись! </w:t>
      </w:r>
      <w:r>
        <w:rPr>
          <w:i/>
          <w:iCs/>
          <w:color w:val="000000"/>
          <w:sz w:val="22"/>
          <w:szCs w:val="22"/>
        </w:rPr>
        <w:t>(Напевая, уходит.)</w:t>
      </w:r>
    </w:p>
    <w:p>
      <w:pPr>
        <w:pStyle w:val="Normal"/>
        <w:shd w:fill="FFFFFF" w:val="clear"/>
        <w:ind w:left="720" w:hanging="720"/>
        <w:jc w:val="both"/>
        <w:rPr/>
      </w:pPr>
      <w:r>
        <w:rPr>
          <w:color w:val="000000"/>
          <w:sz w:val="22"/>
          <w:szCs w:val="22"/>
        </w:rPr>
        <w:t>Филя. А что за свиток тебе дала корова?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ажник (отдавая свиток). Посмотри, я и сам не знаю что это.</w:t>
      </w:r>
    </w:p>
    <w:p>
      <w:pPr>
        <w:pStyle w:val="Comment"/>
        <w:rPr/>
      </w:pPr>
      <w:r>
        <w:rPr/>
        <w:t>Филя читает свиток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иля. Надо же, король жалует тебе, титул баронета. Поздравляю! </w:t>
      </w:r>
      <w:r>
        <w:rPr>
          <w:i/>
          <w:iCs/>
          <w:color w:val="000000"/>
          <w:sz w:val="22"/>
          <w:szCs w:val="22"/>
        </w:rPr>
        <w:t>(Отдает свиток.)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тражник </w:t>
      </w:r>
      <w:r>
        <w:rPr>
          <w:i/>
          <w:iCs/>
          <w:color w:val="000000"/>
          <w:sz w:val="22"/>
          <w:szCs w:val="22"/>
        </w:rPr>
        <w:t xml:space="preserve">(читает с большим недоумением.) </w:t>
      </w:r>
      <w:r>
        <w:rPr>
          <w:color w:val="000000"/>
          <w:sz w:val="22"/>
          <w:szCs w:val="22"/>
        </w:rPr>
        <w:t>Действительно, титул баронета. Но зачем? За какие заслуги?! Ничего не понимаю..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я. Королю видней, господин баронет.</w:t>
      </w:r>
    </w:p>
    <w:p>
      <w:pPr>
        <w:pStyle w:val="Comment"/>
        <w:rPr/>
      </w:pPr>
      <w:r>
        <w:rPr/>
        <w:t>Вбегает Сигизмунда.</w:t>
      </w:r>
    </w:p>
    <w:p>
      <w:pPr>
        <w:pStyle w:val="Normal"/>
        <w:shd w:fill="FFFFFF" w:val="clear"/>
        <w:ind w:left="720" w:hanging="720"/>
        <w:jc w:val="both"/>
        <w:rPr/>
      </w:pPr>
      <w:r>
        <w:rPr>
          <w:sz w:val="22"/>
          <w:szCs w:val="22"/>
        </w:rPr>
        <w:t xml:space="preserve">Сигизмунда. Филя, принцесса зовет вас совершить прогулку… </w:t>
      </w:r>
      <w:r>
        <w:rPr>
          <w:i/>
          <w:sz w:val="22"/>
          <w:szCs w:val="22"/>
        </w:rPr>
        <w:t>(замечает стражника)</w:t>
      </w:r>
      <w:r>
        <w:rPr>
          <w:sz w:val="22"/>
          <w:szCs w:val="22"/>
        </w:rPr>
        <w:t xml:space="preserve"> Ой, а это кто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Филя. Это же наш стражник! Представляешь, король пожаловал ему титул баронета…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игизмунда</w:t>
      </w:r>
      <w:r>
        <w:rPr>
          <w:i/>
          <w:sz w:val="22"/>
          <w:szCs w:val="22"/>
        </w:rPr>
        <w:t xml:space="preserve"> (ошарашено, глядя на стражника)</w:t>
      </w:r>
      <w:r>
        <w:rPr>
          <w:sz w:val="22"/>
          <w:szCs w:val="22"/>
        </w:rPr>
        <w:t xml:space="preserve">. Не представляю. Шрам на лбу… баронет… </w:t>
      </w:r>
      <w:r>
        <w:rPr>
          <w:i/>
          <w:sz w:val="22"/>
          <w:szCs w:val="22"/>
        </w:rPr>
        <w:t>(Падает в обморок)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В обмороке из-за пустяшного шрама на лбу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тражник </w:t>
      </w:r>
      <w:r>
        <w:rPr>
          <w:i/>
          <w:iCs/>
          <w:color w:val="000000"/>
          <w:sz w:val="22"/>
          <w:szCs w:val="22"/>
        </w:rPr>
        <w:t xml:space="preserve">(хлопочет над фрейлиной, трет ей виски) </w:t>
      </w:r>
      <w:r>
        <w:rPr>
          <w:color w:val="000000"/>
          <w:sz w:val="22"/>
          <w:szCs w:val="22"/>
        </w:rPr>
        <w:t>Ваше сиятельство! Сигизмунда! Дорогая моя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Похоже, я здесь лишний.</w:t>
      </w:r>
    </w:p>
    <w:p>
      <w:pPr>
        <w:pStyle w:val="Comment"/>
        <w:rPr/>
      </w:pPr>
      <w:r>
        <w:rPr/>
        <w:t>Филя уходит. Фрейлина приходит в себя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рейлина. Боже мой, я опять была в обмороке?! Это нервы, перенапряжение </w:t>
      </w:r>
      <w:r>
        <w:rPr>
          <w:i/>
          <w:iCs/>
          <w:color w:val="000000"/>
          <w:sz w:val="22"/>
          <w:szCs w:val="22"/>
        </w:rPr>
        <w:t xml:space="preserve">(Всматривается в стражника.) </w:t>
      </w:r>
      <w:r>
        <w:rPr>
          <w:color w:val="000000"/>
          <w:sz w:val="22"/>
          <w:szCs w:val="22"/>
        </w:rPr>
        <w:t>У тебя, действительно, без шлема совсем другое лицо, ты намного моложе, чем казался и у тебя очень красивые глаза. А этот шрам на лбу, такой волнующий... Ты по</w:t>
        <w:softHyphen/>
        <w:t>лучил его в сражении или на дуэли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тражник </w:t>
      </w:r>
      <w:r>
        <w:rPr>
          <w:i/>
          <w:iCs/>
          <w:color w:val="000000"/>
          <w:sz w:val="22"/>
          <w:szCs w:val="22"/>
        </w:rPr>
        <w:t xml:space="preserve">(замялся). </w:t>
      </w:r>
      <w:r>
        <w:rPr>
          <w:color w:val="000000"/>
          <w:sz w:val="22"/>
          <w:szCs w:val="22"/>
        </w:rPr>
        <w:t>Ну, что-то вроде того... Неважно... Муж</w:t>
        <w:softHyphen/>
        <w:t>чине не пристало этим хвалиться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ейлина. Ты оказывается герой! Благородный и милосерд</w:t>
        <w:softHyphen/>
        <w:t>ный. Я была груба с тобой, прости, я сама не понимаю, что на меня на</w:t>
        <w:softHyphen/>
        <w:t xml:space="preserve">ходило. </w:t>
      </w:r>
    </w:p>
    <w:p>
      <w:pPr>
        <w:pStyle w:val="Scena"/>
        <w:rPr/>
      </w:pPr>
      <w:r>
        <w:rPr/>
        <w:t>Сцена 21</w:t>
      </w:r>
    </w:p>
    <w:p>
      <w:pPr>
        <w:pStyle w:val="Comment"/>
        <w:rPr/>
      </w:pPr>
      <w:r>
        <w:rPr/>
        <w:t>Входят король и корова.</w:t>
      </w:r>
    </w:p>
    <w:p>
      <w:pPr>
        <w:pStyle w:val="1"/>
        <w:rPr/>
      </w:pPr>
      <w:r>
        <w:rPr/>
        <w:t>Король. Ну, вот, и поиграли в карты на свежем воздухе. Кругом парочки, кругом – любовь! А работать кто будет?</w:t>
      </w:r>
    </w:p>
    <w:p>
      <w:pPr>
        <w:pStyle w:val="1"/>
        <w:rPr/>
      </w:pPr>
      <w:r>
        <w:rPr/>
        <w:t xml:space="preserve">Фрейлина и Стражник. </w:t>
      </w:r>
      <w:r>
        <w:rPr>
          <w:i/>
        </w:rPr>
        <w:t>(смущенно)</w:t>
      </w:r>
      <w:r>
        <w:rPr/>
        <w:t xml:space="preserve"> Мы уже уходим…</w:t>
      </w:r>
    </w:p>
    <w:p>
      <w:pPr>
        <w:pStyle w:val="Comment"/>
        <w:rPr/>
      </w:pPr>
      <w:r>
        <w:rPr/>
        <w:t>Фрейлина и стражник уходят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Знаешь, король, я вот что подумала… Я тут с ног обилась, обо всех хлопочу, а обо мне никто и не думает позаботиться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А что тебе надо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Мне тоже нужен жених. И не какой-нибудь, а очень особенный, как я сама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ль. Надеюсь, ты не хочешь, чтобы я на тебе женился?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ва. Нет. Что за глупости. Я хочу, чтобы мне из Индии, где живут священные коровы, привезли красивого, молодого, священного быка!</w:t>
      </w:r>
    </w:p>
    <w:p>
      <w:pPr>
        <w:pStyle w:val="Headsong"/>
        <w:rPr/>
      </w:pPr>
      <w:r>
        <w:rPr/>
        <w:t xml:space="preserve">Песня про Индию </w:t>
      </w:r>
    </w:p>
    <w:p>
      <w:pPr>
        <w:pStyle w:val="Autorsong"/>
        <w:rPr>
          <w:b/>
          <w:b/>
        </w:rPr>
      </w:pPr>
      <w:bookmarkStart w:id="12" w:name="__RefHeading___Toc161553603"/>
      <w:r>
        <w:rPr/>
        <w:t>Д. Донина –</w:t>
      </w:r>
      <w:r>
        <w:rPr>
          <w:b/>
        </w:rPr>
        <w:t xml:space="preserve"> Вакансия</w:t>
      </w:r>
      <w:bookmarkEnd w:id="12"/>
      <w:r>
        <w:rPr>
          <w:b/>
        </w:rPr>
        <w:t xml:space="preserve"> 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А, ну это мы устроим! У меня с индийским магарад</w:t>
        <w:softHyphen/>
        <w:t>жей очень хорошие дружеские отношения. Он мне не откажет, пришлет несколько на выбор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У магараджи может оказаться плохой вкус, я сама хо</w:t>
        <w:softHyphen/>
        <w:t>чу выбрать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Ты что, хочешь поехать в Индию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А вы что предлагаете, привезти сюда стадо быков, а потом ненужных увезти обратно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Нет, я такого не предлагал, но мне жалко тебя отпус</w:t>
        <w:softHyphen/>
        <w:t>кать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Так я же вернусь и даже не одна! Я ведь на королевской службе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Да, действительно, я и забыл – ты у меня на службе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у, что ж у магараджи есть на службе слоны, у меня корова, а почему бы и нет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Корова</w:t>
      </w:r>
      <w:r>
        <w:rPr>
          <w:i/>
          <w:iCs/>
          <w:color w:val="000000"/>
          <w:sz w:val="22"/>
          <w:szCs w:val="22"/>
        </w:rPr>
        <w:t xml:space="preserve">. Я </w:t>
      </w:r>
      <w:r>
        <w:rPr>
          <w:color w:val="000000"/>
          <w:sz w:val="22"/>
          <w:szCs w:val="22"/>
        </w:rPr>
        <w:t>лучше, чем слон! Слоны большие, но серые, а я дочь солнца!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роль. Да кто ж в этом сомневается?! Конечно, дочь солнца! Кто кроме солнца мог подарить нам такое чудо! </w:t>
      </w:r>
      <w:r>
        <w:rPr>
          <w:i/>
          <w:iCs/>
          <w:color w:val="000000"/>
          <w:sz w:val="22"/>
          <w:szCs w:val="22"/>
        </w:rPr>
        <w:t xml:space="preserve">(Обнимает корову.) </w:t>
      </w:r>
      <w:r>
        <w:rPr>
          <w:color w:val="000000"/>
          <w:sz w:val="22"/>
          <w:szCs w:val="22"/>
        </w:rPr>
        <w:t xml:space="preserve">Никому тебя не отдам! Никому! </w:t>
      </w:r>
      <w:r>
        <w:rPr>
          <w:i/>
          <w:iCs/>
          <w:color w:val="000000"/>
          <w:sz w:val="22"/>
          <w:szCs w:val="22"/>
        </w:rPr>
        <w:t xml:space="preserve">(Отходит от коровы. Кричит). </w:t>
      </w:r>
      <w:r>
        <w:rPr>
          <w:color w:val="000000"/>
          <w:sz w:val="22"/>
          <w:szCs w:val="22"/>
        </w:rPr>
        <w:t>Эй, все сюда!</w:t>
      </w:r>
    </w:p>
    <w:p>
      <w:pPr>
        <w:pStyle w:val="Scena"/>
        <w:rPr/>
      </w:pPr>
      <w:r>
        <w:rPr/>
        <w:t>Сцена 22</w:t>
      </w:r>
    </w:p>
    <w:p>
      <w:pPr>
        <w:pStyle w:val="Comment"/>
        <w:rPr/>
      </w:pPr>
      <w:r>
        <w:rPr/>
        <w:t xml:space="preserve">Прибегают все действующие лица. 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Что случилось?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Мы с коровой едем в Индию навестить магараджу и подыскать Зорьке хорошего жениха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Зорька, зачем тебе ехать в Индию за женихом? В сосед</w:t>
        <w:softHyphen/>
        <w:t>ней деревне есть красивый молодой бычок. И почти такой же рыжий, как ты. Его так и зовут Огонек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а. Знаю, видела. Он, конечно, красивый, но не священ</w:t>
        <w:softHyphen/>
        <w:t>ный, как в Индии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Внимание, слушайте все! Своей королевской властью, я повелеваю с сегодняшнего дня считать соседского быка Огонька ин</w:t>
        <w:softHyphen/>
        <w:t>дийским священным быком! Указ напишу позже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се. Ура! Ура! Ура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жник. И ехать никуда не надо. На море часто бывают шторма, это опасно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рейлина. До Индии плыть далеко, а на корабле укачивает, может начаться морская болезнь. А это ужасно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я. И потом индийские быки говорят по-индийски, вам же просто не о чем с ним будет поговорить.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есса. И трава там совсем другая, тебе не понравится. Корова. Хитрые вы какие. У меня научились. Ну да ладно. По</w:t>
        <w:softHyphen/>
        <w:t>едем в соседнюю деревню, а в Индию поедем потом в свадебное путе</w:t>
        <w:softHyphen/>
        <w:t>шествие. Все вместе поедем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ль. Мудрое решение! Да, здравствует королевская корова! Ура!</w:t>
      </w:r>
    </w:p>
    <w:p>
      <w:pPr>
        <w:pStyle w:val="Normal"/>
        <w:shd w:fill="FFFFFF" w:val="clear"/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се. Ура! Ура! Ура!</w:t>
      </w:r>
    </w:p>
    <w:p>
      <w:pPr>
        <w:pStyle w:val="Normal"/>
        <w:shd w:fill="FFFFFF" w:val="clear"/>
        <w:ind w:left="720" w:hanging="72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Начинается веселье, все смеются, танцую и поют песню.</w:t>
      </w:r>
    </w:p>
    <w:p>
      <w:pPr>
        <w:pStyle w:val="Headsong"/>
        <w:rPr/>
      </w:pPr>
      <w:r>
        <w:rPr/>
        <w:t>Финальная песня</w:t>
      </w:r>
    </w:p>
    <w:p>
      <w:pPr>
        <w:pStyle w:val="Autorsong"/>
        <w:rPr>
          <w:b/>
          <w:b/>
        </w:rPr>
      </w:pPr>
      <w:bookmarkStart w:id="13" w:name="__RefHeading___Toc161553605"/>
      <w:r>
        <w:rPr>
          <w:b/>
        </w:rPr>
        <w:t>Вакансия – Вакансия</w:t>
      </w:r>
      <w:bookmarkEnd w:id="13"/>
      <w:r>
        <w:rPr>
          <w:b/>
        </w:rPr>
        <w:t xml:space="preserve"> </w:t>
      </w:r>
    </w:p>
    <w:p>
      <w:pPr>
        <w:pStyle w:val="Headsong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378" w:right="710" w:gutter="0" w:header="0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mment">
    <w:name w:val="comment"/>
    <w:basedOn w:val="Normal"/>
    <w:qFormat/>
    <w:pPr>
      <w:shd w:fill="FFFFFF" w:val="clear"/>
      <w:spacing w:before="120" w:after="120"/>
      <w:ind w:left="720" w:hanging="11"/>
      <w:jc w:val="both"/>
    </w:pPr>
    <w:rPr>
      <w:i/>
      <w:iCs/>
      <w:color w:val="000000"/>
      <w:szCs w:val="22"/>
    </w:rPr>
  </w:style>
  <w:style w:type="paragraph" w:styleId="Scena">
    <w:name w:val="scena"/>
    <w:basedOn w:val="Normal"/>
    <w:qFormat/>
    <w:pPr>
      <w:shd w:fill="FFFFFF" w:val="clear"/>
      <w:spacing w:before="120" w:after="0"/>
      <w:ind w:left="720" w:hanging="72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1">
    <w:name w:val="Стиль1"/>
    <w:basedOn w:val="Normal"/>
    <w:qFormat/>
    <w:pPr>
      <w:shd w:fill="FFFFFF" w:val="clear"/>
      <w:ind w:left="720" w:hanging="720"/>
      <w:jc w:val="both"/>
    </w:pPr>
    <w:rPr>
      <w:color w:val="000000"/>
      <w:sz w:val="22"/>
      <w:szCs w:val="22"/>
    </w:rPr>
  </w:style>
  <w:style w:type="paragraph" w:styleId="Headsong">
    <w:name w:val="headsong"/>
    <w:basedOn w:val="Normal"/>
    <w:qFormat/>
    <w:pPr>
      <w:shd w:fill="FFFFFF" w:val="clear"/>
      <w:spacing w:before="240" w:after="0"/>
      <w:ind w:left="720" w:hanging="720"/>
    </w:pPr>
    <w:rPr>
      <w:rFonts w:ascii="Arial" w:hAnsi="Arial" w:cs="Arial"/>
      <w:b/>
      <w:bCs/>
      <w:color w:val="000000"/>
      <w:sz w:val="24"/>
      <w:szCs w:val="24"/>
    </w:rPr>
  </w:style>
  <w:style w:type="paragraph" w:styleId="Autorsong">
    <w:name w:val="autorsong"/>
    <w:basedOn w:val="Headsong"/>
    <w:qFormat/>
    <w:pPr>
      <w:spacing w:before="0" w:after="240"/>
    </w:pPr>
    <w:rPr>
      <w:b w:val="false"/>
      <w:i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81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811" w:leader="dot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0:49:00Z</dcterms:created>
  <dc:creator>Виталий Лебедев</dc:creator>
  <dc:description/>
  <cp:keywords/>
  <dc:language>en-US</dc:language>
  <cp:lastModifiedBy>Виталий Лебедев</cp:lastModifiedBy>
  <dcterms:modified xsi:type="dcterms:W3CDTF">2007-03-13T10:00:00Z</dcterms:modified>
  <cp:revision>103</cp:revision>
  <dc:subject/>
  <dc:title>Л</dc:title>
</cp:coreProperties>
</file>