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1"/>
        <w:ind w:left="0" w:hanging="0"/>
        <w:jc w:val="center"/>
        <w:rPr>
          <w:sz w:val="36"/>
          <w:szCs w:val="36"/>
        </w:rPr>
      </w:pPr>
      <w:r>
        <w:rPr>
          <w:sz w:val="36"/>
          <w:szCs w:val="36"/>
        </w:rPr>
        <w:t>Детско-юношеская организация</w:t>
        <w:br/>
        <w:t>«Остров Сокровищ»</w:t>
      </w:r>
    </w:p>
    <w:p>
      <w:pPr>
        <w:pStyle w:val="Main1"/>
        <w:ind w:left="0" w:hanging="0"/>
        <w:jc w:val="center"/>
        <w:rPr>
          <w:sz w:val="36"/>
          <w:szCs w:val="36"/>
        </w:rPr>
      </w:pPr>
      <w:r>
        <w:rPr>
          <w:sz w:val="36"/>
          <w:szCs w:val="36"/>
        </w:rPr>
        <w:t>Гимназия №45</w:t>
      </w:r>
    </w:p>
    <w:p>
      <w:pPr>
        <w:pStyle w:val="Main1"/>
        <w:spacing w:before="4080" w:after="0"/>
        <w:ind w:left="0" w:hanging="0"/>
        <w:jc w:val="center"/>
        <w:rPr/>
      </w:pPr>
      <w:r>
        <w:rPr>
          <w:sz w:val="48"/>
          <w:szCs w:val="48"/>
        </w:rPr>
        <w:t>Сценарий спектакля</w:t>
        <w:br/>
      </w:r>
      <w:r>
        <w:rPr>
          <w:sz w:val="96"/>
          <w:szCs w:val="96"/>
        </w:rPr>
        <w:t>Крестики-Нолики</w:t>
      </w:r>
    </w:p>
    <w:p>
      <w:pPr>
        <w:pStyle w:val="Main1"/>
        <w:ind w:left="0" w:hanging="0"/>
        <w:jc w:val="center"/>
        <w:rPr>
          <w:sz w:val="48"/>
          <w:szCs w:val="48"/>
        </w:rPr>
      </w:pPr>
      <w:r>
        <w:rPr>
          <w:sz w:val="48"/>
          <w:szCs w:val="48"/>
        </w:rPr>
        <w:t>по пьесе А.М. Червинского</w:t>
      </w:r>
    </w:p>
    <w:p>
      <w:pPr>
        <w:pStyle w:val="Main1"/>
        <w:spacing w:before="4800" w:after="0"/>
        <w:ind w:left="0" w:hanging="0"/>
        <w:jc w:val="center"/>
        <w:rPr>
          <w:sz w:val="36"/>
          <w:szCs w:val="36"/>
        </w:rPr>
      </w:pPr>
      <w:r>
        <w:rPr>
          <w:sz w:val="36"/>
          <w:szCs w:val="36"/>
        </w:rPr>
        <w:t>Москва</w:t>
      </w:r>
    </w:p>
    <w:p>
      <w:pPr>
        <w:pStyle w:val="Main1"/>
        <w:ind w:left="0" w:hanging="0"/>
        <w:jc w:val="center"/>
        <w:rPr>
          <w:sz w:val="36"/>
          <w:szCs w:val="36"/>
        </w:rPr>
      </w:pPr>
      <w:r>
        <w:rPr>
          <w:sz w:val="36"/>
          <w:szCs w:val="36"/>
        </w:rPr>
        <w:t>2006</w:t>
      </w:r>
      <w:r>
        <w:br w:type="page"/>
      </w:r>
    </w:p>
    <w:p>
      <w:pPr>
        <w:pStyle w:val="Light"/>
        <w:rPr/>
      </w:pPr>
      <w:r>
        <w:rPr/>
        <w:t>Режимы света:</w:t>
        <w:br/>
        <w:t>Режим 1 – освещен передний левый план сцены, где расположен постамент, где располагаются Бублик, Пуфик, Ледик, Телик. Осуществляется верхними боковыми прожекторами и левой рампой.</w:t>
        <w:br/>
        <w:t>Режим 2 – освещен центральный общий план сцены. Осуществляется верхними центральными прожекторами и центральной рампой.</w:t>
        <w:br/>
        <w:t>Софиты – верхние красные софиты.</w:t>
        <w:br/>
        <w:t>Пушка – большая задняя пушка.</w:t>
        <w:br/>
        <w:t>Правая рампа – правая рампа, освещающая поющую группу.</w:t>
      </w:r>
    </w:p>
    <w:p>
      <w:pPr>
        <w:pStyle w:val="Music"/>
        <w:rPr/>
      </w:pPr>
      <w:r>
        <w:rPr/>
        <w:t>Музыка: подчеркиванием помечен текст, на который надо запускать фонограмму.</w:t>
      </w:r>
    </w:p>
    <w:p>
      <w:pPr>
        <w:pStyle w:val="H1"/>
        <w:pageBreakBefore w:val="false"/>
        <w:rPr/>
      </w:pPr>
      <w:r>
        <w:rPr/>
        <w:t>АКТ ПЕРВЫЙ</w:t>
      </w:r>
    </w:p>
    <w:p>
      <w:pPr>
        <w:pStyle w:val="H21"/>
        <w:rPr/>
      </w:pPr>
      <w:r>
        <w:rPr/>
        <w:t>Сцена первая</w:t>
      </w:r>
    </w:p>
    <w:p>
      <w:pPr>
        <w:pStyle w:val="Music"/>
        <w:rPr/>
      </w:pPr>
      <w:r>
        <w:rPr/>
        <w:t>Музыка: тема Бублика, фоном</w:t>
      </w:r>
    </w:p>
    <w:p>
      <w:pPr>
        <w:pStyle w:val="Light"/>
        <w:rPr/>
      </w:pPr>
      <w:r>
        <w:rPr/>
        <w:t>Свет:</w:t>
        <w:br/>
        <w:t>Режим 1 - да</w:t>
        <w:br/>
        <w:t>Режим 2- нет</w:t>
        <w:br/>
        <w:t>Софиты - нет</w:t>
        <w:br/>
        <w:t>Пушка – нет</w:t>
      </w:r>
    </w:p>
    <w:p>
      <w:pPr>
        <w:pStyle w:val="Comment1"/>
        <w:rPr/>
      </w:pPr>
      <w:r>
        <w:rPr/>
        <w:t>Однокомнатная квартира. Мебель дешевая, за исключением одного старинного кресла. Стены украшены детскими рисунками. На каждом большими буквами написано: "Маме от Маши" или "Папе от Маши".</w:t>
      </w:r>
    </w:p>
    <w:p>
      <w:pPr>
        <w:pStyle w:val="Comment1"/>
        <w:rPr/>
      </w:pPr>
      <w:r>
        <w:rPr/>
        <w:t>Бублик, в пижаме, из которой заметно выросла, выдвигает кресло на середину комнаты, влезает на него и привязывает к люстре петлю, сделанную из бельевой веревки.</w:t>
      </w:r>
    </w:p>
    <w:p>
      <w:pPr>
        <w:pStyle w:val="Main1"/>
        <w:ind w:left="1420" w:hanging="1023"/>
        <w:jc w:val="left"/>
        <w:rPr/>
      </w:pPr>
      <w:r>
        <w:rPr>
          <w:rStyle w:val="Geroi"/>
        </w:rPr>
        <w:t>Бублик:</w:t>
      </w:r>
    </w:p>
    <w:p>
      <w:pPr>
        <w:pStyle w:val="Poem1"/>
        <w:rPr/>
      </w:pPr>
      <w:r>
        <w:rPr/>
        <w:t>Не думай, что здесь – могила,</w:t>
        <w:br/>
        <w:t>Что я появлюсь, грозя...</w:t>
        <w:br/>
        <w:t>Я слишком сама любила</w:t>
        <w:br/>
        <w:t>Смеяться, когда нельзя!</w:t>
        <w:br/>
        <w:t>И кровь приливала к коже,</w:t>
        <w:br/>
        <w:t>И кудри мои вились...</w:t>
        <w:br/>
        <w:t>И тоже БЫЛА, прохожий!</w:t>
        <w:br/>
        <w:t>Прохожий, остановись!</w:t>
      </w:r>
    </w:p>
    <w:p>
      <w:pPr>
        <w:pStyle w:val="Comment1"/>
        <w:rPr/>
      </w:pPr>
      <w:r>
        <w:rPr/>
        <w:t>Спрыгивает с кресла, сбрасывает со стола на пол учебники и пишет на вырванном из тетради листке.</w:t>
      </w:r>
    </w:p>
    <w:p>
      <w:pPr>
        <w:pStyle w:val="Main1"/>
        <w:rPr/>
      </w:pPr>
      <w:r>
        <w:rPr>
          <w:rStyle w:val="Geroi"/>
        </w:rPr>
        <w:t xml:space="preserve">Бублик: </w:t>
      </w:r>
      <w:r>
        <w:rPr/>
        <w:t>Крестики-Нолики! Когда вы прочтете это письмо, меня уже не будет на свете. Завещаю: не вините в моей гибели В. Он – гений. Я – никто. Им владеет вдохновение. Мною – грубое чувство. Я, как дура, написала ему. Он, как умный, не ответил. Я гибну счастливая оттого, что судьба столкнула меня с таким человеком, и несчастная оттого, что я ему не нужна...</w:t>
      </w:r>
    </w:p>
    <w:p>
      <w:pPr>
        <w:pStyle w:val="Comment1"/>
        <w:rPr/>
      </w:pPr>
      <w:r>
        <w:rPr/>
        <w:t>Убегает в ванную. Оттуда слышится ее голос.</w:t>
      </w:r>
    </w:p>
    <w:p>
      <w:pPr>
        <w:pStyle w:val="Main1"/>
        <w:ind w:left="1420" w:hanging="1023"/>
        <w:jc w:val="left"/>
        <w:rPr/>
      </w:pPr>
      <w:r>
        <w:rPr>
          <w:rStyle w:val="Geroi"/>
        </w:rPr>
        <w:t>Бублик:</w:t>
      </w:r>
    </w:p>
    <w:p>
      <w:pPr>
        <w:pStyle w:val="Poem1"/>
        <w:rPr/>
      </w:pPr>
      <w:r>
        <w:rPr/>
        <w:t>Сорви себе стебель дикий</w:t>
        <w:br/>
        <w:t>И ягоду ему вслед, –</w:t>
        <w:br/>
        <w:t>Кладбищенской земляники</w:t>
        <w:br/>
        <w:t>Крупнее и слаще пет.</w:t>
        <w:br/>
        <w:t>Но только не стой угрюмо,</w:t>
        <w:br/>
        <w:t>Главу опустив на грудь.</w:t>
        <w:br/>
        <w:t>Легко обо мне подумай,</w:t>
        <w:br/>
        <w:t>Легко обо мне забудь...</w:t>
      </w:r>
    </w:p>
    <w:p>
      <w:pPr>
        <w:pStyle w:val="Comment1"/>
        <w:rPr/>
      </w:pPr>
      <w:r>
        <w:rPr/>
        <w:t>Возвращается в комнату. сменив пижаму на прозрачный материнский пеньюар с кружевами. Пеньюар ей велик. В ушах ее – громадные дешевые клипсы. Бублик усаживается перед зеркалом, красит глаза, потом пишет.</w:t>
      </w:r>
    </w:p>
    <w:p>
      <w:pPr>
        <w:pStyle w:val="Main1"/>
        <w:rPr/>
      </w:pPr>
      <w:r>
        <w:rPr>
          <w:rStyle w:val="Geroi"/>
        </w:rPr>
        <w:t xml:space="preserve">Бублик: </w:t>
      </w:r>
      <w:r>
        <w:rPr/>
        <w:t>Я повесилась, чтобы вы были счастливы, – он и вы, мои милые мама и папа.</w:t>
      </w:r>
    </w:p>
    <w:p>
      <w:pPr>
        <w:pStyle w:val="Comment1"/>
        <w:rPr/>
      </w:pPr>
      <w:r>
        <w:rPr/>
        <w:t>Бублик лижет конверт, запечатывает письмо. Рассматривает себя в зеркале. В пеньюаре и с громадными накрашенными глазами она себе очень нравится.</w:t>
      </w:r>
    </w:p>
    <w:p>
      <w:pPr>
        <w:pStyle w:val="Main1"/>
        <w:rPr/>
      </w:pPr>
      <w:r>
        <w:rPr>
          <w:rStyle w:val="Geroi"/>
        </w:rPr>
        <w:t xml:space="preserve">Бублик: </w:t>
      </w:r>
    </w:p>
    <w:p>
      <w:pPr>
        <w:pStyle w:val="Poem1"/>
        <w:rPr/>
      </w:pPr>
      <w:r>
        <w:rPr/>
        <w:t xml:space="preserve">Как луч тебя освещает! </w:t>
        <w:br/>
        <w:t xml:space="preserve">Ты весь в золотой пыли... </w:t>
        <w:br/>
        <w:t>И пусть тебя не смущает</w:t>
        <w:br/>
        <w:t xml:space="preserve">Мой голос из-под земли. </w:t>
      </w:r>
    </w:p>
    <w:p>
      <w:pPr>
        <w:pStyle w:val="Main1"/>
        <w:rPr/>
      </w:pPr>
      <w:r>
        <w:rPr>
          <w:rStyle w:val="Geroi"/>
        </w:rPr>
        <w:t xml:space="preserve">Бублик: </w:t>
      </w:r>
      <w:r>
        <w:rPr/>
        <w:t>Я хочу, чтобы вы запомнили меня такой...</w:t>
      </w:r>
    </w:p>
    <w:p>
      <w:pPr>
        <w:pStyle w:val="Music"/>
        <w:rPr/>
      </w:pPr>
      <w:r>
        <w:rPr/>
        <w:t>Музыка: звонит телефон</w:t>
      </w:r>
    </w:p>
    <w:p>
      <w:pPr>
        <w:pStyle w:val="Comment1"/>
        <w:rPr/>
      </w:pPr>
      <w:r>
        <w:rPr/>
        <w:t>Бублик поспешно хватает трубку.</w:t>
      </w:r>
    </w:p>
    <w:p>
      <w:pPr>
        <w:pStyle w:val="H21"/>
        <w:rPr/>
      </w:pPr>
      <w:r>
        <w:rPr/>
        <w:t>Сцена вторая</w:t>
      </w:r>
    </w:p>
    <w:p>
      <w:pPr>
        <w:pStyle w:val="Light"/>
        <w:rPr/>
      </w:pPr>
      <w:r>
        <w:rPr/>
        <w:t>Свет:</w:t>
        <w:br/>
        <w:t>Режим 1 - да</w:t>
        <w:br/>
        <w:t>Режим 2- нет</w:t>
        <w:br/>
        <w:t>Софиты - нет</w:t>
        <w:br/>
        <w:t>Пушка – правый передний план, на Нолика</w:t>
      </w:r>
    </w:p>
    <w:p>
      <w:pPr>
        <w:pStyle w:val="Comment1"/>
        <w:rPr/>
      </w:pPr>
      <w:r>
        <w:rPr/>
        <w:t>Слева на сцене каморка в поликлинике, где работает Нолик.</w:t>
      </w:r>
      <w:r>
        <w:rPr>
          <w:rStyle w:val="Geroi"/>
        </w:rPr>
        <w:t xml:space="preserve"> </w:t>
      </w:r>
      <w:r>
        <w:rPr/>
        <w:t>Перед Ноликом окошечко, сквозь которое Нолик принимает баночки и бутылочки о анализами.</w:t>
      </w:r>
    </w:p>
    <w:p>
      <w:pPr>
        <w:pStyle w:val="Main1"/>
        <w:rPr/>
      </w:pPr>
      <w:r>
        <w:rPr>
          <w:rStyle w:val="Geroi"/>
        </w:rPr>
        <w:t xml:space="preserve">Бублик: </w:t>
      </w:r>
      <w:r>
        <w:rPr/>
        <w:t>Алло!</w:t>
      </w:r>
    </w:p>
    <w:p>
      <w:pPr>
        <w:pStyle w:val="Main1"/>
        <w:rPr/>
      </w:pPr>
      <w:r>
        <w:rPr>
          <w:rStyle w:val="Geroi"/>
        </w:rPr>
        <w:t xml:space="preserve">Нолик: </w:t>
      </w:r>
      <w:r>
        <w:rPr/>
        <w:t>Это я, маленькая.</w:t>
      </w:r>
    </w:p>
    <w:p>
      <w:pPr>
        <w:pStyle w:val="Main1"/>
        <w:rPr/>
      </w:pPr>
      <w:r>
        <w:rPr>
          <w:rStyle w:val="Geroi"/>
        </w:rPr>
        <w:t xml:space="preserve">Бублик: </w:t>
      </w:r>
      <w:r>
        <w:rPr/>
        <w:t>А, это ты... Ой, Нолик, ты уже на работе? Как ты быстро доехала! Ты мой кис-кис, мяу-мяу, ты мой кошковидный заяц! Ты видела, как твой Бублик висел на подоконнике и махал лапкой до самого конца переулочка? Горячий Бублик с маком, поджаристый, бедный, больной, ангинозный Бублик ужасно скучает без своего маленького Нолика...</w:t>
      </w:r>
    </w:p>
    <w:p>
      <w:pPr>
        <w:pStyle w:val="Main1"/>
        <w:rPr/>
      </w:pPr>
      <w:r>
        <w:rPr>
          <w:rStyle w:val="Geroi"/>
        </w:rPr>
        <w:t>Нолик:</w:t>
      </w:r>
      <w:r>
        <w:rPr/>
        <w:t xml:space="preserve"> Бублик, ты лечишься?</w:t>
      </w:r>
    </w:p>
    <w:p>
      <w:pPr>
        <w:pStyle w:val="Main1"/>
        <w:rPr/>
      </w:pPr>
      <w:r>
        <w:rPr>
          <w:rStyle w:val="Geroi"/>
        </w:rPr>
        <w:t xml:space="preserve">Бублик: </w:t>
      </w:r>
      <w:r>
        <w:rPr/>
        <w:t>Когда ты позвонила, я как раз полоскала горлышко!</w:t>
      </w:r>
    </w:p>
    <w:p>
      <w:pPr>
        <w:pStyle w:val="Main1"/>
        <w:rPr/>
      </w:pPr>
      <w:r>
        <w:rPr>
          <w:rStyle w:val="Geroi"/>
        </w:rPr>
        <w:t xml:space="preserve">Нолик: </w:t>
      </w:r>
      <w:r>
        <w:rPr/>
        <w:t>Чем?</w:t>
      </w:r>
    </w:p>
    <w:p>
      <w:pPr>
        <w:pStyle w:val="Main1"/>
        <w:rPr/>
      </w:pPr>
      <w:r>
        <w:rPr>
          <w:rStyle w:val="Geroi"/>
        </w:rPr>
        <w:t xml:space="preserve">Бублик: </w:t>
      </w:r>
      <w:r>
        <w:rPr/>
        <w:t>Ужасно противненьким фурацилином.</w:t>
      </w:r>
    </w:p>
    <w:p>
      <w:pPr>
        <w:pStyle w:val="Main1"/>
        <w:rPr/>
      </w:pPr>
      <w:r>
        <w:rPr>
          <w:rStyle w:val="Geroi"/>
        </w:rPr>
        <w:t xml:space="preserve">Нолик: </w:t>
      </w:r>
      <w:r>
        <w:rPr/>
        <w:t>Ты укутываешься?</w:t>
      </w:r>
    </w:p>
    <w:p>
      <w:pPr>
        <w:pStyle w:val="Main1"/>
        <w:rPr/>
      </w:pPr>
      <w:r>
        <w:rPr>
          <w:rStyle w:val="Geroi"/>
        </w:rPr>
        <w:t xml:space="preserve">Бублик: </w:t>
      </w:r>
      <w:r>
        <w:rPr/>
        <w:t>Я в двух рабочих кофточках.</w:t>
      </w:r>
    </w:p>
    <w:p>
      <w:pPr>
        <w:pStyle w:val="Main1"/>
        <w:rPr/>
      </w:pPr>
      <w:r>
        <w:rPr>
          <w:rStyle w:val="Geroi"/>
        </w:rPr>
        <w:t xml:space="preserve">Нолик: </w:t>
      </w:r>
      <w:r>
        <w:rPr/>
        <w:t>Не забудь про молоко.</w:t>
      </w:r>
    </w:p>
    <w:p>
      <w:pPr>
        <w:pStyle w:val="Main1"/>
        <w:rPr/>
      </w:pPr>
      <w:r>
        <w:rPr>
          <w:rStyle w:val="Geroi"/>
        </w:rPr>
        <w:t xml:space="preserve">Бублик: </w:t>
      </w:r>
      <w:r>
        <w:rPr/>
        <w:t>Я только что достала молочко из холодильника. Сейчас дополощу горлышко и поставлю молочко на газ. А ты – щенновидный медвежонок! Я жутковатенько без тебя скучаю, Но</w:t>
        <w:softHyphen/>
        <w:t>лик! Черненькие маковинки обсыпаются с бедного Бублика!</w:t>
      </w:r>
    </w:p>
    <w:p>
      <w:pPr>
        <w:pStyle w:val="Main1"/>
        <w:rPr/>
      </w:pPr>
      <w:r>
        <w:rPr>
          <w:rStyle w:val="Geroi"/>
        </w:rPr>
        <w:t xml:space="preserve">Нолик: </w:t>
      </w:r>
      <w:r>
        <w:rPr/>
        <w:t>Маленькая, тебе повоем плохо?</w:t>
      </w:r>
    </w:p>
    <w:p>
      <w:pPr>
        <w:pStyle w:val="Main1"/>
        <w:rPr/>
      </w:pPr>
      <w:r>
        <w:rPr>
          <w:rStyle w:val="Geroi"/>
        </w:rPr>
        <w:t xml:space="preserve">Бублик: </w:t>
      </w:r>
      <w:r>
        <w:rPr/>
        <w:t>У-ууу!</w:t>
      </w:r>
    </w:p>
    <w:p>
      <w:pPr>
        <w:pStyle w:val="Main1"/>
        <w:rPr/>
      </w:pPr>
      <w:r>
        <w:rPr>
          <w:rStyle w:val="Geroi"/>
        </w:rPr>
        <w:t xml:space="preserve">Нолик: </w:t>
      </w:r>
      <w:r>
        <w:rPr/>
        <w:t>Попробуй почитать. Или глазки щиплет?</w:t>
      </w:r>
    </w:p>
    <w:p>
      <w:pPr>
        <w:pStyle w:val="Main1"/>
        <w:rPr/>
      </w:pPr>
      <w:r>
        <w:rPr>
          <w:rStyle w:val="Geroi"/>
        </w:rPr>
        <w:t xml:space="preserve">Бублик: </w:t>
      </w:r>
      <w:r>
        <w:rPr/>
        <w:t>Щиплет! Страдает бедный Бублик. Румяная корочка скукоживается на Бублике от любви Бублика к Нолику.</w:t>
      </w:r>
    </w:p>
    <w:p>
      <w:pPr>
        <w:pStyle w:val="Main1"/>
        <w:rPr/>
      </w:pPr>
      <w:r>
        <w:rPr>
          <w:rStyle w:val="Geroi"/>
        </w:rPr>
        <w:t xml:space="preserve">Нолик: </w:t>
      </w:r>
      <w:r>
        <w:rPr/>
        <w:t>Папа тебе звонил?</w:t>
      </w:r>
    </w:p>
    <w:p>
      <w:pPr>
        <w:pStyle w:val="Main1"/>
        <w:rPr/>
      </w:pPr>
      <w:r>
        <w:rPr>
          <w:rStyle w:val="Geroi"/>
        </w:rPr>
        <w:t xml:space="preserve">Бублик: </w:t>
      </w:r>
      <w:r>
        <w:rPr/>
        <w:t>Он не звонил.</w:t>
      </w:r>
    </w:p>
    <w:p>
      <w:pPr>
        <w:pStyle w:val="Main1"/>
        <w:rPr/>
      </w:pPr>
      <w:r>
        <w:rPr>
          <w:rStyle w:val="Geroi"/>
        </w:rPr>
        <w:t xml:space="preserve">Нолик: </w:t>
      </w:r>
      <w:r>
        <w:rPr/>
        <w:t>Не говори про папу "он".</w:t>
      </w:r>
    </w:p>
    <w:p>
      <w:pPr>
        <w:pStyle w:val="Main1"/>
        <w:rPr/>
      </w:pPr>
      <w:r>
        <w:rPr>
          <w:rStyle w:val="Geroi"/>
        </w:rPr>
        <w:t xml:space="preserve">Бублик: </w:t>
      </w:r>
      <w:r>
        <w:rPr/>
        <w:t>Он! И если он позвонит, я ему скажу, что мы с Ноликом вдвоем замечательно живем!</w:t>
      </w:r>
    </w:p>
    <w:p>
      <w:pPr>
        <w:pStyle w:val="Main1"/>
        <w:rPr/>
      </w:pPr>
      <w:r>
        <w:rPr>
          <w:rStyle w:val="Geroi"/>
        </w:rPr>
        <w:t xml:space="preserve">Нолик: </w:t>
      </w:r>
      <w:r>
        <w:rPr/>
        <w:t xml:space="preserve">Странно, что папа не нашел времени тебе позвонить. Радость моя единственная, пей молочко. </w:t>
      </w:r>
      <w:r>
        <w:rPr>
          <w:rStyle w:val="Comchar"/>
        </w:rPr>
        <w:t>(Кладет трубку и кричит в окошечко.)</w:t>
      </w:r>
      <w:r>
        <w:rPr/>
        <w:t xml:space="preserve"> Граждане. В тысячный раз умоляю: снимайте резинки и бумажки! Сдавайте ваши анализы в открытой посуде!!!</w:t>
      </w:r>
    </w:p>
    <w:p>
      <w:pPr>
        <w:pStyle w:val="Comment1"/>
        <w:rPr/>
      </w:pPr>
      <w:r>
        <w:rPr/>
        <w:t xml:space="preserve">Каморка Нолика исчезает. Опять звонит телефон. </w:t>
      </w:r>
    </w:p>
    <w:p>
      <w:pPr>
        <w:pStyle w:val="Music"/>
        <w:rPr/>
      </w:pPr>
      <w:r>
        <w:rPr/>
        <w:t>Музыка: звонит телефон</w:t>
      </w:r>
    </w:p>
    <w:p>
      <w:pPr>
        <w:pStyle w:val="Comment1"/>
        <w:rPr/>
      </w:pPr>
      <w:r>
        <w:rPr/>
        <w:t>Бублик хватает трубку.</w:t>
      </w:r>
    </w:p>
    <w:p>
      <w:pPr>
        <w:pStyle w:val="Light"/>
        <w:rPr/>
      </w:pPr>
      <w:r>
        <w:rPr/>
        <w:t>Свет:</w:t>
        <w:br/>
        <w:t>Режим 1 - да</w:t>
        <w:br/>
        <w:t>Режим 2- нет</w:t>
        <w:br/>
        <w:t>Софиты - нет</w:t>
        <w:br/>
        <w:t>Пушка - нет</w:t>
      </w:r>
    </w:p>
    <w:p>
      <w:pPr>
        <w:pStyle w:val="H21"/>
        <w:rPr/>
      </w:pPr>
      <w:r>
        <w:rPr/>
        <w:t>Сцена третья</w:t>
      </w:r>
    </w:p>
    <w:p>
      <w:pPr>
        <w:pStyle w:val="Light"/>
        <w:rPr/>
      </w:pPr>
      <w:r>
        <w:rPr/>
        <w:t>Свет:</w:t>
        <w:br/>
        <w:t>Режим 1 - да</w:t>
        <w:br/>
        <w:t>Режим 2- нет</w:t>
        <w:br/>
        <w:t>Софиты - нет</w:t>
        <w:br/>
        <w:t>Пушка – правый передний план, на Крестика</w:t>
      </w:r>
    </w:p>
    <w:p>
      <w:pPr>
        <w:pStyle w:val="Comment1"/>
        <w:rPr/>
      </w:pPr>
      <w:r>
        <w:rPr/>
        <w:t>С правой стороны сцены появляется уличная милицейская будка-навес. Под навесом постовой милиционер – Крестик.</w:t>
      </w:r>
    </w:p>
    <w:p>
      <w:pPr>
        <w:pStyle w:val="Main1"/>
        <w:rPr/>
      </w:pPr>
      <w:r>
        <w:rPr>
          <w:rStyle w:val="Geroi"/>
        </w:rPr>
        <w:t xml:space="preserve">Бублик: </w:t>
      </w:r>
      <w:r>
        <w:rPr/>
        <w:t>Алло!</w:t>
      </w:r>
    </w:p>
    <w:p>
      <w:pPr>
        <w:pStyle w:val="Main1"/>
        <w:rPr/>
      </w:pPr>
      <w:r>
        <w:rPr>
          <w:rStyle w:val="Geroi"/>
        </w:rPr>
        <w:t xml:space="preserve">Крестик: </w:t>
      </w:r>
      <w:r>
        <w:rPr/>
        <w:t>Это я.</w:t>
      </w:r>
    </w:p>
    <w:p>
      <w:pPr>
        <w:pStyle w:val="Main1"/>
        <w:rPr/>
      </w:pPr>
      <w:r>
        <w:rPr>
          <w:rStyle w:val="Geroi"/>
        </w:rPr>
        <w:t xml:space="preserve">Бублик: </w:t>
      </w:r>
      <w:r>
        <w:rPr/>
        <w:t>Крестик...</w:t>
      </w:r>
    </w:p>
    <w:p>
      <w:pPr>
        <w:pStyle w:val="Music"/>
        <w:rPr/>
      </w:pPr>
      <w:r>
        <w:rPr/>
        <w:t>Музыка: шум города фоном</w:t>
      </w:r>
    </w:p>
    <w:p>
      <w:pPr>
        <w:pStyle w:val="Main1"/>
        <w:rPr/>
      </w:pPr>
      <w:r>
        <w:rPr>
          <w:rStyle w:val="Geroi"/>
        </w:rPr>
        <w:t xml:space="preserve">Крестик: </w:t>
      </w:r>
      <w:r>
        <w:rPr/>
        <w:t>У тебя было занято. Мамочка звонила?</w:t>
      </w:r>
    </w:p>
    <w:p>
      <w:pPr>
        <w:pStyle w:val="Main1"/>
        <w:rPr/>
      </w:pPr>
      <w:r>
        <w:rPr>
          <w:rStyle w:val="Geroi"/>
        </w:rPr>
        <w:t xml:space="preserve">Бублик: </w:t>
      </w:r>
      <w:r>
        <w:rPr/>
        <w:t>Нет. Это со станции тетенька звонила, что телефончик выключат, если сегодня же не заплатить.</w:t>
      </w:r>
    </w:p>
    <w:p>
      <w:pPr>
        <w:pStyle w:val="Main1"/>
        <w:rPr/>
      </w:pPr>
      <w:r>
        <w:rPr>
          <w:rStyle w:val="Geroi"/>
        </w:rPr>
        <w:t xml:space="preserve">Крестик: </w:t>
      </w:r>
      <w:r>
        <w:rPr/>
        <w:t>А почему мамочка не уплатила вовремя?</w:t>
      </w:r>
    </w:p>
    <w:p>
      <w:pPr>
        <w:pStyle w:val="Main1"/>
        <w:rPr/>
      </w:pPr>
      <w:r>
        <w:rPr>
          <w:rStyle w:val="Geroi"/>
        </w:rPr>
        <w:t xml:space="preserve">Бублик: </w:t>
      </w:r>
      <w:r>
        <w:rPr/>
        <w:t>Не знаю.</w:t>
      </w:r>
    </w:p>
    <w:p>
      <w:pPr>
        <w:pStyle w:val="Main1"/>
        <w:rPr/>
      </w:pPr>
      <w:r>
        <w:rPr>
          <w:rStyle w:val="Geroi"/>
        </w:rPr>
        <w:t xml:space="preserve">Крестик: </w:t>
      </w:r>
      <w:r>
        <w:rPr/>
        <w:t>Как ты?</w:t>
      </w:r>
    </w:p>
    <w:p>
      <w:pPr>
        <w:pStyle w:val="Main1"/>
        <w:rPr/>
      </w:pPr>
      <w:r>
        <w:rPr>
          <w:rStyle w:val="Geroi"/>
        </w:rPr>
        <w:t xml:space="preserve">Бублик: </w:t>
      </w:r>
      <w:r>
        <w:rPr/>
        <w:t>Я молодец.</w:t>
      </w:r>
    </w:p>
    <w:p>
      <w:pPr>
        <w:pStyle w:val="Main1"/>
        <w:rPr/>
      </w:pPr>
      <w:r>
        <w:rPr>
          <w:rStyle w:val="Geroi"/>
        </w:rPr>
        <w:t xml:space="preserve">Крестик: </w:t>
      </w:r>
      <w:r>
        <w:rPr/>
        <w:t>Есть температура?</w:t>
      </w:r>
    </w:p>
    <w:p>
      <w:pPr>
        <w:pStyle w:val="Main1"/>
        <w:rPr/>
      </w:pPr>
      <w:r>
        <w:rPr>
          <w:rStyle w:val="Geroi"/>
        </w:rPr>
        <w:t xml:space="preserve">Бублик: </w:t>
      </w:r>
      <w:r>
        <w:rPr/>
        <w:t>Тридцать восемь и девять.</w:t>
      </w:r>
    </w:p>
    <w:p>
      <w:pPr>
        <w:pStyle w:val="Main1"/>
        <w:rPr/>
      </w:pPr>
      <w:r>
        <w:rPr>
          <w:rStyle w:val="Geroi"/>
        </w:rPr>
        <w:t xml:space="preserve">Крестик: </w:t>
      </w:r>
      <w:r>
        <w:rPr/>
        <w:t>Какой кошмар! И ты одна?</w:t>
      </w:r>
    </w:p>
    <w:p>
      <w:pPr>
        <w:pStyle w:val="Main1"/>
        <w:rPr/>
      </w:pPr>
      <w:r>
        <w:rPr>
          <w:rStyle w:val="Geroi"/>
        </w:rPr>
        <w:t xml:space="preserve">Бублик: </w:t>
      </w:r>
      <w:r>
        <w:rPr/>
        <w:t>Как летчик, как звезда.</w:t>
      </w:r>
    </w:p>
    <w:p>
      <w:pPr>
        <w:pStyle w:val="Main1"/>
        <w:rPr/>
      </w:pPr>
      <w:r>
        <w:rPr>
          <w:rStyle w:val="Geroi"/>
        </w:rPr>
        <w:t xml:space="preserve">Крестик: </w:t>
      </w:r>
      <w:r>
        <w:rPr/>
        <w:t>Как же мамочка тебя оставила в таком состоянии?</w:t>
      </w:r>
    </w:p>
    <w:p>
      <w:pPr>
        <w:pStyle w:val="Main1"/>
        <w:rPr/>
      </w:pPr>
      <w:r>
        <w:rPr>
          <w:rStyle w:val="Geroi"/>
        </w:rPr>
        <w:t xml:space="preserve">Бублик: </w:t>
      </w:r>
      <w:r>
        <w:rPr/>
        <w:t>Не знаю.</w:t>
      </w:r>
    </w:p>
    <w:p>
      <w:pPr>
        <w:pStyle w:val="Main1"/>
        <w:rPr/>
      </w:pPr>
      <w:r>
        <w:rPr>
          <w:rStyle w:val="Geroi"/>
        </w:rPr>
        <w:t xml:space="preserve">Крестик: </w:t>
      </w:r>
      <w:r>
        <w:rPr/>
        <w:t>Мы с тобой самые храбрые?</w:t>
      </w:r>
    </w:p>
    <w:p>
      <w:pPr>
        <w:pStyle w:val="Main1"/>
        <w:rPr/>
      </w:pPr>
      <w:r>
        <w:rPr>
          <w:rStyle w:val="Geroi"/>
        </w:rPr>
        <w:t xml:space="preserve">Бублик: </w:t>
      </w:r>
      <w:r>
        <w:rPr/>
        <w:t>И любимые.</w:t>
      </w:r>
    </w:p>
    <w:p>
      <w:pPr>
        <w:pStyle w:val="Main1"/>
        <w:rPr/>
      </w:pPr>
      <w:r>
        <w:rPr>
          <w:rStyle w:val="Geroi"/>
        </w:rPr>
        <w:t xml:space="preserve">Крестик: </w:t>
      </w:r>
      <w:r>
        <w:rPr/>
        <w:t>Мы самые умные?</w:t>
      </w:r>
    </w:p>
    <w:p>
      <w:pPr>
        <w:pStyle w:val="Main1"/>
        <w:rPr/>
      </w:pPr>
      <w:r>
        <w:rPr>
          <w:rStyle w:val="Geroi"/>
        </w:rPr>
        <w:t>Бублик:</w:t>
      </w:r>
      <w:r>
        <w:rPr/>
        <w:t xml:space="preserve"> </w:t>
      </w:r>
      <w:r>
        <w:rPr>
          <w:rStyle w:val="Comchar"/>
        </w:rPr>
        <w:t>(красит губы яркой помадой)</w:t>
      </w:r>
      <w:r>
        <w:rPr/>
        <w:t xml:space="preserve"> И непобедимые.</w:t>
      </w:r>
    </w:p>
    <w:p>
      <w:pPr>
        <w:pStyle w:val="Main1"/>
        <w:rPr/>
      </w:pPr>
      <w:r>
        <w:rPr>
          <w:rStyle w:val="Geroi"/>
        </w:rPr>
        <w:t xml:space="preserve">Крестик: </w:t>
      </w:r>
      <w:r>
        <w:rPr/>
        <w:t>Ты поняла, куда я ушел?</w:t>
      </w:r>
    </w:p>
    <w:p>
      <w:pPr>
        <w:pStyle w:val="Main1"/>
        <w:rPr/>
      </w:pPr>
      <w:r>
        <w:rPr>
          <w:rStyle w:val="Geroi"/>
        </w:rPr>
        <w:t xml:space="preserve">Бублик: </w:t>
      </w:r>
      <w:r>
        <w:rPr/>
        <w:t>На работу.</w:t>
      </w:r>
    </w:p>
    <w:p>
      <w:pPr>
        <w:pStyle w:val="Main1"/>
        <w:rPr/>
      </w:pPr>
      <w:r>
        <w:rPr>
          <w:rStyle w:val="Geroi"/>
        </w:rPr>
        <w:t xml:space="preserve">Крестик: </w:t>
      </w:r>
      <w:r>
        <w:rPr/>
        <w:t>Нет, Бубличек, я ушел совсем. Но я хочу, чтоб ты твердо знала: я развожусь не с тобой, а</w:t>
      </w:r>
      <w:r>
        <w:rPr>
          <w:i/>
        </w:rPr>
        <w:t xml:space="preserve"> </w:t>
      </w:r>
      <w:r>
        <w:rPr/>
        <w:t>с мамочкой. Ты уже большая. Ты видела, что у нас с мамочкой не все в порядке? Ты видела?</w:t>
      </w:r>
    </w:p>
    <w:p>
      <w:pPr>
        <w:pStyle w:val="Main1"/>
        <w:rPr/>
      </w:pPr>
      <w:r>
        <w:rPr>
          <w:rStyle w:val="Geroi"/>
        </w:rPr>
        <w:t xml:space="preserve">Бублик: </w:t>
      </w:r>
      <w:r>
        <w:rPr/>
        <w:t>Мы самые добрые.</w:t>
      </w:r>
    </w:p>
    <w:p>
      <w:pPr>
        <w:pStyle w:val="Main1"/>
        <w:rPr/>
      </w:pPr>
      <w:r>
        <w:rPr>
          <w:rStyle w:val="Geroi"/>
        </w:rPr>
        <w:t xml:space="preserve">Крестик: </w:t>
      </w:r>
      <w:r>
        <w:rPr/>
        <w:t>И хорошо. Разве ты хотела бы, чтобы мы притворялись и друг другу врали?</w:t>
      </w:r>
    </w:p>
    <w:p>
      <w:pPr>
        <w:pStyle w:val="Main1"/>
        <w:rPr/>
      </w:pPr>
      <w:r>
        <w:rPr>
          <w:rStyle w:val="Geroi"/>
        </w:rPr>
        <w:t xml:space="preserve">Бублик: </w:t>
      </w:r>
      <w:r>
        <w:rPr/>
        <w:t>Мы самые честные.</w:t>
      </w:r>
    </w:p>
    <w:p>
      <w:pPr>
        <w:pStyle w:val="Main1"/>
        <w:rPr/>
      </w:pPr>
      <w:r>
        <w:rPr>
          <w:rStyle w:val="Geroi"/>
        </w:rPr>
        <w:t xml:space="preserve">Крестик: </w:t>
      </w:r>
      <w:r>
        <w:rPr/>
        <w:t>И справедливые. Я не хочу, чтобы ты про меня плохо думала. Что ты про меня, думаешь?</w:t>
      </w:r>
    </w:p>
    <w:p>
      <w:pPr>
        <w:pStyle w:val="Main1"/>
        <w:rPr/>
      </w:pPr>
      <w:r>
        <w:rPr>
          <w:rStyle w:val="Geroi"/>
        </w:rPr>
        <w:t xml:space="preserve">Бублик: </w:t>
      </w:r>
      <w:r>
        <w:rPr/>
        <w:t>Ты – ястребовидный</w:t>
      </w:r>
      <w:r>
        <w:rPr>
          <w:smallCaps/>
        </w:rPr>
        <w:t xml:space="preserve"> </w:t>
      </w:r>
      <w:r>
        <w:rPr/>
        <w:t>тигр.</w:t>
      </w:r>
    </w:p>
    <w:p>
      <w:pPr>
        <w:pStyle w:val="Main1"/>
        <w:rPr/>
      </w:pPr>
      <w:r>
        <w:rPr>
          <w:rStyle w:val="Geroi"/>
        </w:rPr>
        <w:t>Крестик:</w:t>
      </w:r>
      <w:r>
        <w:rPr/>
        <w:t xml:space="preserve"> </w:t>
      </w:r>
      <w:r>
        <w:rPr>
          <w:rStyle w:val="Comchar"/>
        </w:rPr>
        <w:t>(прикрывает трубку ладонью и кричит в мегафон)</w:t>
      </w:r>
      <w:r>
        <w:rPr/>
        <w:t xml:space="preserve"> Гражданочка с пуделем! Не выгуливайте на тротуаре! Для выгула существуют спецплощадки! </w:t>
      </w:r>
      <w:r>
        <w:rPr>
          <w:rStyle w:val="Comchar"/>
        </w:rPr>
        <w:t>(В трубку.)</w:t>
      </w:r>
      <w:r>
        <w:rPr/>
        <w:t xml:space="preserve"> Бубличек, я сегодня больше не смогу позвонить. Чмок, чмок, чмок!</w:t>
      </w:r>
    </w:p>
    <w:p>
      <w:pPr>
        <w:pStyle w:val="Main1"/>
        <w:rPr/>
      </w:pPr>
      <w:r>
        <w:rPr>
          <w:rStyle w:val="Geroi"/>
        </w:rPr>
        <w:t xml:space="preserve">Бублик: </w:t>
      </w:r>
      <w:r>
        <w:rPr>
          <w:rStyle w:val="Songstart"/>
        </w:rPr>
        <w:t>До свиданья, Крестик</w:t>
      </w:r>
      <w:r>
        <w:rPr/>
        <w:t>.</w:t>
      </w:r>
    </w:p>
    <w:p>
      <w:pPr>
        <w:pStyle w:val="Comment1"/>
        <w:rPr/>
      </w:pPr>
      <w:r>
        <w:rPr/>
        <w:t>Будка с Крестиком исчезает</w:t>
      </w:r>
    </w:p>
    <w:p>
      <w:pPr>
        <w:pStyle w:val="Light"/>
        <w:rPr/>
      </w:pPr>
      <w:r>
        <w:rPr/>
        <w:t>Свет:</w:t>
        <w:br/>
        <w:t>Режим 1 - да</w:t>
        <w:br/>
        <w:t>Режим 2- нет</w:t>
        <w:br/>
        <w:t>Софиты - нет</w:t>
        <w:br/>
        <w:t>Пушка - нет</w:t>
      </w:r>
    </w:p>
    <w:p>
      <w:pPr>
        <w:pStyle w:val="H21"/>
        <w:rPr/>
      </w:pPr>
      <w:r>
        <w:rPr/>
        <w:t>Сцена четвертая</w:t>
      </w:r>
    </w:p>
    <w:p>
      <w:pPr>
        <w:pStyle w:val="Main1"/>
        <w:rPr/>
      </w:pPr>
      <w:r>
        <w:rPr>
          <w:rStyle w:val="Geroi"/>
        </w:rPr>
        <w:t xml:space="preserve">Бублик: </w:t>
      </w:r>
      <w:r>
        <w:rPr/>
        <w:t xml:space="preserve">Милые мои Крестики-Нолики, как мало вы знали человека, жившего рядом с вами... </w:t>
      </w:r>
    </w:p>
    <w:p>
      <w:pPr>
        <w:pStyle w:val="Music"/>
        <w:rPr/>
      </w:pPr>
      <w:r>
        <w:rPr/>
        <w:t>Музыка: Песня Бублика</w:t>
      </w:r>
    </w:p>
    <w:p>
      <w:pPr>
        <w:pStyle w:val="Autor"/>
        <w:rPr/>
      </w:pPr>
      <w:r>
        <w:rPr/>
        <w:t>Павел Фельдман – Илья Боронин, Павел Фельдман</w:t>
      </w:r>
    </w:p>
    <w:p>
      <w:pPr>
        <w:pStyle w:val="Poem1"/>
        <w:rPr/>
      </w:pPr>
      <w:r>
        <w:rPr/>
        <w:t>Ну вот и все. Теперь все ясного ясней:</w:t>
        <w:br/>
        <w:t xml:space="preserve">Он больше мне не позвонит он снова с ней </w:t>
        <w:br/>
        <w:t xml:space="preserve">По телефону треплется с утра, </w:t>
        <w:br/>
        <w:t xml:space="preserve">А это значит -  мне уйти пора </w:t>
      </w:r>
    </w:p>
    <w:p>
      <w:pPr>
        <w:pStyle w:val="Poem1"/>
        <w:rPr/>
      </w:pPr>
      <w:r>
        <w:rPr/>
        <w:t xml:space="preserve">Он ей сейчас мое письмо читает вслух, </w:t>
        <w:br/>
        <w:t>Он к зову сердца моего остался глух.</w:t>
        <w:br/>
        <w:t>С надеждой больше не смотрю на телефон.</w:t>
        <w:br/>
        <w:t>Ну почему же эту  Катьку выбрал он?</w:t>
      </w:r>
    </w:p>
    <w:p>
      <w:pPr>
        <w:pStyle w:val="Poem1"/>
        <w:rPr/>
      </w:pPr>
      <w:r>
        <w:rPr/>
        <w:t>Любовь! на свете чувства нет прекрасней!</w:t>
        <w:br/>
        <w:t>Любовь! На свете муки нет ужасней!</w:t>
        <w:br/>
        <w:t>Любовь! Мы ждем ее как чуда!</w:t>
        <w:br/>
        <w:t>Любовь! Она приходит ниоткуда</w:t>
        <w:br/>
        <w:t>И улетает тоже в никуда,</w:t>
        <w:br/>
        <w:t>Когда мы расстаемся навсегда.</w:t>
      </w:r>
    </w:p>
    <w:p>
      <w:pPr>
        <w:pStyle w:val="Poem1"/>
        <w:rPr/>
      </w:pPr>
      <w:r>
        <w:rPr/>
        <w:t>Прощай, квартирка, насовсем теперь прощай!</w:t>
        <w:br/>
        <w:t>Я здесь жила, и  бесконечная печаль</w:t>
        <w:br/>
        <w:t>Была со мною в этом доме каждый час</w:t>
        <w:br/>
        <w:t>Прощайте вещи. Я не обвиняю вас</w:t>
      </w:r>
    </w:p>
    <w:p>
      <w:pPr>
        <w:pStyle w:val="Poem1"/>
        <w:rPr/>
      </w:pPr>
      <w:r>
        <w:rPr/>
        <w:t>В том, что вы выдели мучения мои</w:t>
        <w:br/>
        <w:t>Но жизнь мою приятней сделать не смогли</w:t>
        <w:br/>
        <w:t>Бессилен перед горем интерьер.</w:t>
        <w:br/>
        <w:t>Моя судьба тому еще один  пример.</w:t>
      </w:r>
    </w:p>
    <w:p>
      <w:pPr>
        <w:pStyle w:val="Poem1"/>
        <w:rPr/>
      </w:pPr>
      <w:r>
        <w:rPr/>
        <w:t>Моих страданий вы свидетели одни</w:t>
        <w:br/>
        <w:t>Теперь прощайте, помните те дни</w:t>
        <w:br/>
        <w:t>Когда я вас касалась  нежною рукой.</w:t>
        <w:br/>
        <w:t>Я ухожу туда, где обрету покой.</w:t>
      </w:r>
    </w:p>
    <w:p>
      <w:pPr>
        <w:pStyle w:val="Main1"/>
        <w:rPr/>
      </w:pPr>
      <w:r>
        <w:rPr>
          <w:rStyle w:val="Geroi"/>
        </w:rPr>
        <w:t xml:space="preserve">Бублик: </w:t>
      </w:r>
      <w:r>
        <w:rPr/>
        <w:t>Прощай, телевизор, мой верный друг Телик. Ты слышишь меня, мой Телик?</w:t>
      </w:r>
    </w:p>
    <w:p>
      <w:pPr>
        <w:pStyle w:val="Main1"/>
        <w:rPr/>
      </w:pPr>
      <w:r>
        <w:rPr>
          <w:rStyle w:val="Geroi"/>
        </w:rPr>
        <w:t xml:space="preserve">Телик: </w:t>
      </w:r>
      <w:r>
        <w:rPr/>
        <w:t>Слышу.</w:t>
      </w:r>
    </w:p>
    <w:p>
      <w:pPr>
        <w:pStyle w:val="Comment1"/>
        <w:rPr/>
      </w:pPr>
      <w:r>
        <w:rPr/>
        <w:t>Появляется Телик</w:t>
      </w:r>
      <w:r>
        <w:rPr>
          <w:rStyle w:val="Geroi"/>
        </w:rPr>
        <w:t xml:space="preserve">. </w:t>
      </w:r>
      <w:r>
        <w:rPr/>
        <w:t>Артисты, играющие предметы, возникают рядом с изображаемыми предметами, потом действуют на сцене совершенно свободно.</w:t>
      </w:r>
    </w:p>
    <w:p>
      <w:pPr>
        <w:pStyle w:val="Light"/>
        <w:rPr/>
      </w:pPr>
      <w:r>
        <w:rPr/>
        <w:t>Свет:</w:t>
        <w:br/>
        <w:t>Пушка – на несколько секунд на Телика</w:t>
      </w:r>
    </w:p>
    <w:p>
      <w:pPr>
        <w:pStyle w:val="Main1"/>
        <w:rPr/>
      </w:pPr>
      <w:r>
        <w:rPr>
          <w:rStyle w:val="Geroi"/>
        </w:rPr>
        <w:t xml:space="preserve">Телик: </w:t>
      </w:r>
      <w:r>
        <w:rPr/>
        <w:t>Сумасшедшая семейка. Что у вас опять случилось?</w:t>
      </w:r>
    </w:p>
    <w:p>
      <w:pPr>
        <w:pStyle w:val="Main1"/>
        <w:rPr/>
      </w:pPr>
      <w:r>
        <w:rPr>
          <w:rStyle w:val="Geroi"/>
        </w:rPr>
        <w:t xml:space="preserve">Бублик: </w:t>
      </w:r>
      <w:r>
        <w:rPr/>
        <w:t>Я ухожу из жизни.</w:t>
      </w:r>
    </w:p>
    <w:p>
      <w:pPr>
        <w:pStyle w:val="Main1"/>
        <w:rPr/>
      </w:pPr>
      <w:r>
        <w:rPr>
          <w:rStyle w:val="Geroi"/>
        </w:rPr>
        <w:t xml:space="preserve">Телик: </w:t>
      </w:r>
      <w:r>
        <w:rPr/>
        <w:t>Без подвига? Без борьбы? Из-за этого лентяя и болтуна?</w:t>
      </w:r>
    </w:p>
    <w:p>
      <w:pPr>
        <w:pStyle w:val="Main1"/>
        <w:rPr/>
      </w:pPr>
      <w:r>
        <w:rPr>
          <w:rStyle w:val="Geroi"/>
        </w:rPr>
        <w:t xml:space="preserve">Бублик: </w:t>
      </w:r>
      <w:r>
        <w:rPr/>
        <w:t>Не смей так говорить о нем!</w:t>
      </w:r>
    </w:p>
    <w:p>
      <w:pPr>
        <w:pStyle w:val="Main1"/>
        <w:rPr/>
      </w:pPr>
      <w:r>
        <w:rPr>
          <w:rStyle w:val="Geroi"/>
        </w:rPr>
        <w:t xml:space="preserve">Телик: </w:t>
      </w:r>
      <w:r>
        <w:rPr/>
        <w:t>Безумная! Куда ты уходишь из этой жизни? Другой жизни нет. И эта – прекрасна! В других домах "пала, мама и я – спортивная семья", а у вас ни звука, ни изображения. Машенция, подумай о родителях. Ты же у них одна! Они тебя обожают!</w:t>
      </w:r>
    </w:p>
    <w:p>
      <w:pPr>
        <w:pStyle w:val="Main1"/>
        <w:rPr/>
      </w:pPr>
      <w:r>
        <w:rPr>
          <w:rStyle w:val="Geroi"/>
        </w:rPr>
        <w:t xml:space="preserve">Бублик: </w:t>
      </w:r>
      <w:r>
        <w:rPr/>
        <w:t>И поэтому никак не решатся развестись. Сколько я себя помню – они вечно разводятся. Они друг друга вконец измучили, но никак не разведутся, потому что жалеют меня. Когда я повешусь, папа наконец уйдет к другой женщине.</w:t>
      </w:r>
    </w:p>
    <w:p>
      <w:pPr>
        <w:pStyle w:val="Main1"/>
        <w:rPr/>
      </w:pPr>
      <w:r>
        <w:rPr>
          <w:rStyle w:val="Geroi"/>
        </w:rPr>
        <w:t xml:space="preserve">Телик: </w:t>
      </w:r>
      <w:r>
        <w:rPr/>
        <w:t>К Лильке из магазина "Молоко"?</w:t>
      </w:r>
    </w:p>
    <w:p>
      <w:pPr>
        <w:pStyle w:val="Main1"/>
        <w:rPr/>
      </w:pPr>
      <w:r>
        <w:rPr>
          <w:rStyle w:val="Geroi"/>
        </w:rPr>
        <w:t xml:space="preserve">Бублик: </w:t>
      </w:r>
      <w:r>
        <w:rPr/>
        <w:t>Откуда ты знаешь?</w:t>
      </w:r>
    </w:p>
    <w:p>
      <w:pPr>
        <w:pStyle w:val="Main1"/>
        <w:rPr/>
      </w:pPr>
      <w:r>
        <w:rPr>
          <w:rStyle w:val="Geroi"/>
        </w:rPr>
        <w:t xml:space="preserve">Телик: </w:t>
      </w:r>
      <w:r>
        <w:rPr/>
        <w:t>А кто не знает? Ведь "Молоко" напротив нашего окошка. В ясную погоду отсюда видна за прилавком Лилькина рожа. Вон она торгует сырками. Видишь?</w:t>
      </w:r>
    </w:p>
    <w:p>
      <w:pPr>
        <w:pStyle w:val="Main1"/>
        <w:rPr/>
      </w:pPr>
      <w:r>
        <w:rPr>
          <w:rStyle w:val="Geroi"/>
        </w:rPr>
        <w:t xml:space="preserve">Бублик: </w:t>
      </w:r>
      <w:r>
        <w:rPr>
          <w:rStyle w:val="Comchar"/>
        </w:rPr>
        <w:t>(вглядывается в окно)</w:t>
      </w:r>
      <w:r>
        <w:rPr/>
        <w:t xml:space="preserve"> Вижу. Она красивая.</w:t>
      </w:r>
    </w:p>
    <w:p>
      <w:pPr>
        <w:pStyle w:val="Main1"/>
        <w:rPr/>
      </w:pPr>
      <w:r>
        <w:rPr>
          <w:rStyle w:val="Geroi"/>
        </w:rPr>
        <w:t xml:space="preserve">Телик: </w:t>
      </w:r>
      <w:r>
        <w:rPr/>
        <w:t>И молодая.</w:t>
      </w:r>
    </w:p>
    <w:p>
      <w:pPr>
        <w:pStyle w:val="Main1"/>
        <w:rPr/>
      </w:pPr>
      <w:r>
        <w:rPr>
          <w:rStyle w:val="Geroi"/>
        </w:rPr>
        <w:t xml:space="preserve">Бублик: </w:t>
      </w:r>
      <w:r>
        <w:rPr/>
        <w:t>А Нолику тридцать семь.</w:t>
      </w:r>
    </w:p>
    <w:p>
      <w:pPr>
        <w:pStyle w:val="Main1"/>
        <w:rPr/>
      </w:pPr>
      <w:r>
        <w:rPr>
          <w:rStyle w:val="Geroi"/>
        </w:rPr>
        <w:t xml:space="preserve">Телик: </w:t>
      </w:r>
      <w:r>
        <w:rPr/>
        <w:t>С половиной.</w:t>
      </w:r>
    </w:p>
    <w:p>
      <w:pPr>
        <w:pStyle w:val="Main1"/>
        <w:rPr/>
      </w:pPr>
      <w:r>
        <w:rPr>
          <w:rStyle w:val="Geroi"/>
        </w:rPr>
        <w:t xml:space="preserve">Бублик: </w:t>
      </w:r>
      <w:r>
        <w:rPr>
          <w:rStyle w:val="Comchar"/>
        </w:rPr>
        <w:t>(смотрит в окно)</w:t>
      </w:r>
      <w:r>
        <w:rPr/>
        <w:t xml:space="preserve"> Смеется Лилька.</w:t>
      </w:r>
    </w:p>
    <w:p>
      <w:pPr>
        <w:pStyle w:val="Main1"/>
        <w:rPr/>
      </w:pPr>
      <w:r>
        <w:rPr>
          <w:rStyle w:val="Geroi"/>
        </w:rPr>
        <w:t xml:space="preserve">Телик: </w:t>
      </w:r>
      <w:r>
        <w:rPr/>
        <w:t>А ты вешаешься.</w:t>
      </w:r>
    </w:p>
    <w:p>
      <w:pPr>
        <w:pStyle w:val="Main1"/>
        <w:rPr/>
      </w:pPr>
      <w:r>
        <w:rPr>
          <w:rStyle w:val="Geroi"/>
        </w:rPr>
        <w:t xml:space="preserve">Бублик: </w:t>
      </w:r>
      <w:r>
        <w:rPr/>
        <w:t>Зато всем другим станет легче и веселей.</w:t>
      </w:r>
    </w:p>
    <w:p>
      <w:pPr>
        <w:pStyle w:val="Main1"/>
        <w:rPr/>
      </w:pPr>
      <w:r>
        <w:rPr>
          <w:rStyle w:val="Geroi"/>
        </w:rPr>
        <w:t xml:space="preserve">Телик: </w:t>
      </w:r>
      <w:r>
        <w:rPr>
          <w:rStyle w:val="Songstart"/>
        </w:rPr>
        <w:t>В такой день!</w:t>
      </w:r>
      <w:r>
        <w:rPr/>
        <w:t xml:space="preserve"> Утрем повторение вчерашнего фильма, днем мультики.</w:t>
      </w:r>
    </w:p>
    <w:p>
      <w:pPr>
        <w:pStyle w:val="Light"/>
        <w:rPr/>
      </w:pPr>
      <w:r>
        <w:rPr/>
        <w:t>Свет:</w:t>
        <w:br/>
        <w:t>Режим 1 - нет</w:t>
        <w:br/>
        <w:t>Режим 2- да</w:t>
        <w:br/>
        <w:t>Софиты - да</w:t>
        <w:br/>
        <w:t>Пушка – следит за Теликом</w:t>
      </w:r>
    </w:p>
    <w:p>
      <w:pPr>
        <w:pStyle w:val="Music"/>
        <w:rPr/>
      </w:pPr>
      <w:r>
        <w:rPr/>
        <w:t>Музыка: Песня Телика</w:t>
      </w:r>
    </w:p>
    <w:p>
      <w:pPr>
        <w:pStyle w:val="Autor"/>
        <w:rPr/>
      </w:pPr>
      <w:r>
        <w:rPr/>
        <w:t>Даша Донина – Елена Воробьева</w:t>
      </w:r>
    </w:p>
    <w:p>
      <w:pPr>
        <w:pStyle w:val="Ref1"/>
        <w:rPr/>
      </w:pPr>
      <w:r>
        <w:rPr/>
        <w:t>Припев:</w:t>
        <w:br/>
        <w:t>Сегодня в нашей программе</w:t>
        <w:br/>
        <w:t>У вас перед глазами.</w:t>
        <w:br/>
        <w:t>Комедия, но впрочем,</w:t>
        <w:br/>
        <w:t>Скорее ближе к драме.</w:t>
      </w:r>
    </w:p>
    <w:p>
      <w:pPr>
        <w:pStyle w:val="Poem1"/>
        <w:rPr/>
      </w:pPr>
      <w:r>
        <w:rPr/>
        <w:t>В любой момент включите,</w:t>
        <w:br/>
        <w:t>Нажать лишь надо кнопку,</w:t>
        <w:br/>
        <w:t>И сразу получите</w:t>
        <w:br/>
        <w:t>Вы новостную сводку:</w:t>
      </w:r>
    </w:p>
    <w:p>
      <w:pPr>
        <w:pStyle w:val="Poem1"/>
        <w:rPr/>
      </w:pPr>
      <w:r>
        <w:rPr/>
        <w:t>«-…Границы поделили</w:t>
        <w:br/>
        <w:t>И с нефтью шито-крыто…</w:t>
        <w:br/>
        <w:t>- Ах, как они любили-</w:t>
        <w:br/>
        <w:t>Дон Карлос и Кончитта.</w:t>
      </w:r>
    </w:p>
    <w:p>
      <w:pPr>
        <w:pStyle w:val="Poem1"/>
        <w:rPr/>
      </w:pPr>
      <w:r>
        <w:rPr/>
        <w:t>- Министры подписали</w:t>
        <w:br/>
        <w:t>Контракт на тысячу евро</w:t>
        <w:br/>
        <w:t>- Ну, а Рахель в Версале</w:t>
        <w:br/>
        <w:t>Мечтает бросить Педро…»</w:t>
      </w:r>
    </w:p>
    <w:p>
      <w:pPr>
        <w:pStyle w:val="Ref1"/>
        <w:rPr/>
      </w:pPr>
      <w:r>
        <w:rPr/>
        <w:t>Припев</w:t>
      </w:r>
    </w:p>
    <w:p>
      <w:pPr>
        <w:pStyle w:val="Poem1"/>
        <w:rPr/>
      </w:pPr>
      <w:r>
        <w:rPr/>
        <w:t>Да чем, по сути дела,</w:t>
        <w:br/>
        <w:t>От них вы отличились?</w:t>
        <w:br/>
        <w:t>Как Пугачева пела:</w:t>
        <w:br/>
        <w:t>«С тобой мы разлучились!»</w:t>
      </w:r>
    </w:p>
    <w:p>
      <w:pPr>
        <w:pStyle w:val="Poem1"/>
        <w:rPr/>
      </w:pPr>
      <w:r>
        <w:rPr/>
        <w:t>В моей двухцветной жизни</w:t>
        <w:br/>
        <w:t>Герои все различны.</w:t>
        <w:br/>
        <w:t>Смотрю я через призму</w:t>
        <w:br/>
        <w:t>И мой обзор отличный.</w:t>
      </w:r>
    </w:p>
    <w:p>
      <w:pPr>
        <w:pStyle w:val="Ref1"/>
        <w:rPr/>
      </w:pPr>
      <w:r>
        <w:rPr/>
        <w:t>Припев</w:t>
      </w:r>
    </w:p>
    <w:p>
      <w:pPr>
        <w:pStyle w:val="Poem1"/>
        <w:rPr/>
      </w:pPr>
      <w:r>
        <w:rPr/>
        <w:t>Со стороны мне видно</w:t>
        <w:br/>
        <w:t>Все странности семейства,</w:t>
        <w:br/>
        <w:t>Мне несколько обидно:</w:t>
        <w:br/>
        <w:t>Где ваш подход житейский?</w:t>
      </w:r>
    </w:p>
    <w:p>
      <w:pPr>
        <w:pStyle w:val="Poem1"/>
        <w:rPr/>
      </w:pPr>
      <w:r>
        <w:rPr/>
        <w:t>Где ваше жить желанье?</w:t>
        <w:br/>
        <w:t>Стремленье где к победе?</w:t>
        <w:br/>
        <w:t>Вы странные созданья!</w:t>
        <w:br/>
        <w:t>А я всего лишь Телик.</w:t>
      </w:r>
    </w:p>
    <w:p>
      <w:pPr>
        <w:pStyle w:val="Ref1"/>
        <w:rPr/>
      </w:pPr>
      <w:r>
        <w:rPr/>
        <w:t>Припев</w:t>
      </w:r>
    </w:p>
    <w:p>
      <w:pPr>
        <w:pStyle w:val="Light"/>
        <w:rPr/>
      </w:pPr>
      <w:r>
        <w:rPr/>
        <w:t>Свет:</w:t>
        <w:br/>
        <w:t>Режим 1 - да</w:t>
        <w:br/>
        <w:t>Режим 2- нет</w:t>
        <w:br/>
        <w:t>Софиты - нет</w:t>
        <w:br/>
        <w:t>Пушка - нет</w:t>
      </w:r>
    </w:p>
    <w:p>
      <w:pPr>
        <w:pStyle w:val="Main1"/>
        <w:rPr/>
      </w:pPr>
      <w:r>
        <w:rPr>
          <w:rStyle w:val="Geroi"/>
        </w:rPr>
        <w:t>Телик:</w:t>
      </w:r>
      <w:r>
        <w:rPr/>
        <w:t xml:space="preserve"> Вечером "А ну-ка, девушки!". Ты не хочешь стать "А ну-ка девушкой"?</w:t>
      </w:r>
    </w:p>
    <w:p>
      <w:pPr>
        <w:pStyle w:val="Main1"/>
        <w:rPr/>
      </w:pPr>
      <w:r>
        <w:rPr>
          <w:rStyle w:val="Geroi"/>
        </w:rPr>
        <w:t xml:space="preserve">Бублик: </w:t>
      </w:r>
      <w:r>
        <w:rPr/>
        <w:t>Поздно. Если он покажет мое письмо Катьке, мне все равно не жить. Прощай. Прощай и ты, незнакомая продавщица Лиля. Ты все смеешься. Почему бы тебе не смеяться? Ведь ты счастлива, ты любима. У тебя все впереди.</w:t>
      </w:r>
    </w:p>
    <w:p>
      <w:pPr>
        <w:pStyle w:val="Main1"/>
        <w:rPr/>
      </w:pPr>
      <w:r>
        <w:rPr>
          <w:rStyle w:val="Geroi"/>
        </w:rPr>
        <w:t xml:space="preserve">Телик: </w:t>
      </w:r>
      <w:r>
        <w:rPr/>
        <w:t>И у тебя. Ты еще встретишь настоящую любовь, большую и взаимную!</w:t>
      </w:r>
    </w:p>
    <w:p>
      <w:pPr>
        <w:pStyle w:val="Main1"/>
        <w:rPr/>
      </w:pPr>
      <w:r>
        <w:rPr>
          <w:rStyle w:val="Geroi"/>
        </w:rPr>
        <w:t xml:space="preserve">Бублик: </w:t>
      </w:r>
      <w:r>
        <w:rPr/>
        <w:t>Разве можно любить кого-нибудь, когда на свете есть он?</w:t>
      </w:r>
    </w:p>
    <w:p>
      <w:pPr>
        <w:pStyle w:val="Main1"/>
        <w:rPr/>
      </w:pPr>
      <w:r>
        <w:rPr>
          <w:rStyle w:val="Geroi"/>
        </w:rPr>
        <w:t xml:space="preserve">Телик: </w:t>
      </w:r>
      <w:r>
        <w:rPr/>
        <w:t>Можно! И необходимо! И ты полюбишь! Потому что на дворе весна! Ты только понюхай! Какие запахи!</w:t>
      </w:r>
    </w:p>
    <w:p>
      <w:pPr>
        <w:pStyle w:val="Main1"/>
        <w:rPr/>
      </w:pPr>
      <w:r>
        <w:rPr>
          <w:rStyle w:val="Geroi"/>
        </w:rPr>
        <w:t xml:space="preserve">Бублик: </w:t>
      </w:r>
      <w:r>
        <w:rPr/>
        <w:t>Это пахнет маминым мылом. Я намылила веревку.</w:t>
      </w:r>
    </w:p>
    <w:p>
      <w:pPr>
        <w:pStyle w:val="Main1"/>
        <w:rPr/>
      </w:pPr>
      <w:r>
        <w:rPr>
          <w:rStyle w:val="Geroi"/>
        </w:rPr>
        <w:t xml:space="preserve">Телик: </w:t>
      </w:r>
      <w:r>
        <w:rPr/>
        <w:t>Подумай о Нолике!</w:t>
      </w:r>
    </w:p>
    <w:p>
      <w:pPr>
        <w:pStyle w:val="Main1"/>
        <w:rPr/>
      </w:pPr>
      <w:r>
        <w:rPr>
          <w:rStyle w:val="Geroi"/>
        </w:rPr>
        <w:t xml:space="preserve">Бублик: </w:t>
      </w:r>
      <w:r>
        <w:rPr/>
        <w:t>Я и думою. Кто женится на усталой женщине с ребенком?</w:t>
      </w:r>
    </w:p>
    <w:p>
      <w:pPr>
        <w:pStyle w:val="Main1"/>
        <w:rPr/>
      </w:pPr>
      <w:r>
        <w:rPr>
          <w:rStyle w:val="Geroi"/>
        </w:rPr>
        <w:t xml:space="preserve">Телик: </w:t>
      </w:r>
      <w:r>
        <w:rPr/>
        <w:t>Не я.</w:t>
      </w:r>
    </w:p>
    <w:p>
      <w:pPr>
        <w:pStyle w:val="Main1"/>
        <w:rPr/>
      </w:pPr>
      <w:r>
        <w:rPr>
          <w:rStyle w:val="Geroi"/>
        </w:rPr>
        <w:t xml:space="preserve">Бублик: </w:t>
      </w:r>
      <w:r>
        <w:rPr/>
        <w:t>А если я повешусь, Нолик будет свободен.</w:t>
      </w:r>
    </w:p>
    <w:p>
      <w:pPr>
        <w:pStyle w:val="Main1"/>
        <w:rPr/>
      </w:pPr>
      <w:r>
        <w:rPr>
          <w:rStyle w:val="Geroi"/>
        </w:rPr>
        <w:t xml:space="preserve">Телик: </w:t>
      </w:r>
      <w:r>
        <w:rPr/>
        <w:t>И выйдет замуж за Геннадия из "Металлоремонта".</w:t>
      </w:r>
    </w:p>
    <w:p>
      <w:pPr>
        <w:pStyle w:val="Main1"/>
        <w:rPr/>
      </w:pPr>
      <w:r>
        <w:rPr>
          <w:rStyle w:val="Geroi"/>
        </w:rPr>
        <w:t xml:space="preserve">Бублик: </w:t>
      </w:r>
      <w:r>
        <w:rPr/>
        <w:t>Откуда ты знаешь?</w:t>
      </w:r>
    </w:p>
    <w:p>
      <w:pPr>
        <w:pStyle w:val="Main1"/>
        <w:rPr/>
      </w:pPr>
      <w:r>
        <w:rPr>
          <w:rStyle w:val="Geroi"/>
        </w:rPr>
        <w:t xml:space="preserve">Телик: </w:t>
      </w:r>
      <w:r>
        <w:rPr/>
        <w:t>Это все знают.</w:t>
      </w:r>
    </w:p>
    <w:p>
      <w:pPr>
        <w:pStyle w:val="Main1"/>
        <w:rPr/>
      </w:pPr>
      <w:r>
        <w:rPr>
          <w:rStyle w:val="Geroi"/>
        </w:rPr>
        <w:t xml:space="preserve">Бублик: </w:t>
      </w:r>
      <w:r>
        <w:rPr/>
        <w:t>Тем более. Главное, чтоб они любили друг друга. Меня не будет – и всем станет хорошо.</w:t>
      </w:r>
    </w:p>
    <w:p>
      <w:pPr>
        <w:pStyle w:val="Main1"/>
        <w:rPr/>
      </w:pPr>
      <w:r>
        <w:rPr>
          <w:rStyle w:val="Geroi"/>
        </w:rPr>
        <w:t xml:space="preserve">Телик: </w:t>
      </w:r>
      <w:r>
        <w:rPr/>
        <w:t>Смотри! Лилька смеется над тобой!</w:t>
      </w:r>
    </w:p>
    <w:p>
      <w:pPr>
        <w:pStyle w:val="Main1"/>
        <w:rPr/>
      </w:pPr>
      <w:r>
        <w:rPr>
          <w:rStyle w:val="Geroi"/>
        </w:rPr>
        <w:t xml:space="preserve">Бублик: </w:t>
      </w:r>
      <w:r>
        <w:rPr/>
        <w:t>А я ее прощаю.</w:t>
      </w:r>
    </w:p>
    <w:p>
      <w:pPr>
        <w:pStyle w:val="Main1"/>
        <w:rPr/>
      </w:pPr>
      <w:r>
        <w:rPr>
          <w:rStyle w:val="Geroi"/>
        </w:rPr>
        <w:t xml:space="preserve">Телик: </w:t>
      </w:r>
      <w:r>
        <w:rPr/>
        <w:t>И тебе все равно, что Катька будет покупать у нее сырки с изюмом и они будут смеяться над тобой вдвоем?</w:t>
      </w:r>
    </w:p>
    <w:p>
      <w:pPr>
        <w:pStyle w:val="Main1"/>
        <w:rPr/>
      </w:pPr>
      <w:r>
        <w:rPr>
          <w:rStyle w:val="Geroi"/>
        </w:rPr>
        <w:t xml:space="preserve">Бублик: </w:t>
      </w:r>
      <w:r>
        <w:rPr/>
        <w:t>Я желаю всем им большого человеческого счастья.</w:t>
      </w:r>
    </w:p>
    <w:p>
      <w:pPr>
        <w:pStyle w:val="Main1"/>
        <w:rPr/>
      </w:pPr>
      <w:r>
        <w:rPr>
          <w:rStyle w:val="Geroi"/>
        </w:rPr>
        <w:t xml:space="preserve">Телик: </w:t>
      </w:r>
      <w:r>
        <w:rPr/>
        <w:t>Вешайся! Я сделал все, что мог!</w:t>
      </w:r>
    </w:p>
    <w:p>
      <w:pPr>
        <w:pStyle w:val="Main1"/>
        <w:rPr/>
      </w:pPr>
      <w:r>
        <w:rPr>
          <w:rStyle w:val="Geroi"/>
        </w:rPr>
        <w:t xml:space="preserve">Бублик: </w:t>
      </w:r>
      <w:r>
        <w:rPr/>
        <w:t>А я еще не все. Я могу и должна сделать для них больше.</w:t>
      </w:r>
    </w:p>
    <w:p>
      <w:pPr>
        <w:pStyle w:val="Comment1"/>
        <w:rPr/>
      </w:pPr>
      <w:r>
        <w:rPr/>
        <w:t>Бублик снимает с шеи петлю, спрыгивает с кресла и набирает номер телефона.</w:t>
      </w:r>
    </w:p>
    <w:p>
      <w:pPr>
        <w:pStyle w:val="Main1"/>
        <w:rPr/>
      </w:pPr>
      <w:r>
        <w:rPr>
          <w:rStyle w:val="Geroi"/>
        </w:rPr>
        <w:t xml:space="preserve">Бублик: </w:t>
      </w:r>
      <w:r>
        <w:rPr/>
        <w:t xml:space="preserve">Справочная? Дайте, пожалуйста, номер телефона магазина Молоко" на улице 8 Марта... Спасибо... </w:t>
      </w:r>
      <w:r>
        <w:rPr>
          <w:rStyle w:val="Comchar"/>
        </w:rPr>
        <w:t>(Набирает номер.)</w:t>
      </w:r>
      <w:r>
        <w:rPr/>
        <w:t xml:space="preserve"> Перед смертью я хочу быть твёрдо уверена, что они будут счастливы. </w:t>
      </w:r>
      <w:r>
        <w:rPr>
          <w:rStyle w:val="Comchar"/>
        </w:rPr>
        <w:t>("Шамкает" старушечьим голосом.)</w:t>
      </w:r>
      <w:r>
        <w:rPr/>
        <w:t xml:space="preserve"> Это магазин "Молоко"?... Позовите Лилю, которая на шырках стоит... Кто шпрашивает? Это ее мамаша спрашивает из дома для прештарелых... Чаво? Вы не жнаш, что она швою родную мать ждала в дом для прештарелых?..</w:t>
      </w:r>
    </w:p>
    <w:p>
      <w:pPr>
        <w:pStyle w:val="Main1"/>
        <w:rPr/>
      </w:pPr>
      <w:r>
        <w:rPr>
          <w:rStyle w:val="Geroi"/>
        </w:rPr>
        <w:t xml:space="preserve">Телик: </w:t>
      </w:r>
      <w:r>
        <w:rPr/>
        <w:t>Что я слышу? Страшная месть!</w:t>
      </w:r>
    </w:p>
    <w:p>
      <w:pPr>
        <w:pStyle w:val="Main1"/>
        <w:rPr/>
      </w:pPr>
      <w:r>
        <w:rPr>
          <w:rStyle w:val="Geroi"/>
        </w:rPr>
        <w:t xml:space="preserve">Бублик: </w:t>
      </w:r>
      <w:r>
        <w:rPr/>
        <w:t>А ш кем я говорю?.. Ж заведующей?</w:t>
      </w:r>
    </w:p>
    <w:p>
      <w:pPr>
        <w:pStyle w:val="Main1"/>
        <w:rPr/>
      </w:pPr>
      <w:r>
        <w:rPr>
          <w:rStyle w:val="Geroi"/>
        </w:rPr>
        <w:t xml:space="preserve">Телик: </w:t>
      </w:r>
      <w:r>
        <w:rPr/>
        <w:t>Ха-ха!!!</w:t>
      </w:r>
    </w:p>
    <w:p>
      <w:pPr>
        <w:pStyle w:val="Main1"/>
        <w:rPr/>
      </w:pPr>
      <w:r>
        <w:rPr>
          <w:rStyle w:val="Geroi"/>
        </w:rPr>
        <w:t xml:space="preserve">Бублик: </w:t>
      </w:r>
      <w:r>
        <w:rPr/>
        <w:t>Ждала она, матушку ждала штарую. Чаво? Жду, какшаточка, жду...</w:t>
      </w:r>
    </w:p>
    <w:p>
      <w:pPr>
        <w:pStyle w:val="Main1"/>
        <w:rPr/>
      </w:pPr>
      <w:r>
        <w:rPr>
          <w:rStyle w:val="Geroi"/>
        </w:rPr>
        <w:t xml:space="preserve">Телик: </w:t>
      </w:r>
      <w:r>
        <w:rPr/>
        <w:t>Мария, ты – великая артистка!</w:t>
      </w:r>
    </w:p>
    <w:p>
      <w:pPr>
        <w:pStyle w:val="Main1"/>
        <w:rPr/>
      </w:pPr>
      <w:r>
        <w:rPr>
          <w:rStyle w:val="Geroi"/>
        </w:rPr>
        <w:t xml:space="preserve">Бублик: </w:t>
      </w:r>
      <w:r>
        <w:rPr/>
        <w:t xml:space="preserve">Ты не понимаешь значения слова "великий". А я видела великое. И я это слышала, И оно досталось Катьке. </w:t>
      </w:r>
      <w:r>
        <w:rPr>
          <w:rStyle w:val="Comchar"/>
        </w:rPr>
        <w:t>(Другим голосом.)</w:t>
      </w:r>
      <w:r>
        <w:rPr/>
        <w:t xml:space="preserve"> Лилька? Джульетта на проводе, Джульетта из "Галантереи". Я директорше твоей лапшу на уши повесила. Лапшу, говорю, повесила, что это твоя муттер звонит! Зачем? А чтоб она тебя к телефону позвала. Бывает же – не зовут, а к матери всегда позовут... Чего ты кричишь?., Директорша уже всеем про муттер рассказывает?..</w:t>
      </w:r>
    </w:p>
    <w:p>
      <w:pPr>
        <w:pStyle w:val="Main1"/>
        <w:rPr/>
      </w:pPr>
      <w:r>
        <w:rPr>
          <w:rStyle w:val="Geroi"/>
        </w:rPr>
        <w:t>Телик:</w:t>
      </w:r>
      <w:r>
        <w:rPr/>
        <w:t xml:space="preserve"> </w:t>
      </w:r>
      <w:r>
        <w:rPr>
          <w:rStyle w:val="Comchar"/>
        </w:rPr>
        <w:t>(подпрыгивает в полном восторге)</w:t>
      </w:r>
      <w:r>
        <w:rPr/>
        <w:t xml:space="preserve"> Гы-ы-ы!</w:t>
      </w:r>
    </w:p>
    <w:p>
      <w:pPr>
        <w:pStyle w:val="Main1"/>
        <w:rPr/>
      </w:pPr>
      <w:r>
        <w:rPr>
          <w:rStyle w:val="Geroi"/>
        </w:rPr>
        <w:t xml:space="preserve">Бублик: </w:t>
      </w:r>
      <w:r>
        <w:rPr/>
        <w:t>Чего?.. Никто теперь не верит, чтобы муттер не сдала? Смех, смех, смех. У тебя муттер не в доме для престарелых? А где?.. В колхозе трудится?.. Извини. Извини, подруга, я не хотела... То есть, как кто звонит? Джульетта из " Галантереи" на углу...</w:t>
      </w:r>
    </w:p>
    <w:p>
      <w:pPr>
        <w:pStyle w:val="Main1"/>
        <w:rPr/>
      </w:pPr>
      <w:r>
        <w:rPr>
          <w:rStyle w:val="Geroi"/>
        </w:rPr>
        <w:t xml:space="preserve">Телик: </w:t>
      </w:r>
      <w:r>
        <w:rPr/>
        <w:t>Так ее.</w:t>
      </w:r>
    </w:p>
    <w:p>
      <w:pPr>
        <w:pStyle w:val="Main1"/>
        <w:rPr/>
      </w:pPr>
      <w:r>
        <w:rPr>
          <w:rStyle w:val="Geroi"/>
        </w:rPr>
        <w:t xml:space="preserve">Бублик: </w:t>
      </w:r>
      <w:r>
        <w:rPr/>
        <w:t xml:space="preserve">Не помнишь? Ну ладно, я на тебя не таю. Не таю, говорю. Потом вспомнишь. Я чего звоню – у нас сейчас на прилавок выбросят чего ты просила... Не помнишь, чего просила? Ну, ты даешь! Увидишь – вспомнишь. Беги скорей. А то опоздаешь. </w:t>
      </w:r>
      <w:r>
        <w:rPr>
          <w:rStyle w:val="Comchar"/>
        </w:rPr>
        <w:t>(Вешает трубку, всматривается в окно.)</w:t>
      </w:r>
      <w:r>
        <w:rPr/>
        <w:t xml:space="preserve"> Побежала.</w:t>
      </w:r>
    </w:p>
    <w:p>
      <w:pPr>
        <w:pStyle w:val="Main1"/>
        <w:rPr/>
      </w:pPr>
      <w:r>
        <w:rPr>
          <w:rStyle w:val="Geroi"/>
        </w:rPr>
        <w:t xml:space="preserve">Телик: </w:t>
      </w:r>
      <w:r>
        <w:rPr/>
        <w:t>Побежала! Побежала!</w:t>
      </w:r>
    </w:p>
    <w:p>
      <w:pPr>
        <w:pStyle w:val="Main1"/>
        <w:rPr/>
      </w:pPr>
      <w:r>
        <w:rPr>
          <w:rStyle w:val="Geroi"/>
        </w:rPr>
        <w:t xml:space="preserve">Бублик: </w:t>
      </w:r>
      <w:r>
        <w:rPr/>
        <w:t xml:space="preserve">Пусть про меня все забудут. Пусть Лиля с моим папой играет в крестики-нолики. Сначала она будет проигрывать, потом научится, и всегда будет ничья. Потому что в эту игру выиграть невозможно. </w:t>
      </w:r>
      <w:r>
        <w:rPr>
          <w:rStyle w:val="Comchar"/>
        </w:rPr>
        <w:t>(Набирает новый номер и кричит в трубку диким голосом.)</w:t>
      </w:r>
      <w:r>
        <w:rPr/>
        <w:t xml:space="preserve"> Это пожарная команда? Ой, ой, горим! Скорей приезжайте, спасайте! Кто горит? "Молоко" горит! На улице 8 Марта! Торопитесь, родимые дяденьки!.. </w:t>
      </w:r>
      <w:r>
        <w:rPr>
          <w:rStyle w:val="Comchar"/>
        </w:rPr>
        <w:t>(Кладет трубку и набирает новый номер.)</w:t>
      </w:r>
      <w:r>
        <w:rPr/>
        <w:t xml:space="preserve"> Милиция? Телефонограммочку прошу принять. В магазине "Молоко" на улице 8 Марта ЧП. Только что одна из продавщиц – Лиля, фамилию установить не удалось, – произвела поджог магазина вместе с находившимися в нем покупателями и, воспользовавшись суматохой, скрылась, обокрав кассу. Пожарные вызваны. Передала Ерофеева. Как поняли?.. Спасибо, товарищи, Ждем. </w:t>
      </w:r>
      <w:r>
        <w:rPr>
          <w:rStyle w:val="Comchar"/>
        </w:rPr>
        <w:t>(Кладет трубку.)</w:t>
      </w:r>
      <w:r>
        <w:rPr/>
        <w:t xml:space="preserve"> Прощай, Лиля.</w:t>
      </w:r>
    </w:p>
    <w:p>
      <w:pPr>
        <w:pStyle w:val="Main1"/>
        <w:rPr/>
      </w:pPr>
      <w:r>
        <w:rPr>
          <w:rStyle w:val="Geroi"/>
        </w:rPr>
        <w:t xml:space="preserve">Телик: </w:t>
      </w:r>
      <w:r>
        <w:rPr/>
        <w:t>Ура! Мы отомстили!</w:t>
      </w:r>
    </w:p>
    <w:p>
      <w:pPr>
        <w:pStyle w:val="Main1"/>
        <w:rPr/>
      </w:pPr>
      <w:r>
        <w:rPr>
          <w:rStyle w:val="Geroi"/>
        </w:rPr>
        <w:t xml:space="preserve">Бублик: </w:t>
      </w:r>
      <w:r>
        <w:rPr/>
        <w:t>Ты ничего не понял. Я это делаю для Лилиного счастья, Ведь Крестик – милиционер. Когда ее арестуют, он спасет ее, невинную, из тюрьмы. И она всегда будет видеть в нем героя, которого Нолик в нем не видела. Все. Теперь мне пора.</w:t>
      </w:r>
    </w:p>
    <w:p>
      <w:pPr>
        <w:pStyle w:val="Comment1"/>
        <w:rPr/>
      </w:pPr>
      <w:r>
        <w:rPr/>
        <w:t>Влезает на кресло и надевает петлю.</w:t>
      </w:r>
    </w:p>
    <w:p>
      <w:pPr>
        <w:pStyle w:val="Main1"/>
        <w:rPr/>
      </w:pPr>
      <w:r>
        <w:rPr>
          <w:rStyle w:val="Geroi"/>
        </w:rPr>
        <w:t xml:space="preserve">Телик: </w:t>
      </w:r>
      <w:r>
        <w:rPr/>
        <w:t>Театр! Ты теряешь вторую Ермолову!</w:t>
      </w:r>
    </w:p>
    <w:p>
      <w:pPr>
        <w:pStyle w:val="Main1"/>
        <w:rPr/>
      </w:pPr>
      <w:r>
        <w:rPr>
          <w:rStyle w:val="Geroi"/>
        </w:rPr>
        <w:t xml:space="preserve">Бублик: </w:t>
      </w:r>
      <w:r>
        <w:rPr/>
        <w:t>Мой час настал. Он наверняка прочитал мое письмо. Прочитал и тут же забыл... Прощай и ты, мое любимое, уютное старое кресло, мой добрый Пуфик.</w:t>
      </w:r>
    </w:p>
    <w:p>
      <w:pPr>
        <w:pStyle w:val="H21"/>
        <w:rPr/>
      </w:pPr>
      <w:r>
        <w:rPr/>
        <w:t>Сцена пятая</w:t>
      </w:r>
    </w:p>
    <w:p>
      <w:pPr>
        <w:pStyle w:val="Comment1"/>
        <w:rPr/>
      </w:pPr>
      <w:r>
        <w:rPr/>
        <w:t>Появляется Пуфик.</w:t>
      </w:r>
    </w:p>
    <w:p>
      <w:pPr>
        <w:pStyle w:val="Light"/>
        <w:rPr/>
      </w:pPr>
      <w:r>
        <w:rPr/>
        <w:t>Свет:</w:t>
        <w:br/>
        <w:t>Пушка – на несколько секунд на Пуфика</w:t>
      </w:r>
    </w:p>
    <w:p>
      <w:pPr>
        <w:pStyle w:val="Main1"/>
        <w:rPr/>
      </w:pPr>
      <w:r>
        <w:rPr>
          <w:rStyle w:val="Geroi"/>
        </w:rPr>
        <w:t xml:space="preserve">Пуфик: </w:t>
      </w:r>
      <w:r>
        <w:rPr/>
        <w:t>Я не прощаюсь. До свиданья – на том свете.</w:t>
      </w:r>
    </w:p>
    <w:p>
      <w:pPr>
        <w:pStyle w:val="Main1"/>
        <w:rPr/>
      </w:pPr>
      <w:r>
        <w:rPr>
          <w:rStyle w:val="Geroi"/>
        </w:rPr>
        <w:t xml:space="preserve">Телик: </w:t>
      </w:r>
      <w:r>
        <w:rPr>
          <w:rStyle w:val="Comchar"/>
        </w:rPr>
        <w:t>(вглядываясь в окно)</w:t>
      </w:r>
      <w:r>
        <w:rPr/>
        <w:t xml:space="preserve"> Погоди! Интересно же, чем кончится! Смотри! Лилька вбегает в "Галантерю"! Появилась пожарная машина!</w:t>
      </w:r>
    </w:p>
    <w:p>
      <w:pPr>
        <w:pStyle w:val="Main1"/>
        <w:rPr/>
      </w:pPr>
      <w:r>
        <w:rPr>
          <w:rStyle w:val="Geroi"/>
        </w:rPr>
        <w:t xml:space="preserve">Пуфик: </w:t>
      </w:r>
      <w:r>
        <w:rPr/>
        <w:t>Пардон? Я плохо слышу.</w:t>
      </w:r>
    </w:p>
    <w:p>
      <w:pPr>
        <w:pStyle w:val="Main1"/>
        <w:rPr/>
      </w:pPr>
      <w:r>
        <w:rPr>
          <w:rStyle w:val="Geroi"/>
        </w:rPr>
        <w:t xml:space="preserve">Телик: </w:t>
      </w:r>
      <w:r>
        <w:rPr/>
        <w:t>Еще одна машина! Ура! Солнышко светит! Жизнь бьет ключом!</w:t>
      </w:r>
    </w:p>
    <w:p>
      <w:pPr>
        <w:pStyle w:val="Main1"/>
        <w:rPr/>
      </w:pPr>
      <w:r>
        <w:rPr>
          <w:rStyle w:val="Geroi"/>
        </w:rPr>
        <w:t xml:space="preserve">Пуфик: </w:t>
      </w:r>
      <w:r>
        <w:rPr/>
        <w:t xml:space="preserve">Зачем жить? Лучшие времена миновали. О, золотой девятнадцатый век! О, веселый восемнадцатый!.. Или семнадцатый был веселый? </w:t>
      </w:r>
      <w:r>
        <w:rPr>
          <w:rStyle w:val="Songstart"/>
        </w:rPr>
        <w:t>Ни черта не помню</w:t>
      </w:r>
      <w:r>
        <w:rPr/>
        <w:t>.</w:t>
      </w:r>
    </w:p>
    <w:p>
      <w:pPr>
        <w:pStyle w:val="Main1"/>
        <w:rPr/>
      </w:pPr>
      <w:r>
        <w:rPr>
          <w:rStyle w:val="Geroi"/>
        </w:rPr>
        <w:t xml:space="preserve">Телик: </w:t>
      </w:r>
      <w:r>
        <w:rPr/>
        <w:t>Что ты болтаешь, старый маразматик?</w:t>
      </w:r>
    </w:p>
    <w:p>
      <w:pPr>
        <w:pStyle w:val="Light"/>
        <w:rPr/>
      </w:pPr>
      <w:r>
        <w:rPr/>
        <w:t>Свет:</w:t>
        <w:br/>
        <w:t>Режим 1 - нет</w:t>
        <w:br/>
        <w:t>Режим 2- нет</w:t>
        <w:br/>
        <w:t>Софиты - да</w:t>
        <w:br/>
        <w:t>Пушка – следит за Пуфиком</w:t>
      </w:r>
    </w:p>
    <w:p>
      <w:pPr>
        <w:pStyle w:val="Song1"/>
        <w:rPr/>
      </w:pPr>
      <w:r>
        <w:rPr/>
        <w:t>Песня Пуфика</w:t>
      </w:r>
    </w:p>
    <w:p>
      <w:pPr>
        <w:pStyle w:val="Autor"/>
        <w:rPr/>
      </w:pPr>
      <w:r>
        <w:rPr/>
        <w:t>Настя Апухтина – Илья Боронин</w:t>
      </w:r>
    </w:p>
    <w:p>
      <w:pPr>
        <w:pStyle w:val="Poem1"/>
        <w:rPr/>
      </w:pPr>
      <w:r>
        <w:rPr/>
        <w:t>Пуфик:</w:t>
        <w:br/>
        <w:t xml:space="preserve">Мудрость времени пылью покрыта, </w:t>
        <w:br/>
        <w:t xml:space="preserve">Свет лучины навечно погас, </w:t>
        <w:br/>
        <w:t xml:space="preserve">Ткань столетия молью изрыта </w:t>
        <w:br/>
        <w:t>И умолк пышной роскоши глас.</w:t>
      </w:r>
    </w:p>
    <w:p>
      <w:pPr>
        <w:pStyle w:val="Poem1"/>
        <w:rPr/>
      </w:pPr>
      <w:r>
        <w:rPr/>
        <w:t>Вальс с фокстротами мы поменяли</w:t>
        <w:br/>
        <w:t>На банальный любой сериал</w:t>
        <w:br/>
        <w:t xml:space="preserve">Почему прошлой жизни детали </w:t>
        <w:br/>
        <w:t>Навсегда я теперь потерял?</w:t>
      </w:r>
    </w:p>
    <w:p>
      <w:pPr>
        <w:pStyle w:val="Ref1"/>
        <w:rPr/>
      </w:pPr>
      <w:r>
        <w:rPr/>
        <w:t>Припев:</w:t>
        <w:br/>
        <w:t>Никогда не кружится нам в танце,</w:t>
        <w:br/>
        <w:t>Никогда не носить кринолин,</w:t>
        <w:br/>
        <w:t>Не смущать поля криком повстанцев,</w:t>
        <w:br/>
        <w:t>Мы годимся лишь для викторин.</w:t>
        <w:br/>
        <w:t>Прошлой жизни ушли реверансы,</w:t>
        <w:br/>
        <w:t>Мы годимся лишь для викторин,</w:t>
        <w:br/>
        <w:t>Я такой не живой лишь один.</w:t>
      </w:r>
    </w:p>
    <w:p>
      <w:pPr>
        <w:pStyle w:val="Poem1"/>
        <w:rPr/>
      </w:pPr>
      <w:r>
        <w:rPr/>
        <w:t xml:space="preserve">Пуфик: </w:t>
        <w:br/>
        <w:t>И тяжелый бензиновый воздух</w:t>
        <w:br/>
        <w:t xml:space="preserve">Заполняют пустые слова, </w:t>
        <w:br/>
        <w:t>И менять все теперь уже поздно</w:t>
        <w:br/>
        <w:t>Плесневеет сырая листва.</w:t>
      </w:r>
    </w:p>
    <w:p>
      <w:pPr>
        <w:pStyle w:val="Poem1"/>
        <w:rPr/>
      </w:pPr>
      <w:r>
        <w:rPr/>
        <w:t>Все ушло навсегда безвозвратно</w:t>
        <w:br/>
        <w:t>И укутано толщей земли.</w:t>
        <w:br/>
        <w:t xml:space="preserve">Телик: </w:t>
        <w:br/>
        <w:t xml:space="preserve">Не поймите меня Вы превратно, </w:t>
        <w:br/>
        <w:t>Но, как все говорят, се ля ви!</w:t>
      </w:r>
    </w:p>
    <w:p>
      <w:pPr>
        <w:pStyle w:val="Ref1"/>
        <w:rPr/>
      </w:pPr>
      <w:r>
        <w:rPr/>
        <w:t>Припев:</w:t>
        <w:br/>
        <w:t>Никогда не кружится нам в танце,</w:t>
        <w:br/>
        <w:t>Никогда не носить кринолин,</w:t>
        <w:br/>
        <w:t>Не смущать поля криком повстанцев,</w:t>
        <w:br/>
        <w:t>Мы годимся лишь для викторин.</w:t>
        <w:br/>
        <w:t>Прошлой жизни ушли реверансы,</w:t>
        <w:br/>
        <w:t>Мы годимся лишь для викторин,</w:t>
        <w:br/>
        <w:t>Я такой не живой лишь один.</w:t>
        <w:br/>
        <w:t>Тяжело быть никем, быть дырой,</w:t>
        <w:br/>
        <w:t>Но что делать, коль ты неживой?</w:t>
      </w:r>
    </w:p>
    <w:p>
      <w:pPr>
        <w:pStyle w:val="Light"/>
        <w:rPr/>
      </w:pPr>
      <w:r>
        <w:rPr/>
        <w:t>Свет:</w:t>
        <w:br/>
        <w:t>Режим 1 - да</w:t>
        <w:br/>
        <w:t>Режим 2- нет</w:t>
        <w:br/>
        <w:t>Софиты - нет</w:t>
        <w:br/>
        <w:t>Пушка - нет</w:t>
      </w:r>
    </w:p>
    <w:p>
      <w:pPr>
        <w:pStyle w:val="Comment1"/>
        <w:rPr/>
      </w:pPr>
      <w:r>
        <w:rPr/>
        <w:t>Звук сирены.</w:t>
      </w:r>
    </w:p>
    <w:p>
      <w:pPr>
        <w:pStyle w:val="Main1"/>
        <w:rPr/>
      </w:pPr>
      <w:r>
        <w:rPr>
          <w:rStyle w:val="Geroi"/>
        </w:rPr>
        <w:t xml:space="preserve">Бублик: </w:t>
      </w:r>
      <w:r>
        <w:rPr/>
        <w:t>Лиля так никогда и не узнает, кто помог ей. Прочь из этого мира.</w:t>
      </w:r>
    </w:p>
    <w:p>
      <w:pPr>
        <w:pStyle w:val="Main1"/>
        <w:rPr/>
      </w:pPr>
      <w:r>
        <w:rPr>
          <w:rStyle w:val="Geroi"/>
        </w:rPr>
        <w:t xml:space="preserve">Пуфик: </w:t>
      </w:r>
      <w:r>
        <w:rPr/>
        <w:t>Прочь! Прочь! Все прошло. Всё лучшее уже сидело на мне. Ах, как они умели раньше сидеть! Как они были монументальны в лосинах, панталонах, турнюрах, кринолинах... А теперь они так тощи и суетливы. Моя обивка совсем протерта ими, Завидую тебе, Мари. До встречи в стране покоя!</w:t>
      </w:r>
    </w:p>
    <w:p>
      <w:pPr>
        <w:pStyle w:val="Main1"/>
        <w:rPr/>
      </w:pPr>
      <w:r>
        <w:rPr>
          <w:rStyle w:val="Geroi"/>
        </w:rPr>
        <w:t xml:space="preserve">Бублик: </w:t>
      </w:r>
      <w:r>
        <w:rPr/>
        <w:t>Оревуар, мой Пуфик.</w:t>
      </w:r>
    </w:p>
    <w:p>
      <w:pPr>
        <w:pStyle w:val="Main1"/>
        <w:rPr/>
      </w:pPr>
      <w:r>
        <w:rPr>
          <w:rStyle w:val="Geroi"/>
        </w:rPr>
        <w:t xml:space="preserve">Телик: </w:t>
      </w:r>
      <w:r>
        <w:rPr/>
        <w:t>Девка гибнет в расцвете лет, а ты!.. Эх ты, контра!</w:t>
      </w:r>
    </w:p>
    <w:p>
      <w:pPr>
        <w:pStyle w:val="Main1"/>
        <w:rPr/>
      </w:pPr>
      <w:r>
        <w:rPr>
          <w:rStyle w:val="Geroi"/>
        </w:rPr>
        <w:t xml:space="preserve">Пуфик: </w:t>
      </w:r>
      <w:r>
        <w:rPr/>
        <w:t>Плебей, Она – ровесница шекспировской Джульетте, Умирать никогда не рано.</w:t>
      </w:r>
    </w:p>
    <w:p>
      <w:pPr>
        <w:pStyle w:val="Main1"/>
        <w:rPr/>
      </w:pPr>
      <w:r>
        <w:rPr>
          <w:rStyle w:val="Geroi"/>
        </w:rPr>
        <w:t xml:space="preserve">Телик: </w:t>
      </w:r>
      <w:r>
        <w:rPr/>
        <w:t>Живой труп! Родимое пятно капитализма!</w:t>
      </w:r>
    </w:p>
    <w:p>
      <w:pPr>
        <w:pStyle w:val="Main1"/>
        <w:rPr/>
      </w:pPr>
      <w:r>
        <w:rPr>
          <w:rStyle w:val="Geroi"/>
        </w:rPr>
        <w:t xml:space="preserve">Пуфик: </w:t>
      </w:r>
      <w:r>
        <w:rPr/>
        <w:t>Хам. . .</w:t>
      </w:r>
    </w:p>
    <w:p>
      <w:pPr>
        <w:pStyle w:val="Main1"/>
        <w:rPr/>
      </w:pPr>
      <w:r>
        <w:rPr>
          <w:rStyle w:val="Geroi"/>
        </w:rPr>
        <w:t xml:space="preserve">Телик: </w:t>
      </w:r>
      <w:r>
        <w:rPr/>
        <w:t>Встретить бы тебя в семнадцатом – на баррикадах!</w:t>
      </w:r>
    </w:p>
    <w:p>
      <w:pPr>
        <w:pStyle w:val="Main1"/>
        <w:rPr/>
      </w:pPr>
      <w:r>
        <w:rPr>
          <w:rStyle w:val="Geroi"/>
        </w:rPr>
        <w:t xml:space="preserve">Пуфик: </w:t>
      </w:r>
      <w:r>
        <w:rPr/>
        <w:t>В отличие от вас, любезнейший, я побывало на баррикадах. Их из меня строили и в Париже и в Петербурге, Но потом меня всякий раз подбирали, чистили, штопали дырки от пуль и хорошо оценивали в комиссионке.</w:t>
      </w:r>
    </w:p>
    <w:p>
      <w:pPr>
        <w:pStyle w:val="Main1"/>
        <w:rPr/>
      </w:pPr>
      <w:r>
        <w:rPr>
          <w:rStyle w:val="Geroi"/>
        </w:rPr>
        <w:t xml:space="preserve">Телик: </w:t>
      </w:r>
      <w:r>
        <w:rPr/>
        <w:t>Рассадник клопов!</w:t>
      </w:r>
    </w:p>
    <w:p>
      <w:pPr>
        <w:pStyle w:val="Main1"/>
        <w:rPr/>
      </w:pPr>
      <w:r>
        <w:rPr>
          <w:rStyle w:val="Geroi"/>
        </w:rPr>
        <w:t xml:space="preserve">Пуфик: </w:t>
      </w:r>
      <w:r>
        <w:rPr/>
        <w:t>Черно-белое ничтожество.</w:t>
      </w:r>
    </w:p>
    <w:p>
      <w:pPr>
        <w:pStyle w:val="Main1"/>
        <w:rPr/>
      </w:pPr>
      <w:r>
        <w:rPr>
          <w:rStyle w:val="Geroi"/>
        </w:rPr>
        <w:t xml:space="preserve">Бублик: </w:t>
      </w:r>
      <w:r>
        <w:rPr>
          <w:rStyle w:val="Comchar"/>
        </w:rPr>
        <w:t>(всматривается в окно)</w:t>
      </w:r>
      <w:r>
        <w:rPr>
          <w:rStyle w:val="Geroi"/>
        </w:rPr>
        <w:t xml:space="preserve"> </w:t>
      </w:r>
      <w:r>
        <w:rPr/>
        <w:t>Пожарные кишку разматывают... А милиции пока нет... Все, дорогие мои, мне пора. Может быть, моя гибель примирит вас?</w:t>
      </w:r>
    </w:p>
    <w:p>
      <w:pPr>
        <w:pStyle w:val="Main1"/>
        <w:rPr/>
      </w:pPr>
      <w:r>
        <w:rPr>
          <w:rStyle w:val="Geroi"/>
        </w:rPr>
        <w:t xml:space="preserve">Пуфик: </w:t>
      </w:r>
      <w:r>
        <w:rPr/>
        <w:t>Жамэ!</w:t>
      </w:r>
    </w:p>
    <w:p>
      <w:pPr>
        <w:pStyle w:val="Main1"/>
        <w:rPr/>
      </w:pPr>
      <w:r>
        <w:rPr>
          <w:rStyle w:val="Geroi"/>
        </w:rPr>
        <w:t xml:space="preserve">Телик: </w:t>
      </w:r>
      <w:r>
        <w:rPr/>
        <w:t>Никогда!</w:t>
      </w:r>
    </w:p>
    <w:p>
      <w:pPr>
        <w:pStyle w:val="H21"/>
        <w:rPr/>
      </w:pPr>
      <w:r>
        <w:rPr/>
        <w:t>Сцена шестая</w:t>
      </w:r>
    </w:p>
    <w:p>
      <w:pPr>
        <w:pStyle w:val="Light"/>
        <w:rPr/>
      </w:pPr>
      <w:r>
        <w:rPr/>
        <w:t>Свет:</w:t>
        <w:br/>
        <w:t>Режим 1 - да</w:t>
        <w:br/>
        <w:t>Режим 2- нет</w:t>
        <w:br/>
        <w:t>Софиты - нет</w:t>
        <w:br/>
        <w:t>Пушка – на Нолика</w:t>
      </w:r>
    </w:p>
    <w:p>
      <w:pPr>
        <w:pStyle w:val="Music"/>
        <w:rPr/>
      </w:pPr>
      <w:r>
        <w:rPr/>
        <w:t>Музыка: звонит телефон</w:t>
      </w:r>
    </w:p>
    <w:p>
      <w:pPr>
        <w:pStyle w:val="Main1"/>
        <w:rPr/>
      </w:pPr>
      <w:r>
        <w:rPr>
          <w:rStyle w:val="Geroi"/>
        </w:rPr>
        <w:t xml:space="preserve">Бублик: </w:t>
      </w:r>
      <w:r>
        <w:rPr/>
        <w:t>Он!</w:t>
      </w:r>
    </w:p>
    <w:p>
      <w:pPr>
        <w:pStyle w:val="Comment1"/>
        <w:rPr/>
      </w:pPr>
      <w:r>
        <w:rPr/>
        <w:t>Спрыгивает с кресла и борет трубку. Появляется каморка Нолика.</w:t>
      </w:r>
    </w:p>
    <w:p>
      <w:pPr>
        <w:pStyle w:val="Main1"/>
        <w:rPr/>
      </w:pPr>
      <w:r>
        <w:rPr>
          <w:rStyle w:val="Geroi"/>
        </w:rPr>
        <w:t>Бублик:</w:t>
      </w:r>
      <w:r>
        <w:rPr/>
        <w:t xml:space="preserve"> Алло!</w:t>
      </w:r>
    </w:p>
    <w:p>
      <w:pPr>
        <w:pStyle w:val="Main1"/>
        <w:rPr/>
      </w:pPr>
      <w:r>
        <w:rPr>
          <w:rStyle w:val="Geroi"/>
        </w:rPr>
        <w:t xml:space="preserve">Нолик: </w:t>
      </w:r>
      <w:r>
        <w:rPr/>
        <w:t>Это я. Бублик, как ты там?</w:t>
      </w:r>
    </w:p>
    <w:p>
      <w:pPr>
        <w:pStyle w:val="Main1"/>
        <w:rPr/>
      </w:pPr>
      <w:r>
        <w:rPr>
          <w:rStyle w:val="Geroi"/>
        </w:rPr>
        <w:t xml:space="preserve">Бублик: </w:t>
      </w:r>
      <w:r>
        <w:rPr/>
        <w:t>Выпил молочко и лежит под одеяльцем в шерстяных носочках маленький, несчастный Бублик. А ты самый красивый в мире жирафовидный утенок.</w:t>
      </w:r>
    </w:p>
    <w:p>
      <w:pPr>
        <w:pStyle w:val="Main1"/>
        <w:rPr/>
      </w:pPr>
      <w:r>
        <w:rPr>
          <w:rStyle w:val="Geroi"/>
        </w:rPr>
        <w:t xml:space="preserve">Нолик: </w:t>
      </w:r>
      <w:r>
        <w:rPr/>
        <w:t>Папа тебе звонил?</w:t>
      </w:r>
    </w:p>
    <w:p>
      <w:pPr>
        <w:pStyle w:val="Main1"/>
        <w:rPr/>
      </w:pPr>
      <w:r>
        <w:rPr>
          <w:rStyle w:val="Geroi"/>
        </w:rPr>
        <w:t xml:space="preserve">Бублик: </w:t>
      </w:r>
      <w:r>
        <w:rPr/>
        <w:t>Никто не звонил бедному Бублику.</w:t>
      </w:r>
    </w:p>
    <w:p>
      <w:pPr>
        <w:pStyle w:val="Main1"/>
        <w:rPr/>
      </w:pPr>
      <w:r>
        <w:rPr>
          <w:rStyle w:val="Geroi"/>
        </w:rPr>
        <w:t xml:space="preserve">Нолик: </w:t>
      </w:r>
      <w:r>
        <w:rPr/>
        <w:t>Если он соблаговолит позвонить, скажи, что мне надо о ним поговорить. Ты не забудешь? Передашь ему?</w:t>
      </w:r>
    </w:p>
    <w:p>
      <w:pPr>
        <w:pStyle w:val="Main1"/>
        <w:rPr/>
      </w:pPr>
      <w:r>
        <w:rPr>
          <w:rStyle w:val="Geroi"/>
        </w:rPr>
        <w:t xml:space="preserve">Бублик: </w:t>
      </w:r>
      <w:r>
        <w:rPr/>
        <w:t>Бублик – самый лучший в мире секретарь. Ты скоро придешь?</w:t>
      </w:r>
    </w:p>
    <w:p>
      <w:pPr>
        <w:pStyle w:val="Main1"/>
        <w:rPr/>
      </w:pPr>
      <w:r>
        <w:rPr>
          <w:rStyle w:val="Geroi"/>
        </w:rPr>
        <w:t xml:space="preserve">Нолик: </w:t>
      </w:r>
      <w:r>
        <w:rPr/>
        <w:t>Не знаю, Бубличек. Профессор без меня как без рук. У нас сегодня три сложнейшие операции. Как же она может отпустить операционную сестру, даже если у нее простудился Бублик! Все, Мне пора. Профессор зовет. Пока.</w:t>
      </w:r>
    </w:p>
    <w:p>
      <w:pPr>
        <w:pStyle w:val="Comment1"/>
        <w:rPr/>
      </w:pPr>
      <w:r>
        <w:rPr/>
        <w:t>Каморка исчезает.</w:t>
      </w:r>
    </w:p>
    <w:p>
      <w:pPr>
        <w:pStyle w:val="Main1"/>
        <w:rPr/>
      </w:pPr>
      <w:r>
        <w:rPr>
          <w:rStyle w:val="Geroi"/>
        </w:rPr>
        <w:t xml:space="preserve">Телик: </w:t>
      </w:r>
      <w:r>
        <w:rPr/>
        <w:t>Сумасшедшая семейка! Эта вешается. У этой мания величия. Принимает на анализ мочу, а воображает себя операционной сестрой.</w:t>
      </w:r>
    </w:p>
    <w:p>
      <w:pPr>
        <w:pStyle w:val="Main1"/>
        <w:rPr/>
      </w:pPr>
      <w:r>
        <w:rPr>
          <w:rStyle w:val="Geroi"/>
        </w:rPr>
        <w:t xml:space="preserve">Бублик: </w:t>
      </w:r>
      <w:r>
        <w:rPr/>
        <w:t>Она мечтала стать операционной сестрой. Как бабушка.</w:t>
      </w:r>
    </w:p>
    <w:p>
      <w:pPr>
        <w:pStyle w:val="Main1"/>
        <w:rPr/>
      </w:pPr>
      <w:r>
        <w:rPr>
          <w:rStyle w:val="Geroi"/>
        </w:rPr>
        <w:t xml:space="preserve">Телик: </w:t>
      </w:r>
      <w:r>
        <w:rPr/>
        <w:t>Мечтала – так стала бы!</w:t>
      </w:r>
    </w:p>
    <w:p>
      <w:pPr>
        <w:pStyle w:val="Main1"/>
        <w:rPr/>
      </w:pPr>
      <w:r>
        <w:rPr>
          <w:rStyle w:val="Geroi"/>
        </w:rPr>
        <w:t xml:space="preserve">Бублик: </w:t>
      </w:r>
      <w:r>
        <w:rPr/>
        <w:t>Она не стала из-за меня. Я часто болела. И она не смогла учиться. Но она еще не старая, у нее все впереди. Ведь теперь я не буду ей мешать, и Крестик не будет каждый день выяснять с нею отношения.</w:t>
      </w:r>
    </w:p>
    <w:p>
      <w:pPr>
        <w:pStyle w:val="Main1"/>
        <w:rPr/>
      </w:pPr>
      <w:r>
        <w:rPr>
          <w:rStyle w:val="Geroi"/>
        </w:rPr>
        <w:t xml:space="preserve">Телик: </w:t>
      </w:r>
      <w:r>
        <w:rPr/>
        <w:t>Почему ты ей врешь, что он не звонит?</w:t>
      </w:r>
    </w:p>
    <w:p>
      <w:pPr>
        <w:pStyle w:val="Main1"/>
        <w:rPr/>
      </w:pPr>
      <w:r>
        <w:rPr>
          <w:rStyle w:val="Geroi"/>
        </w:rPr>
        <w:t xml:space="preserve">Бублик: </w:t>
      </w:r>
      <w:r>
        <w:rPr/>
        <w:t>А ты хочешь, чтоб они опять помирились, и он опять вернулся, и все началось сначала.</w:t>
      </w:r>
    </w:p>
    <w:p>
      <w:pPr>
        <w:pStyle w:val="Light"/>
        <w:rPr/>
      </w:pPr>
      <w:r>
        <w:rPr/>
        <w:t>Свет:</w:t>
        <w:br/>
        <w:t>Режим 1 - да</w:t>
        <w:br/>
        <w:t>Режим 2- нет</w:t>
        <w:br/>
        <w:t>Софиты - нет</w:t>
        <w:br/>
        <w:t>Пушка - нет</w:t>
      </w:r>
    </w:p>
    <w:p>
      <w:pPr>
        <w:pStyle w:val="H21"/>
        <w:rPr/>
      </w:pPr>
      <w:r>
        <w:rPr/>
        <w:t>Сцена седьмая</w:t>
      </w:r>
    </w:p>
    <w:p>
      <w:pPr>
        <w:pStyle w:val="Comment1"/>
        <w:rPr/>
      </w:pPr>
      <w:r>
        <w:rPr/>
        <w:t>Звонит телефон. Бублик берет трубку. Появляется милицейская будка.</w:t>
      </w:r>
    </w:p>
    <w:p>
      <w:pPr>
        <w:pStyle w:val="Light"/>
        <w:rPr/>
      </w:pPr>
      <w:r>
        <w:rPr/>
        <w:t>Свет:</w:t>
        <w:br/>
        <w:t>Режим 1 - да</w:t>
        <w:br/>
        <w:t>Режим 2- нет</w:t>
        <w:br/>
        <w:t>Софиты - нет</w:t>
        <w:br/>
        <w:t>Пушка – на Крестика</w:t>
      </w:r>
    </w:p>
    <w:p>
      <w:pPr>
        <w:pStyle w:val="Music"/>
        <w:rPr/>
      </w:pPr>
      <w:r>
        <w:rPr/>
        <w:t>Музыка: звонит телефон</w:t>
      </w:r>
    </w:p>
    <w:p>
      <w:pPr>
        <w:pStyle w:val="Main1"/>
        <w:rPr/>
      </w:pPr>
      <w:r>
        <w:rPr>
          <w:rStyle w:val="Geroi"/>
        </w:rPr>
        <w:t xml:space="preserve">Бублик: </w:t>
      </w:r>
      <w:r>
        <w:rPr/>
        <w:t>Алло?</w:t>
      </w:r>
    </w:p>
    <w:p>
      <w:pPr>
        <w:pStyle w:val="Main1"/>
        <w:rPr/>
      </w:pPr>
      <w:r>
        <w:rPr>
          <w:rStyle w:val="Geroi"/>
        </w:rPr>
        <w:t xml:space="preserve">Крестик: </w:t>
      </w:r>
      <w:r>
        <w:rPr/>
        <w:t>Бубличек, у тебя опять было занято. Это мамочка звонила?</w:t>
      </w:r>
    </w:p>
    <w:p>
      <w:pPr>
        <w:pStyle w:val="Main1"/>
        <w:rPr/>
      </w:pPr>
      <w:r>
        <w:rPr>
          <w:rStyle w:val="Geroi"/>
        </w:rPr>
        <w:t xml:space="preserve">Бублик: </w:t>
      </w:r>
      <w:r>
        <w:rPr/>
        <w:t>Чужой дяденька звонил в прачечную, а попал к Бублику.</w:t>
      </w:r>
    </w:p>
    <w:p>
      <w:pPr>
        <w:pStyle w:val="Music"/>
        <w:rPr/>
      </w:pPr>
      <w:r>
        <w:rPr/>
        <w:t>Музыка: шум города фоном</w:t>
      </w:r>
    </w:p>
    <w:p>
      <w:pPr>
        <w:pStyle w:val="Main1"/>
        <w:rPr/>
      </w:pPr>
      <w:r>
        <w:rPr>
          <w:rStyle w:val="Geroi"/>
        </w:rPr>
        <w:t xml:space="preserve">Крестик: </w:t>
      </w:r>
      <w:r>
        <w:rPr/>
        <w:t>Бубличек, ты же все на свете понимаешь?</w:t>
      </w:r>
    </w:p>
    <w:p>
      <w:pPr>
        <w:pStyle w:val="Main1"/>
        <w:rPr/>
      </w:pPr>
      <w:r>
        <w:rPr>
          <w:rStyle w:val="Geroi"/>
        </w:rPr>
        <w:t xml:space="preserve">Бублик: </w:t>
      </w:r>
      <w:r>
        <w:rPr/>
        <w:t>Почти.</w:t>
      </w:r>
    </w:p>
    <w:p>
      <w:pPr>
        <w:pStyle w:val="Main1"/>
        <w:rPr/>
      </w:pPr>
      <w:r>
        <w:rPr>
          <w:rStyle w:val="Geroi"/>
        </w:rPr>
        <w:t xml:space="preserve">Крестик: </w:t>
      </w:r>
      <w:r>
        <w:rPr/>
        <w:t>Ты же понимаешь, что если мы с мамочкой друг друга потеряли, то нельзя, чтобы кто-то из нас потерял тебя. А главное, нельзя, чтобы ты кого-то из нас потеряла. Ты хочешь кого-нибудь из нас потерять?</w:t>
      </w:r>
    </w:p>
    <w:p>
      <w:pPr>
        <w:pStyle w:val="Main1"/>
        <w:rPr/>
      </w:pPr>
      <w:r>
        <w:rPr>
          <w:rStyle w:val="Geroi"/>
        </w:rPr>
        <w:t xml:space="preserve">Бублик: </w:t>
      </w:r>
      <w:r>
        <w:rPr/>
        <w:t>Не хочу.</w:t>
      </w:r>
    </w:p>
    <w:p>
      <w:pPr>
        <w:pStyle w:val="Main1"/>
        <w:rPr/>
      </w:pPr>
      <w:r>
        <w:rPr>
          <w:rStyle w:val="Geroi"/>
        </w:rPr>
        <w:t xml:space="preserve">Крестик: </w:t>
      </w:r>
      <w:r>
        <w:rPr/>
        <w:t>Умница. И мамочка твоя умница. А тетя Лиля какая умница – ты будешь просто поражена, когда вы о нею познакомитесь. Вы станете друзьями. Ты мне веришь?</w:t>
      </w:r>
    </w:p>
    <w:p>
      <w:pPr>
        <w:pStyle w:val="Main1"/>
        <w:rPr/>
      </w:pPr>
      <w:r>
        <w:rPr>
          <w:rStyle w:val="Geroi"/>
        </w:rPr>
        <w:t xml:space="preserve">Бублик: </w:t>
      </w:r>
      <w:r>
        <w:rPr/>
        <w:t>Верю.</w:t>
      </w:r>
    </w:p>
    <w:p>
      <w:pPr>
        <w:pStyle w:val="Main1"/>
        <w:rPr/>
      </w:pPr>
      <w:r>
        <w:rPr>
          <w:rStyle w:val="Geroi"/>
        </w:rPr>
        <w:t xml:space="preserve">Крестик: </w:t>
      </w:r>
      <w:r>
        <w:rPr/>
        <w:t>Ты меня любишь?</w:t>
      </w:r>
    </w:p>
    <w:p>
      <w:pPr>
        <w:pStyle w:val="Main1"/>
        <w:rPr/>
      </w:pPr>
      <w:r>
        <w:rPr>
          <w:rStyle w:val="Geroi"/>
        </w:rPr>
        <w:t xml:space="preserve">Бублик: </w:t>
      </w:r>
      <w:r>
        <w:rPr/>
        <w:t>Очень.</w:t>
      </w:r>
    </w:p>
    <w:p>
      <w:pPr>
        <w:pStyle w:val="Main1"/>
        <w:rPr/>
      </w:pPr>
      <w:r>
        <w:rPr>
          <w:rStyle w:val="Geroi"/>
        </w:rPr>
        <w:t xml:space="preserve">Крестик: </w:t>
      </w:r>
      <w:r>
        <w:rPr/>
        <w:t>Что ты делала, когда я позвонил?</w:t>
      </w:r>
    </w:p>
    <w:p>
      <w:pPr>
        <w:pStyle w:val="Main1"/>
        <w:rPr/>
      </w:pPr>
      <w:r>
        <w:rPr>
          <w:rStyle w:val="Geroi"/>
        </w:rPr>
        <w:t xml:space="preserve">Бублик: </w:t>
      </w:r>
      <w:r>
        <w:rPr/>
        <w:t>Капельки в носик капал сопливенький Бублик.</w:t>
      </w:r>
    </w:p>
    <w:p>
      <w:pPr>
        <w:pStyle w:val="Main1"/>
        <w:rPr/>
      </w:pPr>
      <w:r>
        <w:rPr>
          <w:rStyle w:val="Geroi"/>
        </w:rPr>
        <w:t xml:space="preserve">Крестик: </w:t>
      </w:r>
      <w:r>
        <w:rPr/>
        <w:t>А я сад в своем кабинете на Петровке и распутываю одно запутаннейшее дельце.</w:t>
      </w:r>
    </w:p>
    <w:p>
      <w:pPr>
        <w:pStyle w:val="Main1"/>
        <w:rPr/>
      </w:pPr>
      <w:r>
        <w:rPr>
          <w:rStyle w:val="Geroi"/>
        </w:rPr>
        <w:t xml:space="preserve">Бублик: </w:t>
      </w:r>
      <w:r>
        <w:rPr/>
        <w:t>Убийство?</w:t>
      </w:r>
    </w:p>
    <w:p>
      <w:pPr>
        <w:pStyle w:val="Main1"/>
        <w:rPr/>
      </w:pPr>
      <w:r>
        <w:rPr>
          <w:rStyle w:val="Geroi"/>
        </w:rPr>
        <w:t xml:space="preserve">Крестик: </w:t>
      </w:r>
      <w:r>
        <w:rPr/>
        <w:t xml:space="preserve">Не имею права разглашать. Распутаю – ты узнаешь первая. </w:t>
      </w:r>
      <w:r>
        <w:rPr>
          <w:rStyle w:val="Comchar"/>
        </w:rPr>
        <w:t>(Прикрывает трубку ладонью и кричит.)</w:t>
      </w:r>
      <w:r>
        <w:rPr/>
        <w:t xml:space="preserve"> Гражданин, не бросай окурок под ноги. Для этого поставлены урны! </w:t>
      </w:r>
      <w:r>
        <w:rPr>
          <w:rStyle w:val="Comchar"/>
        </w:rPr>
        <w:t>(Открывает трубку.)</w:t>
      </w:r>
      <w:r>
        <w:rPr/>
        <w:t xml:space="preserve"> Могу только сказать, что все следы приведи нас к известному Петровке рецидивисту. Бублик, как ты ко мне относишься, только честно?</w:t>
      </w:r>
    </w:p>
    <w:p>
      <w:pPr>
        <w:pStyle w:val="Main1"/>
        <w:rPr/>
      </w:pPr>
      <w:r>
        <w:rPr>
          <w:rStyle w:val="Geroi"/>
        </w:rPr>
        <w:t xml:space="preserve">Бублик: </w:t>
      </w:r>
      <w:r>
        <w:rPr/>
        <w:t>Ты – Крестик. Ты – оленевидный лев.</w:t>
      </w:r>
    </w:p>
    <w:p>
      <w:pPr>
        <w:pStyle w:val="Main1"/>
        <w:rPr/>
      </w:pPr>
      <w:r>
        <w:rPr>
          <w:rStyle w:val="Geroi"/>
        </w:rPr>
        <w:t xml:space="preserve">Крестик: </w:t>
      </w:r>
      <w:r>
        <w:rPr/>
        <w:t>Допросы идут полным ходом. Думаю, к вечеру возьмем гада, А как ты думаешь, возьмем?</w:t>
      </w:r>
    </w:p>
    <w:p>
      <w:pPr>
        <w:pStyle w:val="Main1"/>
        <w:rPr/>
      </w:pPr>
      <w:r>
        <w:rPr>
          <w:rStyle w:val="Geroi"/>
        </w:rPr>
        <w:t xml:space="preserve">Бублик: </w:t>
      </w:r>
      <w:r>
        <w:rPr/>
        <w:t>Возьмете.</w:t>
      </w:r>
    </w:p>
    <w:p>
      <w:pPr>
        <w:pStyle w:val="Main1"/>
        <w:rPr/>
      </w:pPr>
      <w:r>
        <w:rPr>
          <w:rStyle w:val="Geroi"/>
        </w:rPr>
        <w:t xml:space="preserve">Крестик: </w:t>
      </w:r>
      <w:r>
        <w:rPr/>
        <w:t>Все. Бегу. Генерал вызывает.</w:t>
      </w:r>
    </w:p>
    <w:p>
      <w:pPr>
        <w:pStyle w:val="Comment1"/>
        <w:rPr/>
      </w:pPr>
      <w:r>
        <w:rPr/>
        <w:t>Будка исчезает</w:t>
      </w:r>
    </w:p>
    <w:p>
      <w:pPr>
        <w:pStyle w:val="Light"/>
        <w:rPr/>
      </w:pPr>
      <w:r>
        <w:rPr/>
        <w:t>Свет:</w:t>
        <w:br/>
        <w:t>Режим 1 - да</w:t>
        <w:br/>
        <w:t>Режим 2- нет</w:t>
        <w:br/>
        <w:t>Софиты - нет</w:t>
        <w:br/>
        <w:t>Пушка - нет</w:t>
      </w:r>
    </w:p>
    <w:p>
      <w:pPr>
        <w:pStyle w:val="H21"/>
        <w:rPr/>
      </w:pPr>
      <w:r>
        <w:rPr/>
        <w:t>Сцена восьмая</w:t>
      </w:r>
    </w:p>
    <w:p>
      <w:pPr>
        <w:pStyle w:val="Main1"/>
        <w:rPr/>
      </w:pPr>
      <w:r>
        <w:rPr>
          <w:rStyle w:val="Geroi"/>
        </w:rPr>
        <w:t xml:space="preserve">Телик: </w:t>
      </w:r>
      <w:r>
        <w:rPr/>
        <w:t>Хорош следователь!</w:t>
      </w:r>
    </w:p>
    <w:p>
      <w:pPr>
        <w:pStyle w:val="Main1"/>
        <w:rPr/>
      </w:pPr>
      <w:r>
        <w:rPr>
          <w:rStyle w:val="Geroi"/>
        </w:rPr>
        <w:t xml:space="preserve">Пуфик: </w:t>
      </w:r>
      <w:r>
        <w:rPr/>
        <w:t>По особо вашим делам.</w:t>
      </w:r>
    </w:p>
    <w:p>
      <w:pPr>
        <w:pStyle w:val="Main1"/>
        <w:rPr/>
      </w:pPr>
      <w:r>
        <w:rPr>
          <w:rStyle w:val="Geroi"/>
        </w:rPr>
        <w:t xml:space="preserve">Телик: </w:t>
      </w:r>
      <w:r>
        <w:rPr/>
        <w:t>Совсем заврался.</w:t>
      </w:r>
    </w:p>
    <w:p>
      <w:pPr>
        <w:pStyle w:val="Main1"/>
        <w:rPr/>
      </w:pPr>
      <w:r>
        <w:rPr>
          <w:rStyle w:val="Geroi"/>
        </w:rPr>
        <w:t xml:space="preserve">Пуфик: </w:t>
      </w:r>
      <w:r>
        <w:rPr/>
        <w:t>Бедный. Он уже сам в это верит.</w:t>
      </w:r>
    </w:p>
    <w:p>
      <w:pPr>
        <w:pStyle w:val="Main1"/>
        <w:rPr/>
      </w:pPr>
      <w:r>
        <w:rPr>
          <w:rStyle w:val="Geroi"/>
        </w:rPr>
        <w:t xml:space="preserve">Телик: </w:t>
      </w:r>
      <w:r>
        <w:rPr/>
        <w:t>А ты, Машенция веришь?</w:t>
      </w:r>
    </w:p>
    <w:p>
      <w:pPr>
        <w:pStyle w:val="Main1"/>
        <w:rPr/>
      </w:pPr>
      <w:r>
        <w:rPr>
          <w:rStyle w:val="Geroi"/>
        </w:rPr>
        <w:t xml:space="preserve">Бублик: </w:t>
      </w:r>
      <w:r>
        <w:rPr/>
        <w:t>Маленькая была – верила, А потом мы просто так играли, ему так хотелось стать знаменитым сыщиком.</w:t>
      </w:r>
    </w:p>
    <w:p>
      <w:pPr>
        <w:pStyle w:val="Main1"/>
        <w:rPr/>
      </w:pPr>
      <w:r>
        <w:rPr>
          <w:rStyle w:val="Geroi"/>
        </w:rPr>
        <w:t xml:space="preserve">Телик: </w:t>
      </w:r>
      <w:r>
        <w:rPr/>
        <w:t>Так стал бы! Все пути открыты! Поступил бы в институт!</w:t>
      </w:r>
    </w:p>
    <w:p>
      <w:pPr>
        <w:pStyle w:val="Main1"/>
        <w:rPr/>
      </w:pPr>
      <w:r>
        <w:rPr>
          <w:rStyle w:val="Geroi"/>
        </w:rPr>
        <w:t xml:space="preserve">Бублик: </w:t>
      </w:r>
      <w:r>
        <w:rPr/>
        <w:t>Ему пришлось бы уйти с работы. А он решил не уходить, потому что там давали квартиры. Он хотел, чтоб я росла в отдельной квартире.</w:t>
      </w:r>
    </w:p>
    <w:p>
      <w:pPr>
        <w:pStyle w:val="Main1"/>
        <w:rPr/>
      </w:pPr>
      <w:r>
        <w:rPr>
          <w:rStyle w:val="Geroi"/>
        </w:rPr>
        <w:t xml:space="preserve">Пуфик: </w:t>
      </w:r>
      <w:r>
        <w:rPr/>
        <w:t>Это прелестно – жить ради детей. Но если они решили жить ради детей, почему ты у них одна?</w:t>
      </w:r>
    </w:p>
    <w:p>
      <w:pPr>
        <w:pStyle w:val="Main1"/>
        <w:rPr/>
      </w:pPr>
      <w:r>
        <w:rPr>
          <w:rStyle w:val="Geroi"/>
        </w:rPr>
        <w:t xml:space="preserve">Бублик: </w:t>
      </w:r>
      <w:r>
        <w:rPr/>
        <w:t>Они хотели, чтобы вся их любовь досталась мне одной.</w:t>
      </w:r>
    </w:p>
    <w:p>
      <w:pPr>
        <w:pStyle w:val="Comment1"/>
        <w:rPr/>
      </w:pPr>
      <w:r>
        <w:rPr/>
        <w:t>Звук сирены.</w:t>
      </w:r>
    </w:p>
    <w:p>
      <w:pPr>
        <w:pStyle w:val="Main1"/>
        <w:rPr/>
      </w:pPr>
      <w:r>
        <w:rPr>
          <w:rStyle w:val="Geroi"/>
        </w:rPr>
        <w:t xml:space="preserve">Телик: </w:t>
      </w:r>
      <w:r>
        <w:rPr/>
        <w:t>Внимание! Внимание! Приехала милиция! Толпа, как будто и впрямь пожар. Движение транспорта остановлено. Геннадий вышел поглядеть из своего "Металлоремонта". Глядит, а сам ключик напильником зачищает.</w:t>
      </w:r>
    </w:p>
    <w:p>
      <w:pPr>
        <w:pStyle w:val="Main1"/>
        <w:rPr/>
      </w:pPr>
      <w:r>
        <w:rPr>
          <w:rStyle w:val="Geroi"/>
        </w:rPr>
        <w:t xml:space="preserve">Бублик: </w:t>
      </w:r>
      <w:r>
        <w:rPr/>
        <w:t>Прощай, Геннадий. Прощай и ты, Дружище холодильник, вкусняга Лёдик!</w:t>
      </w:r>
    </w:p>
    <w:p>
      <w:pPr>
        <w:pStyle w:val="Comment1"/>
        <w:rPr/>
      </w:pPr>
      <w:r>
        <w:rPr/>
        <w:t>Появляется Ледик.</w:t>
      </w:r>
    </w:p>
    <w:p>
      <w:pPr>
        <w:pStyle w:val="Main1"/>
        <w:rPr/>
      </w:pPr>
      <w:r>
        <w:rPr>
          <w:rStyle w:val="Geroi"/>
        </w:rPr>
        <w:t xml:space="preserve">Ледик: </w:t>
      </w:r>
      <w:r>
        <w:rPr/>
        <w:t>Чао-какао, Ты чего это, мать? Вешаешься? Оригинально. Я и не знал, что надо вешаться. Кто-то уже вешается?</w:t>
      </w:r>
    </w:p>
    <w:p>
      <w:pPr>
        <w:pStyle w:val="Main1"/>
        <w:rPr/>
      </w:pPr>
      <w:r>
        <w:rPr>
          <w:rStyle w:val="Geroi"/>
        </w:rPr>
        <w:t xml:space="preserve">Бублик: </w:t>
      </w:r>
      <w:r>
        <w:rPr/>
        <w:t>Люди иногда кончают с собой. Например, Маяковский или Сергей Есенин.</w:t>
      </w:r>
    </w:p>
    <w:p>
      <w:pPr>
        <w:pStyle w:val="Main1"/>
        <w:rPr/>
      </w:pPr>
      <w:r>
        <w:rPr>
          <w:rStyle w:val="Geroi"/>
        </w:rPr>
        <w:t xml:space="preserve">Ледик: </w:t>
      </w:r>
      <w:r>
        <w:rPr/>
        <w:t>Тогда одобряю. Очень оригинально. Наконец в этой квартире будет хоть что-то как у людей. А то "Жигулей" нет, ковров не видать, а у меня в животе, извините за выражение, один хек мороженый. Только зря включаюсь и выключаюсь автоматически. Хеку это до лампочки. Где золото, где хрусталь? Телевизор, извините, черно-белый.</w:t>
      </w:r>
    </w:p>
    <w:p>
      <w:pPr>
        <w:pStyle w:val="Main1"/>
        <w:rPr/>
      </w:pPr>
      <w:r>
        <w:rPr>
          <w:rStyle w:val="Geroi"/>
        </w:rPr>
        <w:t xml:space="preserve">Телик: </w:t>
      </w:r>
      <w:r>
        <w:rPr/>
        <w:t>Зато я работаю.</w:t>
      </w:r>
    </w:p>
    <w:p>
      <w:pPr>
        <w:pStyle w:val="Main1"/>
        <w:rPr/>
      </w:pPr>
      <w:r>
        <w:rPr>
          <w:rStyle w:val="Geroi"/>
        </w:rPr>
        <w:t xml:space="preserve">Ледик: </w:t>
      </w:r>
      <w:r>
        <w:rPr/>
        <w:t>Намек, что я тунеядец? А вы мне дайте полную загрузку. Я не виноват, что просто числюсь и не могу применить своих талантов. Все болеют! Все вешаются! Все разводятся! А кто в очереди за новыми джинсами постоит? Маяковский или Сергей Есенин. Я, извините, за растущее благосостояние!</w:t>
      </w:r>
    </w:p>
    <w:p>
      <w:pPr>
        <w:pStyle w:val="Main1"/>
        <w:rPr/>
      </w:pPr>
      <w:r>
        <w:rPr>
          <w:rStyle w:val="Geroi"/>
        </w:rPr>
        <w:t xml:space="preserve">Пуфик: </w:t>
      </w:r>
      <w:r>
        <w:rPr/>
        <w:t>Поддерживаю!</w:t>
      </w:r>
    </w:p>
    <w:p>
      <w:pPr>
        <w:pStyle w:val="Main1"/>
        <w:rPr/>
      </w:pPr>
      <w:r>
        <w:rPr>
          <w:rStyle w:val="Geroi"/>
        </w:rPr>
        <w:t xml:space="preserve">Ледик: </w:t>
      </w:r>
      <w:r>
        <w:rPr/>
        <w:t>В вашей поддержке, извините, я не нуждаюсь. Пусть меня поддержит финский гарнитур с бархатной мебелью. Как у Катькиных родителей.</w:t>
      </w:r>
    </w:p>
    <w:p>
      <w:pPr>
        <w:pStyle w:val="Main1"/>
        <w:rPr/>
      </w:pPr>
      <w:r>
        <w:rPr>
          <w:rStyle w:val="Geroi"/>
        </w:rPr>
        <w:t xml:space="preserve">Телик: </w:t>
      </w:r>
      <w:r>
        <w:rPr/>
        <w:t>Так его, старую перечницу!</w:t>
      </w:r>
    </w:p>
    <w:p>
      <w:pPr>
        <w:pStyle w:val="Main1"/>
        <w:rPr/>
      </w:pPr>
      <w:r>
        <w:rPr>
          <w:rStyle w:val="Geroi"/>
        </w:rPr>
        <w:t xml:space="preserve">Ледик: </w:t>
      </w:r>
      <w:r>
        <w:rPr/>
        <w:t xml:space="preserve">Тихо. Пусть меня поддержит видеомагнитофон. Как у Ашотика. Но все это даром не дается. Надо поднакопить, побегать, постоять в очереди. И ничего стыдного нет, Я люблю очереди. </w:t>
      </w:r>
    </w:p>
    <w:p>
      <w:pPr>
        <w:pStyle w:val="Main1"/>
        <w:rPr/>
      </w:pPr>
      <w:r>
        <w:rPr>
          <w:rStyle w:val="Geroi"/>
        </w:rPr>
        <w:t xml:space="preserve">Телик: </w:t>
      </w:r>
      <w:r>
        <w:rPr/>
        <w:t>Внимание! Внимание! Лиля возвращается из "Галантереи". Глядите, купила что-то! Видит толпу. Удивилась... Торопится...</w:t>
      </w:r>
    </w:p>
    <w:p>
      <w:pPr>
        <w:pStyle w:val="Main1"/>
        <w:rPr/>
      </w:pPr>
      <w:r>
        <w:rPr>
          <w:rStyle w:val="Geroi"/>
        </w:rPr>
        <w:t xml:space="preserve">Ледик: </w:t>
      </w:r>
      <w:r>
        <w:rPr/>
        <w:t>В этой семье живут чувствами! А надо жить реальной жизнью! Геннадий работает в</w:t>
      </w:r>
      <w:r>
        <w:rPr>
          <w:i/>
        </w:rPr>
        <w:t xml:space="preserve"> </w:t>
      </w:r>
      <w:r>
        <w:rPr/>
        <w:t>"Металлоремонте" без квитанции. А каждый ключик – это сорок копеек. Так посмотрите, как он старается! Может, наконец, у Нолика будет шуба? Я – за шубу, но мне никто не верит.</w:t>
      </w:r>
    </w:p>
    <w:p>
      <w:pPr>
        <w:pStyle w:val="Main1"/>
        <w:rPr/>
      </w:pPr>
      <w:r>
        <w:rPr>
          <w:rStyle w:val="Geroi"/>
        </w:rPr>
        <w:t xml:space="preserve">Пуфик: </w:t>
      </w:r>
      <w:r>
        <w:rPr/>
        <w:t>Я верю, На мне сиживал купец второй гильдии. Копия – вы. Мужик, но золотая голова. Капиталист из простых. В розовых панталонах. Или в голубых – не помню... Тоже был, как вы, жизнелюб, красавец! Розовые панталоны! Какая мощь! Он еще потом лопнул...</w:t>
      </w:r>
    </w:p>
    <w:p>
      <w:pPr>
        <w:pStyle w:val="Main1"/>
        <w:rPr/>
      </w:pPr>
      <w:r>
        <w:rPr>
          <w:rStyle w:val="Geroi"/>
        </w:rPr>
        <w:t xml:space="preserve">Ледик: </w:t>
      </w:r>
      <w:r>
        <w:rPr/>
        <w:t>Его банк лопнул?</w:t>
      </w:r>
    </w:p>
    <w:p>
      <w:pPr>
        <w:pStyle w:val="Main1"/>
        <w:rPr/>
      </w:pPr>
      <w:r>
        <w:rPr>
          <w:rStyle w:val="Geroi"/>
        </w:rPr>
        <w:t xml:space="preserve">Пуфик: </w:t>
      </w:r>
      <w:r>
        <w:rPr/>
        <w:t>Нет, мои ами. Он лично лопнул. Персонально. Слишком много ел. Или пил?.. Не помню. Но монументалънейшая была личность. Надёжа наша – купечество. Как Козьма Минин, чуть было Рассею спас. Но лопнул.</w:t>
      </w:r>
    </w:p>
    <w:p>
      <w:pPr>
        <w:pStyle w:val="Main1"/>
        <w:rPr/>
      </w:pPr>
      <w:r>
        <w:rPr>
          <w:rStyle w:val="Geroi"/>
        </w:rPr>
        <w:t xml:space="preserve">Телик: </w:t>
      </w:r>
      <w:r>
        <w:rPr/>
        <w:t>Внимание! Лиля подходит к "Молоку", у дверей милиция... Лиля беседует с милиционером... Так!.. Под ручку ее... Вырывается Лиля... Не тут-то было. В машину ее... И поехали.</w:t>
      </w:r>
    </w:p>
    <w:p>
      <w:pPr>
        <w:pStyle w:val="Main1"/>
        <w:rPr/>
      </w:pPr>
      <w:r>
        <w:rPr>
          <w:rStyle w:val="Geroi"/>
        </w:rPr>
        <w:t xml:space="preserve">Пуфик: </w:t>
      </w:r>
      <w:r>
        <w:rPr/>
        <w:t>Бедная!</w:t>
      </w:r>
    </w:p>
    <w:p>
      <w:pPr>
        <w:pStyle w:val="Main1"/>
        <w:rPr/>
      </w:pPr>
      <w:r>
        <w:rPr>
          <w:rStyle w:val="Geroi"/>
        </w:rPr>
        <w:t xml:space="preserve">Бублик: </w:t>
      </w:r>
      <w:r>
        <w:rPr/>
        <w:t>Зато как приятно ей будет, когда Крестик отопрет ее камеру. В руках его будут цветы. Все. Прощайте все. Прощай, книжка. Я так и</w:t>
      </w:r>
      <w:r>
        <w:rPr>
          <w:i/>
          <w:smallCaps/>
        </w:rPr>
        <w:t xml:space="preserve">, </w:t>
      </w:r>
      <w:r>
        <w:rPr/>
        <w:t>не дочитала тебя, мой последний, растрепанный Томик.</w:t>
      </w:r>
    </w:p>
    <w:p>
      <w:pPr>
        <w:pStyle w:val="Comment1"/>
        <w:rPr/>
      </w:pPr>
      <w:r>
        <w:rPr/>
        <w:t>Появляется Томик – молоденький солдатик в изодранной шинели и обмотках, щелкает затвором винтовки .</w:t>
      </w:r>
    </w:p>
    <w:p>
      <w:pPr>
        <w:pStyle w:val="Main1"/>
        <w:rPr/>
      </w:pPr>
      <w:r>
        <w:rPr>
          <w:rStyle w:val="Geroi"/>
        </w:rPr>
        <w:t xml:space="preserve">Томик: </w:t>
      </w:r>
      <w:r>
        <w:rPr/>
        <w:t>Хенде-хох! Сволочи! Стрелять буду! Ложись!!</w:t>
      </w:r>
    </w:p>
    <w:p>
      <w:pPr>
        <w:pStyle w:val="Comment1"/>
        <w:rPr/>
      </w:pPr>
      <w:r>
        <w:rPr/>
        <w:t>Пуфик, Ледик</w:t>
      </w:r>
      <w:r>
        <w:rPr>
          <w:rStyle w:val="Geroi"/>
        </w:rPr>
        <w:t xml:space="preserve"> </w:t>
      </w:r>
      <w:r>
        <w:rPr/>
        <w:t>и Телик падают на пол.</w:t>
      </w:r>
    </w:p>
    <w:p>
      <w:pPr>
        <w:pStyle w:val="Main1"/>
        <w:rPr/>
      </w:pPr>
      <w:r>
        <w:rPr>
          <w:rStyle w:val="Geroi"/>
        </w:rPr>
        <w:t xml:space="preserve">Томик: </w:t>
      </w:r>
      <w:r>
        <w:rPr/>
        <w:t>Вылазь из петли, девка. Живи.</w:t>
      </w:r>
    </w:p>
    <w:p>
      <w:pPr>
        <w:pStyle w:val="Main1"/>
        <w:rPr/>
      </w:pPr>
      <w:r>
        <w:rPr>
          <w:rStyle w:val="Geroi"/>
        </w:rPr>
        <w:t xml:space="preserve">Бублик: </w:t>
      </w:r>
      <w:r>
        <w:rPr/>
        <w:t>Не хочу.</w:t>
      </w:r>
    </w:p>
    <w:p>
      <w:pPr>
        <w:pStyle w:val="Main1"/>
        <w:rPr/>
      </w:pPr>
      <w:r>
        <w:rPr>
          <w:rStyle w:val="Geroi"/>
        </w:rPr>
        <w:t xml:space="preserve">Томик: </w:t>
      </w:r>
      <w:r>
        <w:rPr/>
        <w:t xml:space="preserve">Ну, довели тебя фрицы! </w:t>
      </w:r>
      <w:r>
        <w:rPr>
          <w:rStyle w:val="Comchar"/>
        </w:rPr>
        <w:t>(Поднимает винтовку.)</w:t>
      </w:r>
      <w:r>
        <w:rPr/>
        <w:t xml:space="preserve"> А вот я их всех в расход...</w:t>
      </w:r>
    </w:p>
    <w:p>
      <w:pPr>
        <w:pStyle w:val="Main1"/>
        <w:rPr/>
      </w:pPr>
      <w:r>
        <w:rPr>
          <w:rStyle w:val="Geroi"/>
        </w:rPr>
        <w:t xml:space="preserve">Бублик: </w:t>
      </w:r>
      <w:r>
        <w:rPr/>
        <w:t>Никто меня не доводил. Я сама.</w:t>
      </w:r>
    </w:p>
    <w:p>
      <w:pPr>
        <w:pStyle w:val="Main1"/>
        <w:rPr/>
      </w:pPr>
      <w:r>
        <w:rPr>
          <w:rStyle w:val="Geroi"/>
        </w:rPr>
        <w:t xml:space="preserve">Телик: </w:t>
      </w:r>
      <w:r>
        <w:rPr/>
        <w:t>Мы не фрицы, дорогой товарищ, мы наши.</w:t>
      </w:r>
    </w:p>
    <w:p>
      <w:pPr>
        <w:pStyle w:val="Main1"/>
        <w:rPr/>
      </w:pPr>
      <w:r>
        <w:rPr>
          <w:rStyle w:val="Geroi"/>
        </w:rPr>
        <w:t>Ледик:</w:t>
      </w:r>
      <w:r>
        <w:rPr/>
        <w:t>. Отбой! К но-ге! Очнись, друг ситный!</w:t>
      </w:r>
    </w:p>
    <w:p>
      <w:pPr>
        <w:pStyle w:val="Main1"/>
        <w:rPr/>
      </w:pPr>
      <w:r>
        <w:rPr>
          <w:rStyle w:val="Geroi"/>
        </w:rPr>
        <w:t xml:space="preserve">Томик: </w:t>
      </w:r>
      <w:r>
        <w:rPr>
          <w:rStyle w:val="Comchar"/>
        </w:rPr>
        <w:t>(спускает винтовку)</w:t>
      </w:r>
      <w:r>
        <w:rPr>
          <w:rStyle w:val="Geroi"/>
        </w:rPr>
        <w:t xml:space="preserve"> </w:t>
      </w:r>
      <w:r>
        <w:rPr/>
        <w:t>Где я?</w:t>
      </w:r>
    </w:p>
    <w:p>
      <w:pPr>
        <w:pStyle w:val="Main1"/>
        <w:rPr/>
      </w:pPr>
      <w:r>
        <w:rPr>
          <w:rStyle w:val="Geroi"/>
        </w:rPr>
        <w:t xml:space="preserve">Ледик: </w:t>
      </w:r>
      <w:r>
        <w:rPr>
          <w:rStyle w:val="Comchar"/>
        </w:rPr>
        <w:t>(поднимается)</w:t>
      </w:r>
      <w:r>
        <w:rPr>
          <w:rStyle w:val="Geroi"/>
        </w:rPr>
        <w:t xml:space="preserve"> </w:t>
      </w:r>
      <w:r>
        <w:rPr/>
        <w:t>Ты б еще спросил, какой сейчас год.</w:t>
      </w:r>
    </w:p>
    <w:p>
      <w:pPr>
        <w:pStyle w:val="Main1"/>
        <w:rPr/>
      </w:pPr>
      <w:r>
        <w:rPr>
          <w:rStyle w:val="Geroi"/>
        </w:rPr>
        <w:t xml:space="preserve">Томик: </w:t>
      </w:r>
      <w:r>
        <w:rPr/>
        <w:t>Который год?</w:t>
      </w:r>
    </w:p>
    <w:p>
      <w:pPr>
        <w:pStyle w:val="Main1"/>
        <w:rPr/>
      </w:pPr>
      <w:r>
        <w:rPr>
          <w:rStyle w:val="Geroi"/>
        </w:rPr>
        <w:t xml:space="preserve">Телик: </w:t>
      </w:r>
      <w:r>
        <w:rPr>
          <w:rStyle w:val="Comchar"/>
        </w:rPr>
        <w:t>(тоже поднимается)</w:t>
      </w:r>
      <w:r>
        <w:rPr>
          <w:rStyle w:val="Geroi"/>
        </w:rPr>
        <w:t xml:space="preserve"> </w:t>
      </w:r>
      <w:r>
        <w:rPr/>
        <w:t>Хороший год. Уже будущее.</w:t>
      </w:r>
    </w:p>
    <w:p>
      <w:pPr>
        <w:pStyle w:val="Main1"/>
        <w:rPr/>
      </w:pPr>
      <w:r>
        <w:rPr>
          <w:rStyle w:val="Geroi"/>
        </w:rPr>
        <w:t xml:space="preserve">Томик: </w:t>
      </w:r>
      <w:r>
        <w:rPr/>
        <w:t>Война идет?</w:t>
      </w:r>
    </w:p>
    <w:p>
      <w:pPr>
        <w:pStyle w:val="Main1"/>
        <w:rPr/>
      </w:pPr>
      <w:r>
        <w:rPr>
          <w:rStyle w:val="Geroi"/>
        </w:rPr>
        <w:t>Пуфик:</w:t>
      </w:r>
      <w:r>
        <w:rPr/>
        <w:t xml:space="preserve"> </w:t>
      </w:r>
      <w:r>
        <w:rPr>
          <w:rStyle w:val="Comchar"/>
        </w:rPr>
        <w:t>(встает и крестится)</w:t>
      </w:r>
      <w:r>
        <w:rPr>
          <w:rStyle w:val="Geroi"/>
        </w:rPr>
        <w:t xml:space="preserve"> </w:t>
      </w:r>
      <w:r>
        <w:rPr/>
        <w:t>Нет, слава богу, никакой войны. Вы, мои шер, откуда на нашу голову свалились?</w:t>
      </w:r>
    </w:p>
    <w:p>
      <w:pPr>
        <w:pStyle w:val="Main1"/>
        <w:rPr/>
      </w:pPr>
      <w:r>
        <w:rPr>
          <w:rStyle w:val="Geroi"/>
        </w:rPr>
        <w:t xml:space="preserve">Томик: </w:t>
      </w:r>
      <w:r>
        <w:rPr/>
        <w:t>Из библиотеки. Извините, граждане, если чего не так. Я все время на руках. Шестнадцать переизданий. Патроны кончаются , а завтра опять в бой. Устал. Спать хочу – сил нет.</w:t>
      </w:r>
    </w:p>
    <w:p>
      <w:pPr>
        <w:pStyle w:val="Main1"/>
        <w:rPr/>
      </w:pPr>
      <w:r>
        <w:rPr>
          <w:rStyle w:val="Geroi"/>
        </w:rPr>
        <w:t xml:space="preserve">Телик: </w:t>
      </w:r>
      <w:r>
        <w:rPr/>
        <w:t>Погоди. Успеешь отдохнуть, Тут, понимаешь, человек гибнет. Мы за нее боремся, но у нас не хватает аргументов. Ты ж художественная литература. Так объясни</w:t>
      </w:r>
      <w:r>
        <w:rPr>
          <w:smallCaps/>
        </w:rPr>
        <w:t xml:space="preserve"> </w:t>
      </w:r>
      <w:r>
        <w:rPr/>
        <w:t>ей прямо, по-солдатски, в чем смысл жизни.</w:t>
      </w:r>
    </w:p>
    <w:p>
      <w:pPr>
        <w:pStyle w:val="Main1"/>
        <w:rPr/>
      </w:pPr>
      <w:r>
        <w:rPr>
          <w:rStyle w:val="Geroi"/>
        </w:rPr>
        <w:t xml:space="preserve">Томик: </w:t>
      </w:r>
      <w:r>
        <w:rPr/>
        <w:t>Смысл – чтобы выжить.</w:t>
      </w:r>
    </w:p>
    <w:p>
      <w:pPr>
        <w:pStyle w:val="Main1"/>
        <w:rPr/>
      </w:pPr>
      <w:r>
        <w:rPr>
          <w:rStyle w:val="Geroi"/>
        </w:rPr>
        <w:t xml:space="preserve">Телик: </w:t>
      </w:r>
      <w:r>
        <w:rPr/>
        <w:t>А для чего, для чего выжить? Ты ей суть объясни!</w:t>
      </w:r>
    </w:p>
    <w:p>
      <w:pPr>
        <w:pStyle w:val="Main1"/>
        <w:rPr/>
      </w:pPr>
      <w:r>
        <w:rPr>
          <w:rStyle w:val="Geroi"/>
        </w:rPr>
        <w:t xml:space="preserve">Томик: </w:t>
      </w:r>
      <w:r>
        <w:rPr/>
        <w:t>Чтоб бить фашистских захватчиков.</w:t>
      </w:r>
    </w:p>
    <w:p>
      <w:pPr>
        <w:pStyle w:val="Main1"/>
        <w:rPr/>
      </w:pPr>
      <w:r>
        <w:rPr>
          <w:rStyle w:val="Geroi"/>
        </w:rPr>
        <w:t xml:space="preserve">Телик: </w:t>
      </w:r>
      <w:r>
        <w:rPr/>
        <w:t>Слышишь, Машенция? Это же говорит почти твой ровесник. Сколько тебе лет, Томик?</w:t>
      </w:r>
    </w:p>
    <w:p>
      <w:pPr>
        <w:pStyle w:val="Main1"/>
        <w:rPr/>
      </w:pPr>
      <w:r>
        <w:rPr>
          <w:rStyle w:val="Geroi"/>
        </w:rPr>
        <w:t xml:space="preserve">Томик: </w:t>
      </w:r>
      <w:r>
        <w:rPr/>
        <w:t>Сорок два.</w:t>
      </w:r>
    </w:p>
    <w:p>
      <w:pPr>
        <w:pStyle w:val="Main1"/>
        <w:rPr/>
      </w:pPr>
      <w:r>
        <w:rPr>
          <w:rStyle w:val="Geroi"/>
        </w:rPr>
        <w:t xml:space="preserve">Телик: </w:t>
      </w:r>
      <w:r>
        <w:rPr/>
        <w:t>Я не об этом. Сколько тебе было лет, когда ты понял смысл жизни?</w:t>
      </w:r>
    </w:p>
    <w:p>
      <w:pPr>
        <w:pStyle w:val="Main1"/>
        <w:rPr/>
      </w:pPr>
      <w:r>
        <w:rPr>
          <w:rStyle w:val="Geroi"/>
        </w:rPr>
        <w:t xml:space="preserve">Томик: </w:t>
      </w:r>
      <w:r>
        <w:rPr/>
        <w:t>Меня после десятого класса мобилизовали.</w:t>
      </w:r>
    </w:p>
    <w:p>
      <w:pPr>
        <w:pStyle w:val="Main1"/>
        <w:rPr/>
      </w:pPr>
      <w:r>
        <w:rPr>
          <w:rStyle w:val="Geroi"/>
        </w:rPr>
        <w:t xml:space="preserve">Телик: </w:t>
      </w:r>
      <w:r>
        <w:rPr/>
        <w:t>Хотел бы я посмотреть, Машенция, что бы ты с твоими наклонностями делала в то время.</w:t>
      </w:r>
    </w:p>
    <w:p>
      <w:pPr>
        <w:pStyle w:val="Main1"/>
        <w:rPr/>
      </w:pPr>
      <w:r>
        <w:rPr>
          <w:rStyle w:val="Geroi"/>
        </w:rPr>
        <w:t xml:space="preserve">Бублик: </w:t>
      </w:r>
      <w:r>
        <w:rPr/>
        <w:t>Чего надо, то и делала бы. Выносила бы раненых с поля боя, как мама Нолика, или ходила бы к немцам в тыл, как папа Крестика. Не растерялась бы! Только сейчас не война, а мир.</w:t>
      </w:r>
    </w:p>
    <w:p>
      <w:pPr>
        <w:pStyle w:val="Main1"/>
        <w:rPr/>
      </w:pPr>
      <w:r>
        <w:rPr>
          <w:rStyle w:val="Geroi"/>
        </w:rPr>
        <w:t xml:space="preserve">Телик: </w:t>
      </w:r>
      <w:r>
        <w:rPr/>
        <w:t>Не вижу принципиальной разницы.</w:t>
      </w:r>
    </w:p>
    <w:p>
      <w:pPr>
        <w:pStyle w:val="Main1"/>
        <w:rPr/>
      </w:pPr>
      <w:r>
        <w:rPr>
          <w:rStyle w:val="Geroi"/>
        </w:rPr>
        <w:t xml:space="preserve">Бублик: </w:t>
      </w:r>
      <w:r>
        <w:rPr/>
        <w:t>А я вижу. Тогда каждый знал, что в его жизни самое главное.</w:t>
      </w:r>
    </w:p>
    <w:p>
      <w:pPr>
        <w:pStyle w:val="Main1"/>
        <w:rPr/>
      </w:pPr>
      <w:r>
        <w:rPr>
          <w:rStyle w:val="Geroi"/>
        </w:rPr>
        <w:t xml:space="preserve">Томик: </w:t>
      </w:r>
      <w:r>
        <w:rPr/>
        <w:t>Победа.</w:t>
      </w:r>
    </w:p>
    <w:p>
      <w:pPr>
        <w:pStyle w:val="Main1"/>
        <w:rPr/>
      </w:pPr>
      <w:r>
        <w:rPr>
          <w:rStyle w:val="Geroi"/>
        </w:rPr>
        <w:t xml:space="preserve">Бублик: </w:t>
      </w:r>
      <w:r>
        <w:rPr/>
        <w:t>А сейчас?</w:t>
      </w:r>
    </w:p>
    <w:p>
      <w:pPr>
        <w:pStyle w:val="Main1"/>
        <w:rPr/>
      </w:pPr>
      <w:r>
        <w:rPr>
          <w:rStyle w:val="Geroi"/>
        </w:rPr>
        <w:t xml:space="preserve">Телик: </w:t>
      </w:r>
      <w:r>
        <w:rPr/>
        <w:t>Ну-ка, солдат, ответь ей, дуре.</w:t>
      </w:r>
    </w:p>
    <w:p>
      <w:pPr>
        <w:pStyle w:val="Main1"/>
        <w:rPr/>
      </w:pPr>
      <w:r>
        <w:rPr>
          <w:rStyle w:val="Geroi"/>
        </w:rPr>
        <w:t xml:space="preserve">Томик: </w:t>
      </w:r>
      <w:r>
        <w:rPr/>
        <w:t>Чего ответить?</w:t>
      </w:r>
    </w:p>
    <w:p>
      <w:pPr>
        <w:pStyle w:val="Main1"/>
        <w:rPr/>
      </w:pPr>
      <w:r>
        <w:rPr>
          <w:rStyle w:val="Geroi"/>
        </w:rPr>
        <w:t xml:space="preserve">Телик: </w:t>
      </w:r>
      <w:r>
        <w:rPr/>
        <w:t>Что самое главное, даже когда нет войны? Вспомни свое мирное время.</w:t>
      </w:r>
    </w:p>
    <w:p>
      <w:pPr>
        <w:pStyle w:val="Main1"/>
        <w:rPr/>
      </w:pPr>
      <w:r>
        <w:rPr>
          <w:rStyle w:val="Geroi"/>
        </w:rPr>
        <w:t xml:space="preserve">Томик: </w:t>
      </w:r>
      <w:r>
        <w:rPr/>
        <w:t>Чего было самое главное?</w:t>
      </w:r>
    </w:p>
    <w:p>
      <w:pPr>
        <w:pStyle w:val="Main1"/>
        <w:rPr/>
      </w:pPr>
      <w:r>
        <w:rPr>
          <w:rStyle w:val="Geroi"/>
        </w:rPr>
        <w:t xml:space="preserve">Телик: </w:t>
      </w:r>
      <w:r>
        <w:rPr/>
        <w:t>Вспомни.</w:t>
      </w:r>
    </w:p>
    <w:p>
      <w:pPr>
        <w:pStyle w:val="Main1"/>
        <w:rPr/>
      </w:pPr>
      <w:r>
        <w:rPr>
          <w:rStyle w:val="Geroi"/>
        </w:rPr>
        <w:t xml:space="preserve">Томик: </w:t>
      </w:r>
      <w:r>
        <w:rPr/>
        <w:t>До войны?</w:t>
      </w:r>
    </w:p>
    <w:p>
      <w:pPr>
        <w:pStyle w:val="Main1"/>
        <w:rPr/>
      </w:pPr>
      <w:r>
        <w:rPr>
          <w:rStyle w:val="Geroi"/>
        </w:rPr>
        <w:t xml:space="preserve">Телик: </w:t>
      </w:r>
      <w:r>
        <w:rPr/>
        <w:t>Да.</w:t>
      </w:r>
    </w:p>
    <w:p>
      <w:pPr>
        <w:pStyle w:val="Main1"/>
        <w:rPr/>
      </w:pPr>
      <w:r>
        <w:rPr>
          <w:rStyle w:val="Geroi"/>
        </w:rPr>
        <w:t xml:space="preserve">Томик: </w:t>
      </w:r>
      <w:r>
        <w:rPr>
          <w:rStyle w:val="Comchar"/>
        </w:rPr>
        <w:t>(смущенно)</w:t>
      </w:r>
      <w:r>
        <w:rPr>
          <w:rStyle w:val="Geroi"/>
        </w:rPr>
        <w:t xml:space="preserve"> </w:t>
      </w:r>
      <w:r>
        <w:rPr/>
        <w:t>До войны – любовь.</w:t>
      </w:r>
    </w:p>
    <w:p>
      <w:pPr>
        <w:pStyle w:val="Main1"/>
        <w:rPr/>
      </w:pPr>
      <w:r>
        <w:rPr>
          <w:rStyle w:val="Geroi"/>
        </w:rPr>
        <w:t xml:space="preserve">Телик: </w:t>
      </w:r>
      <w:r>
        <w:rPr/>
        <w:t>Подумай еще!</w:t>
      </w:r>
    </w:p>
    <w:p>
      <w:pPr>
        <w:pStyle w:val="Main1"/>
        <w:rPr/>
      </w:pPr>
      <w:r>
        <w:rPr>
          <w:rStyle w:val="Geroi"/>
        </w:rPr>
        <w:t xml:space="preserve">Томик: </w:t>
      </w:r>
      <w:r>
        <w:rPr/>
        <w:t>Извините, граждане, мне надо выспаться. Я, может, в последний раз сплю.</w:t>
      </w:r>
    </w:p>
    <w:p>
      <w:pPr>
        <w:pStyle w:val="Comment1"/>
        <w:rPr/>
      </w:pPr>
      <w:r>
        <w:rPr/>
        <w:t>Ложится на пол, укрывается шинелью и моментально засыпает.</w:t>
      </w:r>
    </w:p>
    <w:p>
      <w:pPr>
        <w:pStyle w:val="Main1"/>
        <w:rPr/>
      </w:pPr>
      <w:r>
        <w:rPr>
          <w:rStyle w:val="Geroi"/>
        </w:rPr>
        <w:t xml:space="preserve">Телик: </w:t>
      </w:r>
      <w:r>
        <w:rPr/>
        <w:t>Несознательный какой-то попался томик.</w:t>
      </w:r>
    </w:p>
    <w:p>
      <w:pPr>
        <w:pStyle w:val="Main1"/>
        <w:rPr/>
      </w:pPr>
      <w:r>
        <w:rPr>
          <w:rStyle w:val="Geroi"/>
        </w:rPr>
        <w:t xml:space="preserve">Ледик: </w:t>
      </w:r>
      <w:r>
        <w:rPr/>
        <w:t>Безответственный. Спит в середине рабочего дня.</w:t>
      </w:r>
    </w:p>
    <w:p>
      <w:pPr>
        <w:pStyle w:val="Music"/>
        <w:rPr/>
      </w:pPr>
      <w:r>
        <w:rPr/>
        <w:t>Музыка: звонит телефон</w:t>
      </w:r>
    </w:p>
    <w:p>
      <w:pPr>
        <w:pStyle w:val="Main1"/>
        <w:rPr/>
      </w:pPr>
      <w:r>
        <w:rPr>
          <w:rStyle w:val="Geroi"/>
        </w:rPr>
        <w:t xml:space="preserve">Телик: </w:t>
      </w:r>
      <w:r>
        <w:rPr/>
        <w:t>Опять Крестик звонит.</w:t>
      </w:r>
    </w:p>
    <w:p>
      <w:pPr>
        <w:pStyle w:val="Main1"/>
        <w:rPr/>
      </w:pPr>
      <w:r>
        <w:rPr>
          <w:rStyle w:val="Geroi"/>
        </w:rPr>
        <w:t xml:space="preserve">Ледик: </w:t>
      </w:r>
      <w:r>
        <w:rPr/>
        <w:t>Или Нолик.</w:t>
      </w:r>
    </w:p>
    <w:p>
      <w:pPr>
        <w:pStyle w:val="H21"/>
        <w:rPr/>
      </w:pPr>
      <w:r>
        <w:rPr/>
        <w:t>Сцена девятая</w:t>
      </w:r>
    </w:p>
    <w:p>
      <w:pPr>
        <w:pStyle w:val="Light"/>
        <w:rPr/>
      </w:pPr>
      <w:r>
        <w:rPr/>
        <w:t>Свет:</w:t>
        <w:br/>
        <w:t>Режим 1 - да</w:t>
        <w:br/>
        <w:t>Режим 2- нет</w:t>
        <w:br/>
        <w:t>Софиты - нет</w:t>
        <w:br/>
        <w:t>Пушка – на Вовика</w:t>
      </w:r>
    </w:p>
    <w:p>
      <w:pPr>
        <w:pStyle w:val="Comment1"/>
        <w:rPr/>
      </w:pPr>
      <w:r>
        <w:rPr/>
        <w:t>Бублик берет трубку. Справа на сцене появляется тахта, на которой, уютно обложенный одеялами и подушками, лежит Вовик.</w:t>
      </w:r>
      <w:r>
        <w:rPr>
          <w:rStyle w:val="Geroi"/>
        </w:rPr>
        <w:t xml:space="preserve"> </w:t>
      </w:r>
      <w:r>
        <w:rPr/>
        <w:t>В тахте у Вовика есть все, что нужно для жизни: книги, журналы и большая кастрюля с едой.</w:t>
      </w:r>
    </w:p>
    <w:p>
      <w:pPr>
        <w:pStyle w:val="Main1"/>
        <w:rPr/>
      </w:pPr>
      <w:r>
        <w:rPr>
          <w:rStyle w:val="Geroi"/>
        </w:rPr>
        <w:t xml:space="preserve">Бублик: </w:t>
      </w:r>
      <w:r>
        <w:rPr/>
        <w:t>Крестик?</w:t>
      </w:r>
    </w:p>
    <w:p>
      <w:pPr>
        <w:pStyle w:val="Main1"/>
        <w:rPr/>
      </w:pPr>
      <w:r>
        <w:rPr>
          <w:rStyle w:val="Geroi"/>
        </w:rPr>
        <w:t xml:space="preserve">Вовик: </w:t>
      </w:r>
      <w:r>
        <w:rPr/>
        <w:t>Какой Крестик? Это я.</w:t>
      </w:r>
    </w:p>
    <w:p>
      <w:pPr>
        <w:pStyle w:val="Main1"/>
        <w:rPr/>
      </w:pPr>
      <w:r>
        <w:rPr>
          <w:rStyle w:val="Geroi"/>
        </w:rPr>
        <w:t xml:space="preserve">Бублик: </w:t>
      </w:r>
      <w:r>
        <w:rPr>
          <w:rStyle w:val="Comchar"/>
        </w:rPr>
        <w:t>(бросает трубку)</w:t>
      </w:r>
      <w:r>
        <w:rPr>
          <w:rStyle w:val="Geroi"/>
        </w:rPr>
        <w:t xml:space="preserve"> </w:t>
      </w:r>
      <w:r>
        <w:rPr/>
        <w:t>Он позвонил!!!</w:t>
      </w:r>
    </w:p>
    <w:p>
      <w:pPr>
        <w:pStyle w:val="Comment1"/>
        <w:rPr/>
      </w:pPr>
      <w:r>
        <w:rPr/>
        <w:t>Тахта с Вовиком исчезает.</w:t>
      </w:r>
    </w:p>
    <w:p>
      <w:pPr>
        <w:pStyle w:val="Main1"/>
        <w:rPr/>
      </w:pPr>
      <w:r>
        <w:rPr>
          <w:rStyle w:val="Geroi"/>
        </w:rPr>
        <w:t xml:space="preserve">Телик: </w:t>
      </w:r>
      <w:r>
        <w:rPr/>
        <w:t>Почему же ты не стала с ним говорить?</w:t>
      </w:r>
    </w:p>
    <w:p>
      <w:pPr>
        <w:pStyle w:val="Main1"/>
        <w:rPr/>
      </w:pPr>
      <w:r>
        <w:rPr>
          <w:rStyle w:val="Geroi"/>
        </w:rPr>
        <w:t xml:space="preserve">Бублик: </w:t>
      </w:r>
      <w:r>
        <w:rPr/>
        <w:t>Страшно.</w:t>
      </w:r>
    </w:p>
    <w:p>
      <w:pPr>
        <w:pStyle w:val="Main1"/>
        <w:rPr/>
      </w:pPr>
      <w:r>
        <w:rPr>
          <w:rStyle w:val="Geroi"/>
        </w:rPr>
        <w:t xml:space="preserve">Телик: </w:t>
      </w:r>
      <w:r>
        <w:rPr/>
        <w:t>Не бойся, мы с тобой. Сейчас он перезвонит и ска</w:t>
        <w:softHyphen/>
        <w:t>жет, что любит тебя. Ура! Любовь побеждает смерть!</w:t>
      </w:r>
    </w:p>
    <w:p>
      <w:pPr>
        <w:pStyle w:val="Main1"/>
        <w:rPr/>
      </w:pPr>
      <w:r>
        <w:rPr>
          <w:rStyle w:val="Geroi"/>
        </w:rPr>
        <w:t xml:space="preserve">Ледик: </w:t>
      </w:r>
      <w:r>
        <w:rPr/>
        <w:t>Может, я доживу в этом доме до свадьбы? Как у людей. В шикарном кабаке. Нет – лучше дома. Чтоб потом остатки докушиватъ.</w:t>
      </w:r>
    </w:p>
    <w:p>
      <w:pPr>
        <w:pStyle w:val="Main1"/>
        <w:rPr/>
      </w:pPr>
      <w:r>
        <w:rPr>
          <w:rStyle w:val="Geroi"/>
        </w:rPr>
        <w:t xml:space="preserve">Пуфик: </w:t>
      </w:r>
      <w:r>
        <w:rPr/>
        <w:t xml:space="preserve">Вдруг он тебя похитит? Тайное венчание... О, мон дьё... Ночь... Тройка... </w:t>
      </w:r>
      <w:r>
        <w:rPr>
          <w:rStyle w:val="Comchar"/>
        </w:rPr>
        <w:t>(Поет.)</w:t>
      </w:r>
      <w:r>
        <w:rPr/>
        <w:t xml:space="preserve"> "Конфетки-бараночки… </w:t>
      </w:r>
    </w:p>
    <w:p>
      <w:pPr>
        <w:pStyle w:val="Music"/>
        <w:rPr/>
      </w:pPr>
      <w:r>
        <w:rPr/>
        <w:t>Музыка: звонит телефон</w:t>
      </w:r>
    </w:p>
    <w:p>
      <w:pPr>
        <w:pStyle w:val="Comment1"/>
        <w:rPr/>
      </w:pPr>
      <w:r>
        <w:rPr/>
        <w:t>Бублик в оцепенении смотрит на него.</w:t>
      </w:r>
    </w:p>
    <w:p>
      <w:pPr>
        <w:pStyle w:val="Main1"/>
        <w:rPr/>
      </w:pPr>
      <w:r>
        <w:rPr>
          <w:rStyle w:val="Geroi"/>
        </w:rPr>
        <w:t xml:space="preserve">Ледик: </w:t>
      </w:r>
      <w:r>
        <w:rPr/>
        <w:t>Родственники подарков надарят...</w:t>
      </w:r>
    </w:p>
    <w:p>
      <w:pPr>
        <w:pStyle w:val="Main1"/>
        <w:rPr/>
      </w:pPr>
      <w:r>
        <w:rPr>
          <w:rStyle w:val="Geroi"/>
        </w:rPr>
        <w:t xml:space="preserve">Телик: </w:t>
      </w:r>
      <w:r>
        <w:rPr/>
        <w:t>Машенция, в бой!</w:t>
      </w:r>
    </w:p>
    <w:p>
      <w:pPr>
        <w:pStyle w:val="Comment1"/>
        <w:rPr/>
      </w:pPr>
      <w:r>
        <w:rPr/>
        <w:t>Бублик берет трубку и молчит. Появляется тахта с Вовиком.</w:t>
      </w:r>
    </w:p>
    <w:p>
      <w:pPr>
        <w:pStyle w:val="Main1"/>
        <w:rPr/>
      </w:pPr>
      <w:r>
        <w:rPr>
          <w:rStyle w:val="Geroi"/>
        </w:rPr>
        <w:t xml:space="preserve">Вовик: </w:t>
      </w:r>
      <w:r>
        <w:rPr/>
        <w:t>Машка, почему ты бросила трубку?</w:t>
      </w:r>
    </w:p>
    <w:p>
      <w:pPr>
        <w:pStyle w:val="Main1"/>
        <w:rPr/>
      </w:pPr>
      <w:r>
        <w:rPr>
          <w:rStyle w:val="Geroi"/>
        </w:rPr>
        <w:t xml:space="preserve">Бублик: </w:t>
      </w:r>
      <w:r>
        <w:rPr/>
        <w:t>Кто? Я?</w:t>
      </w:r>
    </w:p>
    <w:p>
      <w:pPr>
        <w:pStyle w:val="Main1"/>
        <w:rPr/>
      </w:pPr>
      <w:r>
        <w:rPr>
          <w:rStyle w:val="Geroi"/>
        </w:rPr>
        <w:t xml:space="preserve">Вовик: </w:t>
      </w:r>
      <w:r>
        <w:rPr/>
        <w:t>Я понимаю: ты от меня устала.</w:t>
      </w:r>
    </w:p>
    <w:p>
      <w:pPr>
        <w:pStyle w:val="Main1"/>
        <w:rPr/>
      </w:pPr>
      <w:r>
        <w:rPr>
          <w:rStyle w:val="Geroi"/>
        </w:rPr>
        <w:t xml:space="preserve">Бублик: </w:t>
      </w:r>
      <w:r>
        <w:rPr/>
        <w:t>От кого? От тебя?</w:t>
      </w:r>
    </w:p>
    <w:p>
      <w:pPr>
        <w:pStyle w:val="Main1"/>
        <w:rPr/>
      </w:pPr>
      <w:r>
        <w:rPr>
          <w:rStyle w:val="Geroi"/>
        </w:rPr>
        <w:t xml:space="preserve">Вовик: </w:t>
      </w:r>
      <w:r>
        <w:rPr/>
        <w:t>Я позвонил узнать, который час.</w:t>
      </w:r>
    </w:p>
    <w:p>
      <w:pPr>
        <w:pStyle w:val="Main1"/>
        <w:rPr/>
      </w:pPr>
      <w:r>
        <w:rPr>
          <w:rStyle w:val="Geroi"/>
        </w:rPr>
        <w:t xml:space="preserve">Бублик: </w:t>
      </w:r>
      <w:r>
        <w:rPr/>
        <w:t>У кого? У меня?</w:t>
      </w:r>
    </w:p>
    <w:p>
      <w:pPr>
        <w:pStyle w:val="Main1"/>
        <w:rPr/>
      </w:pPr>
      <w:r>
        <w:rPr>
          <w:rStyle w:val="Geroi"/>
        </w:rPr>
        <w:t xml:space="preserve">Телик: </w:t>
      </w:r>
      <w:r>
        <w:rPr/>
        <w:t>Он врет. Ты же ему отдала наш будильник.</w:t>
      </w:r>
    </w:p>
    <w:p>
      <w:pPr>
        <w:pStyle w:val="Main1"/>
        <w:rPr/>
      </w:pPr>
      <w:r>
        <w:rPr>
          <w:rStyle w:val="Geroi"/>
        </w:rPr>
        <w:t xml:space="preserve">Ледик: </w:t>
      </w:r>
      <w:r>
        <w:rPr/>
        <w:t>Которым Крестика премировали на службе.</w:t>
      </w:r>
    </w:p>
    <w:p>
      <w:pPr>
        <w:pStyle w:val="Main1"/>
        <w:rPr/>
      </w:pPr>
      <w:r>
        <w:rPr>
          <w:rStyle w:val="Geroi"/>
        </w:rPr>
        <w:t xml:space="preserve">Телик: </w:t>
      </w:r>
      <w:r>
        <w:rPr/>
        <w:t>Из-за которого Нолик устроил тебе скандал. Врет. Значит, любит.</w:t>
      </w:r>
    </w:p>
    <w:p>
      <w:pPr>
        <w:pStyle w:val="Main1"/>
        <w:rPr/>
      </w:pPr>
      <w:r>
        <w:rPr>
          <w:rStyle w:val="Geroi"/>
        </w:rPr>
        <w:t xml:space="preserve">Вовик: </w:t>
      </w:r>
      <w:r>
        <w:rPr>
          <w:rStyle w:val="Comchar"/>
        </w:rPr>
        <w:t>(выуживает из кастрюли макаронину)</w:t>
      </w:r>
      <w:r>
        <w:rPr>
          <w:rStyle w:val="Geroi"/>
        </w:rPr>
        <w:t xml:space="preserve"> </w:t>
      </w:r>
      <w:r>
        <w:rPr/>
        <w:t>Будильник куда-то девался. Голова трещит по всем швам. Сейчас утро или вечер?</w:t>
      </w:r>
    </w:p>
    <w:p>
      <w:pPr>
        <w:pStyle w:val="Main1"/>
        <w:rPr/>
      </w:pPr>
      <w:r>
        <w:rPr>
          <w:rStyle w:val="Geroi"/>
        </w:rPr>
        <w:t xml:space="preserve">Бублик: </w:t>
      </w:r>
      <w:r>
        <w:rPr/>
        <w:t>Псих?</w:t>
      </w:r>
    </w:p>
    <w:p>
      <w:pPr>
        <w:pStyle w:val="Main1"/>
        <w:rPr/>
      </w:pPr>
      <w:r>
        <w:rPr>
          <w:rStyle w:val="Geroi"/>
        </w:rPr>
        <w:t xml:space="preserve">Вовик: </w:t>
      </w:r>
      <w:r>
        <w:rPr/>
        <w:t>Только так, Машка, скажи честно, ты в меня всерьез веришь?</w:t>
      </w:r>
    </w:p>
    <w:p>
      <w:pPr>
        <w:pStyle w:val="Main1"/>
        <w:rPr/>
      </w:pPr>
      <w:r>
        <w:rPr>
          <w:rStyle w:val="Geroi"/>
        </w:rPr>
        <w:t xml:space="preserve">Бублик: </w:t>
      </w:r>
      <w:r>
        <w:rPr/>
        <w:t>В кого? В тебя?</w:t>
      </w:r>
    </w:p>
    <w:p>
      <w:pPr>
        <w:pStyle w:val="Main1"/>
        <w:rPr/>
      </w:pPr>
      <w:r>
        <w:rPr>
          <w:rStyle w:val="Geroi"/>
        </w:rPr>
        <w:t xml:space="preserve">Вовик: </w:t>
      </w:r>
      <w:r>
        <w:rPr/>
        <w:t>Машка, это совершенно необходимо, чтобы в человека верили. Без этого ничего большого не создать.</w:t>
      </w:r>
    </w:p>
    <w:p>
      <w:pPr>
        <w:pStyle w:val="Main1"/>
        <w:rPr/>
      </w:pPr>
      <w:r>
        <w:rPr>
          <w:rStyle w:val="Geroi"/>
        </w:rPr>
        <w:t xml:space="preserve">Бублик: </w:t>
      </w:r>
      <w:r>
        <w:rPr/>
        <w:t>Ой, держите меня.</w:t>
      </w:r>
    </w:p>
    <w:p>
      <w:pPr>
        <w:pStyle w:val="Main1"/>
        <w:rPr/>
      </w:pPr>
      <w:r>
        <w:rPr>
          <w:rStyle w:val="Geroi"/>
        </w:rPr>
        <w:t xml:space="preserve">Телик: </w:t>
      </w:r>
      <w:r>
        <w:rPr/>
        <w:t>Прочитал.</w:t>
      </w:r>
    </w:p>
    <w:p>
      <w:pPr>
        <w:pStyle w:val="Main1"/>
        <w:rPr/>
      </w:pPr>
      <w:r>
        <w:rPr>
          <w:rStyle w:val="Geroi"/>
        </w:rPr>
        <w:t xml:space="preserve">Ледик: </w:t>
      </w:r>
      <w:r>
        <w:rPr/>
        <w:t>Не прочитал.</w:t>
      </w:r>
    </w:p>
    <w:p>
      <w:pPr>
        <w:pStyle w:val="Main1"/>
        <w:rPr/>
      </w:pPr>
      <w:r>
        <w:rPr>
          <w:rStyle w:val="Geroi"/>
        </w:rPr>
        <w:t xml:space="preserve">Вовик: </w:t>
      </w:r>
      <w:r>
        <w:rPr/>
        <w:t>Машка, ты веришь?</w:t>
      </w:r>
    </w:p>
    <w:p>
      <w:pPr>
        <w:pStyle w:val="Main1"/>
        <w:rPr/>
      </w:pPr>
      <w:r>
        <w:rPr>
          <w:rStyle w:val="Geroi"/>
        </w:rPr>
        <w:t xml:space="preserve">Бублик: </w:t>
      </w:r>
      <w:r>
        <w:rPr/>
        <w:t>Ха-ха-ха.</w:t>
      </w:r>
    </w:p>
    <w:p>
      <w:pPr>
        <w:pStyle w:val="Main1"/>
        <w:rPr/>
      </w:pPr>
      <w:r>
        <w:rPr>
          <w:rStyle w:val="Geroi"/>
        </w:rPr>
        <w:t xml:space="preserve">Вовик: </w:t>
      </w:r>
      <w:r>
        <w:rPr/>
        <w:t>Машка, я заканчиваю симфонию. Точнее, она уже готова. Но понимаешь.</w:t>
      </w:r>
    </w:p>
    <w:p>
      <w:pPr>
        <w:pStyle w:val="Comment1"/>
        <w:rPr/>
      </w:pPr>
      <w:r>
        <w:rPr/>
        <w:t>Вовик заглатывает макаронину, давится и кашляет.</w:t>
      </w:r>
    </w:p>
    <w:p>
      <w:pPr>
        <w:pStyle w:val="Main1"/>
        <w:rPr/>
      </w:pPr>
      <w:r>
        <w:rPr>
          <w:rStyle w:val="Geroi"/>
        </w:rPr>
        <w:t xml:space="preserve">Бублик: </w:t>
      </w:r>
      <w:r>
        <w:rPr/>
        <w:t>Чего ты?</w:t>
      </w:r>
    </w:p>
    <w:p>
      <w:pPr>
        <w:pStyle w:val="Comment1"/>
        <w:rPr/>
      </w:pPr>
      <w:r>
        <w:rPr/>
        <w:t>Вовик кашляет.</w:t>
      </w:r>
    </w:p>
    <w:p>
      <w:pPr>
        <w:pStyle w:val="Main1"/>
        <w:rPr/>
      </w:pPr>
      <w:r>
        <w:rPr>
          <w:rStyle w:val="Geroi"/>
        </w:rPr>
        <w:t xml:space="preserve">Бублик: </w:t>
      </w:r>
      <w:r>
        <w:rPr/>
        <w:t>Ну, чего ты?.. Что случилось?!</w:t>
      </w:r>
    </w:p>
    <w:p>
      <w:pPr>
        <w:pStyle w:val="Main1"/>
        <w:rPr/>
      </w:pPr>
      <w:r>
        <w:rPr>
          <w:rStyle w:val="Geroi"/>
        </w:rPr>
        <w:t xml:space="preserve">Вовик: </w:t>
      </w:r>
      <w:r>
        <w:rPr>
          <w:rStyle w:val="Comchar"/>
        </w:rPr>
        <w:t xml:space="preserve">(справившись с макарониной) </w:t>
      </w:r>
      <w:r>
        <w:rPr/>
        <w:t>Ничего страшного.</w:t>
      </w:r>
    </w:p>
    <w:p>
      <w:pPr>
        <w:pStyle w:val="Main1"/>
        <w:rPr/>
      </w:pPr>
      <w:r>
        <w:rPr>
          <w:rStyle w:val="Geroi"/>
        </w:rPr>
        <w:t xml:space="preserve">Бублик: </w:t>
      </w:r>
      <w:r>
        <w:rPr/>
        <w:t>Опять сердце?</w:t>
      </w:r>
    </w:p>
    <w:p>
      <w:pPr>
        <w:pStyle w:val="Main1"/>
        <w:rPr/>
      </w:pPr>
      <w:r>
        <w:rPr>
          <w:rStyle w:val="Geroi"/>
        </w:rPr>
        <w:t xml:space="preserve">Вовик: </w:t>
      </w:r>
      <w:r>
        <w:rPr/>
        <w:t>Кольнуло.</w:t>
      </w:r>
    </w:p>
    <w:p>
      <w:pPr>
        <w:pStyle w:val="Main1"/>
        <w:rPr/>
      </w:pPr>
      <w:r>
        <w:rPr>
          <w:rStyle w:val="Geroi"/>
        </w:rPr>
        <w:t xml:space="preserve">Бублик: </w:t>
      </w:r>
      <w:r>
        <w:rPr/>
        <w:t>Я принесу валидол!</w:t>
      </w:r>
    </w:p>
    <w:p>
      <w:pPr>
        <w:pStyle w:val="Main1"/>
        <w:rPr/>
      </w:pPr>
      <w:r>
        <w:rPr>
          <w:rStyle w:val="Geroi"/>
        </w:rPr>
        <w:t xml:space="preserve">Вовик: </w:t>
      </w:r>
      <w:r>
        <w:rPr/>
        <w:t>Прекрати, Машка. Если я начну обращать внимание на свое здоровье, мне конец. Жить надо – на износ.</w:t>
      </w:r>
    </w:p>
    <w:p>
      <w:pPr>
        <w:pStyle w:val="Main1"/>
        <w:rPr/>
      </w:pPr>
      <w:r>
        <w:rPr>
          <w:rStyle w:val="Geroi"/>
        </w:rPr>
        <w:t xml:space="preserve">Бублик: </w:t>
      </w:r>
      <w:r>
        <w:rPr/>
        <w:t>Хо-хо-хо.</w:t>
      </w:r>
    </w:p>
    <w:p>
      <w:pPr>
        <w:pStyle w:val="Main1"/>
        <w:rPr/>
      </w:pPr>
      <w:r>
        <w:rPr>
          <w:rStyle w:val="Geroi"/>
        </w:rPr>
        <w:t xml:space="preserve">Вовик: </w:t>
      </w:r>
      <w:r>
        <w:rPr/>
        <w:t>Только надо, чтоб кто-то в меня верил.</w:t>
      </w:r>
    </w:p>
    <w:p>
      <w:pPr>
        <w:pStyle w:val="Main1"/>
        <w:rPr/>
      </w:pPr>
      <w:r>
        <w:rPr>
          <w:rStyle w:val="Geroi"/>
        </w:rPr>
        <w:t xml:space="preserve">Бублик: </w:t>
      </w:r>
      <w:r>
        <w:rPr/>
        <w:t>Ха-ха-ха.</w:t>
      </w:r>
    </w:p>
    <w:p>
      <w:pPr>
        <w:pStyle w:val="Main1"/>
        <w:rPr/>
      </w:pPr>
      <w:r>
        <w:rPr>
          <w:rStyle w:val="Geroi"/>
        </w:rPr>
        <w:t xml:space="preserve">Вовик: </w:t>
      </w:r>
      <w:r>
        <w:rPr/>
        <w:t>Надо, чтоб эта симфония была кому-то так же важна, как мне...</w:t>
      </w:r>
    </w:p>
    <w:p>
      <w:pPr>
        <w:pStyle w:val="Main1"/>
        <w:rPr/>
      </w:pPr>
      <w:r>
        <w:rPr>
          <w:rStyle w:val="Geroi"/>
        </w:rPr>
        <w:t xml:space="preserve">Бублик: </w:t>
      </w:r>
      <w:r>
        <w:rPr/>
        <w:t>А роман?</w:t>
      </w:r>
    </w:p>
    <w:p>
      <w:pPr>
        <w:pStyle w:val="Main1"/>
        <w:rPr/>
      </w:pPr>
      <w:r>
        <w:rPr>
          <w:rStyle w:val="Geroi"/>
        </w:rPr>
        <w:t xml:space="preserve">Вовик: </w:t>
      </w:r>
      <w:r>
        <w:rPr/>
        <w:t>Роман уже весь готов в</w:t>
      </w:r>
      <w:r>
        <w:rPr>
          <w:smallCaps/>
        </w:rPr>
        <w:t xml:space="preserve"> </w:t>
      </w:r>
      <w:r>
        <w:rPr/>
        <w:t>голове. Сейчас пошла симфония. Говорю о тобой, а слышу ее. И вижу.</w:t>
      </w:r>
    </w:p>
    <w:p>
      <w:pPr>
        <w:pStyle w:val="Main1"/>
        <w:rPr/>
      </w:pPr>
      <w:r>
        <w:rPr>
          <w:rStyle w:val="Geroi"/>
        </w:rPr>
        <w:t xml:space="preserve">Бублик: </w:t>
      </w:r>
      <w:r>
        <w:rPr/>
        <w:t>Кого?</w:t>
      </w:r>
    </w:p>
    <w:p>
      <w:pPr>
        <w:pStyle w:val="Main1"/>
        <w:rPr/>
      </w:pPr>
      <w:r>
        <w:rPr>
          <w:rStyle w:val="Geroi"/>
        </w:rPr>
        <w:t xml:space="preserve">Вовик: </w:t>
      </w:r>
      <w:r>
        <w:rPr/>
        <w:t xml:space="preserve">Музыку. В голове уже все сложилось. Осталось записать. </w:t>
      </w:r>
      <w:r>
        <w:rPr>
          <w:rStyle w:val="Comchar"/>
        </w:rPr>
        <w:t>(Съедает макаронину.)</w:t>
      </w:r>
      <w:r>
        <w:rPr/>
        <w:t xml:space="preserve"> Но тут главная трудность. Ведь в моей симфонии не только звуковой ряд, но и цветовой, и осязательный. Раньше музыку только слышали, А мою можно будет и слышать, и видеть, и потрогать. Ты поняла, в чем главная трудность?</w:t>
      </w:r>
    </w:p>
    <w:p>
      <w:pPr>
        <w:pStyle w:val="Main1"/>
        <w:rPr/>
      </w:pPr>
      <w:r>
        <w:rPr>
          <w:rStyle w:val="Geroi"/>
        </w:rPr>
        <w:t xml:space="preserve">Бублик: </w:t>
      </w:r>
      <w:r>
        <w:rPr/>
        <w:t>Кто поняла? Я поняла?</w:t>
      </w:r>
    </w:p>
    <w:p>
      <w:pPr>
        <w:pStyle w:val="Main1"/>
        <w:rPr/>
      </w:pPr>
      <w:r>
        <w:rPr>
          <w:rStyle w:val="Geroi"/>
        </w:rPr>
        <w:t xml:space="preserve">Вовик: </w:t>
      </w:r>
      <w:r>
        <w:rPr/>
        <w:t>Главная трудность в том, что старые ноты не годятся. Мне приходится изобретать новые ноты, чтобы все это записать. Не пять нотных линеек, а шесть. Или семь. Над этим я сейчас и бьюсь.</w:t>
      </w:r>
    </w:p>
    <w:p>
      <w:pPr>
        <w:pStyle w:val="Main1"/>
        <w:rPr/>
      </w:pPr>
      <w:r>
        <w:rPr>
          <w:rStyle w:val="Geroi"/>
        </w:rPr>
        <w:t xml:space="preserve">Телик: </w:t>
      </w:r>
      <w:r>
        <w:rPr/>
        <w:t>Письмо прочитано.</w:t>
      </w:r>
    </w:p>
    <w:p>
      <w:pPr>
        <w:pStyle w:val="Main1"/>
        <w:rPr/>
      </w:pPr>
      <w:r>
        <w:rPr>
          <w:rStyle w:val="Geroi"/>
        </w:rPr>
        <w:t xml:space="preserve">Ледик: </w:t>
      </w:r>
      <w:r>
        <w:rPr/>
        <w:t>Не прочитано.</w:t>
      </w:r>
    </w:p>
    <w:p>
      <w:pPr>
        <w:pStyle w:val="Main1"/>
        <w:rPr/>
      </w:pPr>
      <w:r>
        <w:rPr>
          <w:rStyle w:val="Geroi"/>
        </w:rPr>
        <w:t xml:space="preserve">Бублик: </w:t>
      </w:r>
      <w:r>
        <w:rPr/>
        <w:t>Я оставила письмо на самом видном месте – на рабочем столе, у него перед глазами. Он не мог не прочитать.</w:t>
      </w:r>
    </w:p>
    <w:p>
      <w:pPr>
        <w:pStyle w:val="Main1"/>
        <w:rPr/>
      </w:pPr>
      <w:r>
        <w:rPr>
          <w:rStyle w:val="Geroi"/>
        </w:rPr>
        <w:t xml:space="preserve">Вовик: </w:t>
      </w:r>
      <w:r>
        <w:rPr/>
        <w:t>Осталось изобрести эти проклятые ноты. Последнее усилие, и симфония зазвучит. А она должна зазвучать. Только бы сил хватило. Думаешь, Машка, главное – талант? Нет. Главное – это труд, каторжный творческий труд. Ты градусник нащелкала?</w:t>
      </w:r>
    </w:p>
    <w:p>
      <w:pPr>
        <w:pStyle w:val="Main1"/>
        <w:rPr/>
      </w:pPr>
      <w:r>
        <w:rPr>
          <w:rStyle w:val="Geroi"/>
        </w:rPr>
        <w:t xml:space="preserve">Бублик: </w:t>
      </w:r>
      <w:r>
        <w:rPr/>
        <w:t>Да, профессор.</w:t>
      </w:r>
    </w:p>
    <w:p>
      <w:pPr>
        <w:pStyle w:val="Main1"/>
        <w:rPr/>
      </w:pPr>
      <w:r>
        <w:rPr>
          <w:rStyle w:val="Geroi"/>
        </w:rPr>
        <w:t xml:space="preserve">Вовик: </w:t>
      </w:r>
      <w:r>
        <w:rPr/>
        <w:t>Горло красное?</w:t>
      </w:r>
    </w:p>
    <w:p>
      <w:pPr>
        <w:pStyle w:val="Main1"/>
        <w:rPr/>
      </w:pPr>
      <w:r>
        <w:rPr>
          <w:rStyle w:val="Geroi"/>
        </w:rPr>
        <w:t xml:space="preserve">Бублик: </w:t>
      </w:r>
      <w:r>
        <w:rPr/>
        <w:t>Перец ела, доктор.</w:t>
      </w:r>
    </w:p>
    <w:p>
      <w:pPr>
        <w:pStyle w:val="Main1"/>
        <w:rPr/>
      </w:pPr>
      <w:r>
        <w:rPr>
          <w:rStyle w:val="Geroi"/>
        </w:rPr>
        <w:t xml:space="preserve">Вовик: </w:t>
      </w:r>
      <w:r>
        <w:rPr/>
        <w:t>Из носа течет?</w:t>
      </w:r>
    </w:p>
    <w:p>
      <w:pPr>
        <w:pStyle w:val="Main1"/>
        <w:rPr/>
      </w:pPr>
      <w:r>
        <w:rPr>
          <w:rStyle w:val="Geroi"/>
        </w:rPr>
        <w:t xml:space="preserve">Бублик: </w:t>
      </w:r>
      <w:r>
        <w:rPr/>
        <w:t>Лук, маэстро. Все как вы советовали.</w:t>
      </w:r>
    </w:p>
    <w:p>
      <w:pPr>
        <w:pStyle w:val="Main1"/>
        <w:rPr/>
      </w:pPr>
      <w:r>
        <w:rPr>
          <w:rStyle w:val="Geroi"/>
        </w:rPr>
        <w:t xml:space="preserve">Вовик: </w:t>
      </w:r>
      <w:r>
        <w:rPr/>
        <w:t>А зачем? Ты пойми – прогулы не самоцель, а путь к свободному творчеству. Зачем ты осталась дома? Над чем работаешь?</w:t>
      </w:r>
    </w:p>
    <w:p>
      <w:pPr>
        <w:pStyle w:val="Main1"/>
        <w:rPr/>
      </w:pPr>
      <w:r>
        <w:rPr>
          <w:rStyle w:val="Geroi"/>
        </w:rPr>
        <w:t xml:space="preserve">Бублик: </w:t>
      </w:r>
      <w:r>
        <w:rPr/>
        <w:t>Над собой.</w:t>
      </w:r>
    </w:p>
    <w:p>
      <w:pPr>
        <w:pStyle w:val="Main1"/>
        <w:rPr/>
      </w:pPr>
      <w:r>
        <w:rPr>
          <w:rStyle w:val="Geroi"/>
        </w:rPr>
        <w:t xml:space="preserve">Вовик: </w:t>
      </w:r>
      <w:r>
        <w:rPr/>
        <w:t>Для чего живешь?</w:t>
      </w:r>
    </w:p>
    <w:p>
      <w:pPr>
        <w:pStyle w:val="Main1"/>
        <w:rPr/>
      </w:pPr>
      <w:r>
        <w:rPr>
          <w:rStyle w:val="Geroi"/>
        </w:rPr>
        <w:t xml:space="preserve">Бублик: </w:t>
      </w:r>
      <w:r>
        <w:rPr/>
        <w:t>Не знаю.</w:t>
      </w:r>
    </w:p>
    <w:p>
      <w:pPr>
        <w:pStyle w:val="Main1"/>
        <w:rPr/>
      </w:pPr>
      <w:r>
        <w:rPr>
          <w:rStyle w:val="Geroi"/>
        </w:rPr>
        <w:t xml:space="preserve">Вовик: </w:t>
      </w:r>
      <w:r>
        <w:rPr/>
        <w:t>Это ничего. Ничего, Машка, потерпи еще немного. Когда я запишу, наконец, симфонию и ты увидишь это буйство красок, услышишь эти невероятные звуки, ощутишь прикосновение неведомого, ты поймешь сокровенный смысл жизни так, как я понимаю его уже сейчас – в голове. И ты поймешь, и все, все, все на свете.</w:t>
      </w:r>
    </w:p>
    <w:p>
      <w:pPr>
        <w:pStyle w:val="Music"/>
        <w:rPr/>
      </w:pPr>
      <w:r>
        <w:rPr/>
        <w:t>Музыка: звонит будильник</w:t>
      </w:r>
    </w:p>
    <w:p>
      <w:pPr>
        <w:pStyle w:val="Comment1"/>
        <w:rPr/>
      </w:pPr>
      <w:r>
        <w:rPr/>
        <w:t>Вовик заглядывает в кастрюлю и извлекает из нее будильник, облепленный макаронами.</w:t>
      </w:r>
    </w:p>
    <w:p>
      <w:pPr>
        <w:pStyle w:val="Main1"/>
        <w:rPr/>
      </w:pPr>
      <w:r>
        <w:rPr>
          <w:rStyle w:val="Geroi"/>
        </w:rPr>
        <w:t xml:space="preserve">Вовик: </w:t>
      </w:r>
      <w:r>
        <w:rPr/>
        <w:t>Переработал...</w:t>
      </w:r>
    </w:p>
    <w:p>
      <w:pPr>
        <w:pStyle w:val="Main1"/>
        <w:rPr/>
      </w:pPr>
      <w:r>
        <w:rPr>
          <w:rStyle w:val="Geroi"/>
        </w:rPr>
        <w:t xml:space="preserve">Бублик: </w:t>
      </w:r>
      <w:r>
        <w:rPr/>
        <w:t>Что ты сказал?</w:t>
      </w:r>
    </w:p>
    <w:p>
      <w:pPr>
        <w:pStyle w:val="Main1"/>
        <w:rPr/>
      </w:pPr>
      <w:r>
        <w:rPr>
          <w:rStyle w:val="Geroi"/>
        </w:rPr>
        <w:t xml:space="preserve">Вовик: </w:t>
      </w:r>
      <w:r>
        <w:rPr/>
        <w:t>Я не тебе.</w:t>
      </w:r>
    </w:p>
    <w:p>
      <w:pPr>
        <w:pStyle w:val="Main1"/>
        <w:rPr/>
      </w:pPr>
      <w:r>
        <w:rPr>
          <w:rStyle w:val="Geroi"/>
        </w:rPr>
        <w:t xml:space="preserve">Бублик: </w:t>
      </w:r>
      <w:r>
        <w:rPr/>
        <w:t>А кому?</w:t>
      </w:r>
    </w:p>
    <w:p>
      <w:pPr>
        <w:pStyle w:val="Main1"/>
        <w:rPr/>
      </w:pPr>
      <w:r>
        <w:rPr>
          <w:rStyle w:val="Geroi"/>
        </w:rPr>
        <w:t xml:space="preserve">Вовик: </w:t>
      </w:r>
      <w:r>
        <w:rPr/>
        <w:t>Так, вообще...</w:t>
      </w:r>
    </w:p>
    <w:p>
      <w:pPr>
        <w:pStyle w:val="Main1"/>
        <w:rPr/>
      </w:pPr>
      <w:r>
        <w:rPr>
          <w:rStyle w:val="Geroi"/>
        </w:rPr>
        <w:t xml:space="preserve">Бублик: </w:t>
      </w:r>
      <w:r>
        <w:rPr/>
        <w:t>Катьке? Она сейчас рядом с тобой?</w:t>
      </w:r>
    </w:p>
    <w:p>
      <w:pPr>
        <w:pStyle w:val="Main1"/>
        <w:rPr/>
      </w:pPr>
      <w:r>
        <w:rPr>
          <w:rStyle w:val="Geroi"/>
        </w:rPr>
        <w:t xml:space="preserve">Вовик: </w:t>
      </w:r>
      <w:r>
        <w:rPr>
          <w:rStyle w:val="Comchar"/>
        </w:rPr>
        <w:t>(не знает, куда девать мокрый будильник)</w:t>
      </w:r>
      <w:r>
        <w:rPr>
          <w:rStyle w:val="Geroi"/>
        </w:rPr>
        <w:t xml:space="preserve"> </w:t>
      </w:r>
      <w:r>
        <w:rPr/>
        <w:t>Кто-то должен быть рядом о человеком...</w:t>
      </w:r>
    </w:p>
    <w:p>
      <w:pPr>
        <w:pStyle w:val="Main1"/>
        <w:rPr/>
      </w:pPr>
      <w:r>
        <w:rPr>
          <w:rStyle w:val="Geroi"/>
        </w:rPr>
        <w:t xml:space="preserve">Бублик: </w:t>
      </w:r>
      <w:r>
        <w:rPr/>
        <w:t>И это "кто-то" – Катька?</w:t>
      </w:r>
    </w:p>
    <w:p>
      <w:pPr>
        <w:pStyle w:val="Main1"/>
        <w:rPr/>
      </w:pPr>
      <w:r>
        <w:rPr>
          <w:rStyle w:val="Geroi"/>
        </w:rPr>
        <w:t xml:space="preserve">Вовик: </w:t>
      </w:r>
      <w:r>
        <w:rPr/>
        <w:t>Кто-то должен верить. Иначе – сам теряешь веру.</w:t>
      </w:r>
    </w:p>
    <w:p>
      <w:pPr>
        <w:pStyle w:val="Comment1"/>
        <w:rPr/>
      </w:pPr>
      <w:r>
        <w:rPr/>
        <w:t>Кидает будильник обратно в кастрюлю.</w:t>
      </w:r>
    </w:p>
    <w:p>
      <w:pPr>
        <w:pStyle w:val="Main1"/>
        <w:rPr/>
      </w:pPr>
      <w:r>
        <w:rPr>
          <w:rStyle w:val="Geroi"/>
        </w:rPr>
        <w:t xml:space="preserve">Бублик: </w:t>
      </w:r>
      <w:r>
        <w:rPr/>
        <w:t>Ха-ха-ха!</w:t>
      </w:r>
    </w:p>
    <w:p>
      <w:pPr>
        <w:pStyle w:val="Comment1"/>
        <w:rPr/>
      </w:pPr>
      <w:r>
        <w:rPr/>
        <w:t>Бросает трубку. Тахта с Вовиком</w:t>
      </w:r>
      <w:r>
        <w:rPr>
          <w:smallCaps/>
        </w:rPr>
        <w:t xml:space="preserve"> </w:t>
      </w:r>
      <w:r>
        <w:rPr/>
        <w:t>исчезает.</w:t>
      </w:r>
    </w:p>
    <w:p>
      <w:pPr>
        <w:pStyle w:val="Light"/>
        <w:rPr/>
      </w:pPr>
      <w:r>
        <w:rPr/>
        <w:t>Свет:</w:t>
        <w:br/>
        <w:t>Режим 1 - да</w:t>
        <w:br/>
        <w:t>Режим 2- нет</w:t>
        <w:br/>
        <w:t>Софиты - нет</w:t>
        <w:br/>
        <w:t>Пушка - нет</w:t>
      </w:r>
    </w:p>
    <w:p>
      <w:pPr>
        <w:pStyle w:val="H21"/>
        <w:rPr/>
      </w:pPr>
      <w:r>
        <w:rPr/>
        <w:t>Сцена десятая</w:t>
      </w:r>
    </w:p>
    <w:p>
      <w:pPr>
        <w:pStyle w:val="Main1"/>
        <w:rPr/>
      </w:pPr>
      <w:r>
        <w:rPr>
          <w:rStyle w:val="Geroi"/>
        </w:rPr>
        <w:t xml:space="preserve">Бублик: </w:t>
      </w:r>
      <w:r>
        <w:rPr/>
        <w:t xml:space="preserve">Катька у него. Им хорошо. Я спокойна. Прощайте. Нет, я должна позаботиться о Геннадии. </w:t>
      </w:r>
      <w:r>
        <w:rPr>
          <w:rStyle w:val="Comchar"/>
        </w:rPr>
        <w:t>(Набирает номер телефона.)</w:t>
      </w:r>
      <w:r>
        <w:rPr/>
        <w:t xml:space="preserve"> Справочная? Дайте, пожалуйста, телефон мастерской "Металлоремонт" на улице 8 Марта... Да, спасибо.</w:t>
      </w:r>
    </w:p>
    <w:p>
      <w:pPr>
        <w:pStyle w:val="Main1"/>
        <w:rPr/>
      </w:pPr>
      <w:r>
        <w:rPr>
          <w:rStyle w:val="Geroi"/>
        </w:rPr>
        <w:t xml:space="preserve">Пуфик: </w:t>
      </w:r>
      <w:r>
        <w:rPr/>
        <w:t>Так его! Месть! Месть! Месть! Все мужчины одинаковы! Лгуны, изменники, эгоисты!</w:t>
      </w:r>
    </w:p>
    <w:p>
      <w:pPr>
        <w:pStyle w:val="Main1"/>
        <w:rPr/>
      </w:pPr>
      <w:r>
        <w:rPr>
          <w:rStyle w:val="Geroi"/>
        </w:rPr>
        <w:t xml:space="preserve">Телик: </w:t>
      </w:r>
      <w:r>
        <w:rPr/>
        <w:t>А ты мужчина или женщина?</w:t>
      </w:r>
    </w:p>
    <w:p>
      <w:pPr>
        <w:pStyle w:val="Main1"/>
        <w:rPr/>
      </w:pPr>
      <w:r>
        <w:rPr>
          <w:rStyle w:val="Geroi"/>
        </w:rPr>
        <w:t xml:space="preserve">Пуфик: </w:t>
      </w:r>
      <w:r>
        <w:rPr/>
        <w:t>Я выше этого!</w:t>
      </w:r>
    </w:p>
    <w:p>
      <w:pPr>
        <w:pStyle w:val="Main1"/>
        <w:rPr/>
      </w:pPr>
      <w:r>
        <w:rPr>
          <w:rStyle w:val="Geroi"/>
        </w:rPr>
        <w:t xml:space="preserve">Бублик: </w:t>
      </w:r>
      <w:r>
        <w:rPr/>
        <w:t xml:space="preserve">Я никому не мщу, Я желаю всем им добра... </w:t>
      </w:r>
      <w:r>
        <w:rPr>
          <w:rStyle w:val="Comchar"/>
        </w:rPr>
        <w:t>(Набирает номер и мяукает не своим голосом.)</w:t>
      </w:r>
      <w:r>
        <w:rPr/>
        <w:t xml:space="preserve"> Простите, это мастерская "Металлоремонт''? Добрый день, голубчик. Вас беспокоит личный секретарь Аллы Пугачевой. Вы слышали о такой?.. Да... Да... Спасибо, голубчик. Я передам Аллочке, ей будет приятно. У нас вот какая к вам просьба. Аллочка захлопнула дверцу своего лимузина, а ключики остались в замке зажигания. А другие ключики она забыла в Дании, когда была в гостях у президента. Там монархия? Значит, не в Дании, а в Японии, Короче говоря, надо открыть лимузин. А у вас в мастерской работает некто Геннадий. Мы о нем слышали как о человеке фантастически честном и умелом. Надеемся, что он подберет ключик. Мы заедем за Геннадием ровно через пять минут на другом лимузине. Меня легко будет узнать. Мы с шофером Аллочки едем за продуктами для большого приема, так что мы с шофером будем в белых халатах. Спасибо, голубчик!.. </w:t>
      </w:r>
      <w:r>
        <w:rPr>
          <w:rStyle w:val="Comchar"/>
        </w:rPr>
        <w:t>(Вешает трубку и набирает новый номер.)</w:t>
      </w:r>
      <w:r>
        <w:rPr/>
        <w:t xml:space="preserve"> Алло, это скорая психиатрическая помощь?</w:t>
      </w:r>
    </w:p>
    <w:p>
      <w:pPr>
        <w:pStyle w:val="Main1"/>
        <w:rPr/>
      </w:pPr>
      <w:r>
        <w:rPr>
          <w:rStyle w:val="Geroi"/>
        </w:rPr>
        <w:t xml:space="preserve">Телик: </w:t>
      </w:r>
      <w:r>
        <w:rPr/>
        <w:t>Эх, Машенция! С такой энергией тебе бы на стройку!</w:t>
      </w:r>
    </w:p>
    <w:p>
      <w:pPr>
        <w:pStyle w:val="Main1"/>
        <w:rPr/>
      </w:pPr>
      <w:r>
        <w:rPr>
          <w:rStyle w:val="Geroi"/>
        </w:rPr>
        <w:t xml:space="preserve">Ледик: </w:t>
      </w:r>
      <w:r>
        <w:rPr/>
        <w:t>Или в очередь.</w:t>
      </w:r>
    </w:p>
    <w:p>
      <w:pPr>
        <w:pStyle w:val="Main1"/>
        <w:rPr/>
      </w:pPr>
      <w:r>
        <w:rPr>
          <w:rStyle w:val="Geroi"/>
        </w:rPr>
        <w:t xml:space="preserve">Пуфик: </w:t>
      </w:r>
      <w:r>
        <w:rPr/>
        <w:t>На бал! До утра в вихре вальса... Или фокстрота? Не помню.</w:t>
      </w:r>
    </w:p>
    <w:p>
      <w:pPr>
        <w:pStyle w:val="Main1"/>
        <w:rPr/>
      </w:pPr>
      <w:r>
        <w:rPr>
          <w:rStyle w:val="Geroi"/>
        </w:rPr>
        <w:t xml:space="preserve">Бублик: </w:t>
      </w:r>
      <w:r>
        <w:rPr/>
        <w:t xml:space="preserve">Психиатрическая? Опять из "Металлоремонта" на 8 Марта беспокоят. Прошлый раз я не с вами говорила?.. Работающий у нас некто Геннадий вообразил себя интимным другом Аллы Пугачевой. Прошлый раз он вломился в ее автомобиль, и артистку с трудом спасли. Сейчас он опять в буйном состоянии. Мы его удержим минут пять, не больше. Он обладает громадной физической силой. Приедете? Благодарю от имени всего коллектива. Едем. </w:t>
      </w:r>
      <w:r>
        <w:rPr>
          <w:rStyle w:val="Comchar"/>
        </w:rPr>
        <w:t xml:space="preserve">(Кладет трубку.) </w:t>
      </w:r>
      <w:r>
        <w:rPr/>
        <w:t>А дальше Нолик, ангел в белом халате, выведет его из дурдома. И он всегда будет благодарен ей. Я сделала хоть что-то хорошее перед тем, как навсегда расстаться с вами, дорогие мои люди, вещи, времена и события. Все, я подкидаю этот мир.</w:t>
      </w:r>
    </w:p>
    <w:p>
      <w:pPr>
        <w:pStyle w:val="H21"/>
        <w:rPr/>
      </w:pPr>
      <w:r>
        <w:rPr/>
        <w:t>Сцена одиннадцатая</w:t>
      </w:r>
    </w:p>
    <w:p>
      <w:pPr>
        <w:pStyle w:val="Light"/>
        <w:rPr/>
      </w:pPr>
      <w:r>
        <w:rPr/>
        <w:t>Свет:</w:t>
        <w:br/>
        <w:t>Режим 1 - да</w:t>
        <w:br/>
        <w:t>Режим 2- нет</w:t>
        <w:br/>
        <w:t>Софиты - нет</w:t>
        <w:br/>
        <w:t>Пушка – на Крестика</w:t>
      </w:r>
    </w:p>
    <w:p>
      <w:pPr>
        <w:pStyle w:val="Music"/>
        <w:rPr/>
      </w:pPr>
      <w:r>
        <w:rPr/>
        <w:t>Музыка: звонит телефон</w:t>
      </w:r>
    </w:p>
    <w:p>
      <w:pPr>
        <w:pStyle w:val="Comment1"/>
        <w:rPr/>
      </w:pPr>
      <w:r>
        <w:rPr/>
        <w:t>Бублик берет трубку. Появляется милицейская будка.</w:t>
      </w:r>
    </w:p>
    <w:p>
      <w:pPr>
        <w:pStyle w:val="Main1"/>
        <w:rPr/>
      </w:pPr>
      <w:r>
        <w:rPr>
          <w:rStyle w:val="Geroi"/>
        </w:rPr>
        <w:t xml:space="preserve">Крестик: </w:t>
      </w:r>
      <w:r>
        <w:rPr/>
        <w:t>Бубличек, мой родной, это я.</w:t>
      </w:r>
    </w:p>
    <w:p>
      <w:pPr>
        <w:pStyle w:val="Music"/>
        <w:rPr/>
      </w:pPr>
      <w:r>
        <w:rPr/>
        <w:t>Музыка: шум города фоном</w:t>
      </w:r>
    </w:p>
    <w:p>
      <w:pPr>
        <w:pStyle w:val="Main1"/>
        <w:rPr/>
      </w:pPr>
      <w:r>
        <w:rPr>
          <w:rStyle w:val="Geroi"/>
        </w:rPr>
        <w:t xml:space="preserve">Бублик: </w:t>
      </w:r>
      <w:r>
        <w:rPr/>
        <w:t>Ты – ястребовидный леопард.</w:t>
      </w:r>
    </w:p>
    <w:p>
      <w:pPr>
        <w:pStyle w:val="Main1"/>
        <w:rPr/>
      </w:pPr>
      <w:r>
        <w:rPr>
          <w:rStyle w:val="Geroi"/>
        </w:rPr>
        <w:t xml:space="preserve">Крестик: </w:t>
      </w:r>
      <w:r>
        <w:rPr/>
        <w:t>Что ты делала?</w:t>
      </w:r>
    </w:p>
    <w:p>
      <w:pPr>
        <w:pStyle w:val="Main1"/>
        <w:rPr/>
      </w:pPr>
      <w:r>
        <w:rPr>
          <w:rStyle w:val="Geroi"/>
        </w:rPr>
        <w:t xml:space="preserve">Бублик: </w:t>
      </w:r>
      <w:r>
        <w:rPr/>
        <w:t>Маленький Бублик забылся живительным сном.</w:t>
      </w:r>
    </w:p>
    <w:p>
      <w:pPr>
        <w:pStyle w:val="Main1"/>
        <w:rPr/>
      </w:pPr>
      <w:r>
        <w:rPr>
          <w:rStyle w:val="Geroi"/>
        </w:rPr>
        <w:t xml:space="preserve">Крестик: </w:t>
      </w:r>
      <w:r>
        <w:rPr/>
        <w:t>Ой, прости меня, солнышко! Я думал, как тебе плохо болеть одной, и как только выдалась свободная минуточка, решил тебя поразвлекать. Тебе же интересно, как у меня продвигается расследование?</w:t>
      </w:r>
    </w:p>
    <w:p>
      <w:pPr>
        <w:pStyle w:val="Main1"/>
        <w:rPr/>
      </w:pPr>
      <w:r>
        <w:rPr>
          <w:rStyle w:val="Geroi"/>
        </w:rPr>
        <w:t xml:space="preserve">Бублик: </w:t>
      </w:r>
      <w:r>
        <w:rPr/>
        <w:t>Ужасно интересно.</w:t>
      </w:r>
    </w:p>
    <w:p>
      <w:pPr>
        <w:pStyle w:val="Main1"/>
        <w:rPr/>
      </w:pPr>
      <w:r>
        <w:rPr>
          <w:rStyle w:val="Geroi"/>
        </w:rPr>
        <w:t xml:space="preserve">Крестик: </w:t>
      </w:r>
      <w:r>
        <w:rPr/>
        <w:t>А мамочка так и не позвонила?</w:t>
      </w:r>
    </w:p>
    <w:p>
      <w:pPr>
        <w:pStyle w:val="Main1"/>
        <w:rPr/>
      </w:pPr>
      <w:r>
        <w:rPr>
          <w:rStyle w:val="Geroi"/>
        </w:rPr>
        <w:t xml:space="preserve">Бублик: </w:t>
      </w:r>
      <w:r>
        <w:rPr/>
        <w:t>Конечно, нет.</w:t>
      </w:r>
    </w:p>
    <w:p>
      <w:pPr>
        <w:pStyle w:val="Main1"/>
        <w:rPr/>
      </w:pPr>
      <w:r>
        <w:rPr>
          <w:rStyle w:val="Geroi"/>
        </w:rPr>
        <w:t xml:space="preserve">Крестик: </w:t>
      </w:r>
      <w:r>
        <w:rPr/>
        <w:t>Как же так? Она же знает, в каком ты состоянии. Может быть, у мамочки что-нибудь случилось?</w:t>
      </w:r>
    </w:p>
    <w:p>
      <w:pPr>
        <w:pStyle w:val="Main1"/>
        <w:rPr/>
      </w:pPr>
      <w:r>
        <w:rPr>
          <w:rStyle w:val="Geroi"/>
        </w:rPr>
        <w:t xml:space="preserve">Бублик: </w:t>
      </w:r>
      <w:r>
        <w:rPr/>
        <w:t>Не знаю, Крестик.</w:t>
      </w:r>
    </w:p>
    <w:p>
      <w:pPr>
        <w:pStyle w:val="Main1"/>
        <w:rPr/>
      </w:pPr>
      <w:r>
        <w:rPr>
          <w:rStyle w:val="Geroi"/>
        </w:rPr>
        <w:t xml:space="preserve">Крестик: </w:t>
      </w:r>
      <w:r>
        <w:rPr/>
        <w:t>Ты волнуешься?</w:t>
      </w:r>
    </w:p>
    <w:p>
      <w:pPr>
        <w:pStyle w:val="Main1"/>
        <w:rPr/>
      </w:pPr>
      <w:r>
        <w:rPr>
          <w:rStyle w:val="Geroi"/>
        </w:rPr>
        <w:t xml:space="preserve">Бублик: </w:t>
      </w:r>
      <w:r>
        <w:rPr/>
        <w:t>У-ууу...</w:t>
      </w:r>
    </w:p>
    <w:p>
      <w:pPr>
        <w:pStyle w:val="Main1"/>
        <w:rPr/>
      </w:pPr>
      <w:r>
        <w:rPr>
          <w:rStyle w:val="Geroi"/>
        </w:rPr>
        <w:t xml:space="preserve">Крестик: </w:t>
      </w:r>
      <w:r>
        <w:rPr/>
        <w:t>Я думаю, что ничего страшного с нею не случилось?</w:t>
      </w:r>
    </w:p>
    <w:p>
      <w:pPr>
        <w:pStyle w:val="Main1"/>
        <w:rPr/>
      </w:pPr>
      <w:r>
        <w:rPr>
          <w:rStyle w:val="Geroi"/>
        </w:rPr>
        <w:t xml:space="preserve">Бублик: </w:t>
      </w:r>
      <w:r>
        <w:rPr/>
        <w:t>А вдруг?</w:t>
      </w:r>
    </w:p>
    <w:p>
      <w:pPr>
        <w:pStyle w:val="Main1"/>
        <w:rPr/>
      </w:pPr>
      <w:r>
        <w:rPr>
          <w:rStyle w:val="Geroi"/>
        </w:rPr>
        <w:t xml:space="preserve">Крестик: </w:t>
      </w:r>
      <w:r>
        <w:rPr/>
        <w:t>Ведь сообщили бы, если что?</w:t>
      </w:r>
    </w:p>
    <w:p>
      <w:pPr>
        <w:pStyle w:val="Main1"/>
        <w:rPr/>
      </w:pPr>
      <w:r>
        <w:rPr>
          <w:rStyle w:val="Geroi"/>
        </w:rPr>
        <w:t xml:space="preserve">Бублик: </w:t>
      </w:r>
      <w:r>
        <w:rPr/>
        <w:t>Ты думаешь?</w:t>
      </w:r>
    </w:p>
    <w:p>
      <w:pPr>
        <w:pStyle w:val="Main1"/>
        <w:rPr/>
      </w:pPr>
      <w:r>
        <w:rPr>
          <w:rStyle w:val="Geroi"/>
        </w:rPr>
        <w:t xml:space="preserve">Крестик: </w:t>
      </w:r>
      <w:r>
        <w:rPr/>
        <w:t>Хочешь, я все брошу и приеду?</w:t>
      </w:r>
    </w:p>
    <w:p>
      <w:pPr>
        <w:pStyle w:val="Main1"/>
        <w:rPr/>
      </w:pPr>
      <w:r>
        <w:rPr>
          <w:rStyle w:val="Geroi"/>
        </w:rPr>
        <w:t xml:space="preserve">Бублик: </w:t>
      </w:r>
      <w:r>
        <w:rPr/>
        <w:t>Хочу.</w:t>
      </w:r>
    </w:p>
    <w:p>
      <w:pPr>
        <w:pStyle w:val="Main1"/>
        <w:rPr/>
      </w:pPr>
      <w:r>
        <w:rPr>
          <w:rStyle w:val="Geroi"/>
        </w:rPr>
        <w:t xml:space="preserve">Крестик: </w:t>
      </w:r>
      <w:r>
        <w:rPr/>
        <w:t>Но я же не могу. Я же ушел от мамочки. Ты, главное, не волнуйся. Ты не думай – и мамочка позвонит. Думай о чем-нибудь другом. Рассказать?</w:t>
      </w:r>
    </w:p>
    <w:p>
      <w:pPr>
        <w:pStyle w:val="Main1"/>
        <w:rPr/>
      </w:pPr>
      <w:r>
        <w:rPr>
          <w:rStyle w:val="Geroi"/>
        </w:rPr>
        <w:t xml:space="preserve">Бублик: </w:t>
      </w:r>
      <w:r>
        <w:rPr/>
        <w:t>Расскажи.</w:t>
      </w:r>
    </w:p>
    <w:p>
      <w:pPr>
        <w:pStyle w:val="Main1"/>
        <w:rPr/>
      </w:pPr>
      <w:r>
        <w:rPr>
          <w:rStyle w:val="Geroi"/>
        </w:rPr>
        <w:t xml:space="preserve">Крестик: </w:t>
      </w:r>
      <w:r>
        <w:rPr/>
        <w:t>Пока не имею права. Могу только рассказать, что во время допроса одного из главных свидетелей вдруг раздался телефонный звонок. Незнакомый голос сообщил мне, что доказательство по делу мы можем найти в</w:t>
      </w:r>
      <w:r>
        <w:rPr>
          <w:smallCaps/>
        </w:rPr>
        <w:t xml:space="preserve"> </w:t>
      </w:r>
      <w:r>
        <w:rPr/>
        <w:t>заброшенной шахте метро. Выезжаем немедленно с собакой. Все. Бегу. Привет.</w:t>
      </w:r>
    </w:p>
    <w:p>
      <w:pPr>
        <w:pStyle w:val="Comment1"/>
        <w:rPr/>
      </w:pPr>
      <w:r>
        <w:rPr/>
        <w:t>Будка с Крестиком исчезает.</w:t>
      </w:r>
    </w:p>
    <w:p>
      <w:pPr>
        <w:pStyle w:val="Light"/>
        <w:rPr/>
      </w:pPr>
      <w:r>
        <w:rPr/>
        <w:t>Свет:</w:t>
        <w:br/>
        <w:t>Режим 1 - да</w:t>
        <w:br/>
        <w:t>Режим 2- нет</w:t>
        <w:br/>
        <w:t>Софиты - нет</w:t>
        <w:br/>
        <w:t>Пушка - нет</w:t>
      </w:r>
    </w:p>
    <w:p>
      <w:pPr>
        <w:pStyle w:val="H21"/>
        <w:rPr/>
      </w:pPr>
      <w:r>
        <w:rPr/>
        <w:t>Сцена двенадцатая</w:t>
      </w:r>
    </w:p>
    <w:p>
      <w:pPr>
        <w:pStyle w:val="Main1"/>
        <w:rPr/>
      </w:pPr>
      <w:r>
        <w:rPr>
          <w:rStyle w:val="Geroi"/>
        </w:rPr>
        <w:t xml:space="preserve">Бублик: </w:t>
      </w:r>
      <w:r>
        <w:rPr>
          <w:i/>
        </w:rPr>
        <w:t>(глядя на телефон</w:t>
      </w:r>
      <w:r>
        <w:rPr>
          <w:rStyle w:val="Geroi"/>
        </w:rPr>
        <w:t xml:space="preserve">) </w:t>
      </w:r>
      <w:r>
        <w:rPr/>
        <w:t>Ну что мне с ними делать?</w:t>
      </w:r>
    </w:p>
    <w:p>
      <w:pPr>
        <w:pStyle w:val="Main1"/>
        <w:rPr/>
      </w:pPr>
      <w:r>
        <w:rPr>
          <w:rStyle w:val="Geroi"/>
        </w:rPr>
        <w:t xml:space="preserve">Телик: </w:t>
      </w:r>
      <w:r>
        <w:rPr/>
        <w:t>Чем вешаться, Машенция, я бы рванул от них от всех куда глаза глядят.</w:t>
      </w:r>
    </w:p>
    <w:p>
      <w:pPr>
        <w:pStyle w:val="Main1"/>
        <w:rPr/>
      </w:pPr>
      <w:r>
        <w:rPr>
          <w:rStyle w:val="Geroi"/>
        </w:rPr>
        <w:t xml:space="preserve">Пуфик: </w:t>
      </w:r>
      <w:r>
        <w:rPr/>
        <w:t>Прелестная идея! Помните, у Чехова мальчики собираются бежать в Америку... Или в Африку? Не помню...</w:t>
      </w:r>
    </w:p>
    <w:p>
      <w:pPr>
        <w:pStyle w:val="Main1"/>
        <w:rPr/>
      </w:pPr>
      <w:r>
        <w:rPr>
          <w:rStyle w:val="Geroi"/>
        </w:rPr>
        <w:t xml:space="preserve">Телик: </w:t>
      </w:r>
      <w:r>
        <w:rPr/>
        <w:t>Тебя, контра, не спросили, куда бежать. На БАМ надо бежать. Там настоящая жизнь, труд и любовь. Не то, что эти игры в Крестики-Нолики.</w:t>
      </w:r>
    </w:p>
    <w:p>
      <w:pPr>
        <w:pStyle w:val="Main1"/>
        <w:rPr/>
      </w:pPr>
      <w:r>
        <w:rPr>
          <w:rStyle w:val="Geroi"/>
        </w:rPr>
        <w:t xml:space="preserve">Ледик: </w:t>
      </w:r>
      <w:r>
        <w:rPr/>
        <w:t>Бежать надо в Сочи. Там море.</w:t>
      </w:r>
    </w:p>
    <w:p>
      <w:pPr>
        <w:pStyle w:val="Main1"/>
        <w:rPr/>
      </w:pPr>
      <w:r>
        <w:rPr>
          <w:rStyle w:val="Geroi"/>
        </w:rPr>
        <w:t xml:space="preserve">Бублик: </w:t>
      </w:r>
      <w:r>
        <w:rPr/>
        <w:t>Мне некуда бежать. Он говорил со мной, а Катька сидела рядом и слышала каждое слово. Это конец.</w:t>
      </w:r>
    </w:p>
    <w:p>
      <w:pPr>
        <w:pStyle w:val="Main1"/>
        <w:rPr/>
      </w:pPr>
      <w:r>
        <w:rPr>
          <w:rStyle w:val="Geroi"/>
        </w:rPr>
        <w:t xml:space="preserve">Телик: </w:t>
      </w:r>
      <w:r>
        <w:rPr>
          <w:rStyle w:val="Comchar"/>
        </w:rPr>
        <w:t>(смотрит в окно)</w:t>
      </w:r>
      <w:r>
        <w:rPr>
          <w:rStyle w:val="Geroi"/>
        </w:rPr>
        <w:t xml:space="preserve"> </w:t>
      </w:r>
      <w:r>
        <w:rPr/>
        <w:t>Погоди! Внимание! Внимание! Геннадий вышел из "Металлоремонта". Приоделся. В шляпе. А они как раз приехали! Опытные, черти. Психов за углом оставили. А Геннадий не сопротивляется. Разговаривают... Поведи... Зашли за угол... Задумался перед психовозкой Геннадий. А они – хвать его! И поехали...</w:t>
      </w:r>
    </w:p>
    <w:p>
      <w:pPr>
        <w:pStyle w:val="Main1"/>
        <w:rPr/>
      </w:pPr>
      <w:r>
        <w:rPr>
          <w:rStyle w:val="Geroi"/>
        </w:rPr>
        <w:t xml:space="preserve">Бублик: </w:t>
      </w:r>
      <w:r>
        <w:rPr/>
        <w:t>И прощайте.</w:t>
      </w:r>
    </w:p>
    <w:p>
      <w:pPr>
        <w:pStyle w:val="Main1"/>
        <w:rPr/>
      </w:pPr>
      <w:r>
        <w:rPr>
          <w:rStyle w:val="Geroi"/>
        </w:rPr>
        <w:t xml:space="preserve">Пуфик: </w:t>
      </w:r>
      <w:r>
        <w:rPr/>
        <w:t>Пардон, ма шер. Но мне кажется, что Катрин у Воль</w:t>
        <w:softHyphen/>
        <w:t>демара сейчас нет.</w:t>
      </w:r>
    </w:p>
    <w:p>
      <w:pPr>
        <w:pStyle w:val="Main1"/>
        <w:rPr/>
      </w:pPr>
      <w:r>
        <w:rPr>
          <w:rStyle w:val="Geroi"/>
        </w:rPr>
        <w:t xml:space="preserve">Ледик: </w:t>
      </w:r>
      <w:r>
        <w:rPr/>
        <w:t>Перекрестись, если кажется. Там она! С ним! И у них все как у людей! Не то, что здесь.</w:t>
      </w:r>
    </w:p>
    <w:p>
      <w:pPr>
        <w:pStyle w:val="Main1"/>
        <w:rPr/>
      </w:pPr>
      <w:r>
        <w:rPr>
          <w:rStyle w:val="Geroi"/>
        </w:rPr>
        <w:t xml:space="preserve">Пуфик: </w:t>
      </w:r>
      <w:r>
        <w:rPr/>
        <w:t>Если бы она была там, Вольдемар не стал бы спрашивать у Мари, который час. У Катрин на руке часы, если память мне не изменяет. Впрочем, она мне изменяет.</w:t>
      </w:r>
    </w:p>
    <w:p>
      <w:pPr>
        <w:pStyle w:val="Main1"/>
        <w:rPr/>
      </w:pPr>
      <w:r>
        <w:rPr>
          <w:rStyle w:val="Geroi"/>
        </w:rPr>
        <w:t xml:space="preserve">Ледик: </w:t>
      </w:r>
      <w:r>
        <w:rPr/>
        <w:t>Точно, Ей недавно папаша купил. Электронные. Сто пятьдесят отдал.</w:t>
      </w:r>
    </w:p>
    <w:p>
      <w:pPr>
        <w:pStyle w:val="Main1"/>
        <w:rPr/>
      </w:pPr>
      <w:r>
        <w:rPr>
          <w:rStyle w:val="Geroi"/>
        </w:rPr>
        <w:t xml:space="preserve">Телик: </w:t>
      </w:r>
      <w:r>
        <w:rPr/>
        <w:t>Молодец, старая перечница! Катьки там нет – значит, можно не вешаться! Жизнь</w:t>
      </w:r>
      <w:r>
        <w:rPr>
          <w:smallCaps/>
        </w:rPr>
        <w:t xml:space="preserve"> </w:t>
      </w:r>
      <w:r>
        <w:rPr/>
        <w:t>снова прекрасна!</w:t>
      </w:r>
    </w:p>
    <w:p>
      <w:pPr>
        <w:pStyle w:val="Main1"/>
        <w:rPr/>
      </w:pPr>
      <w:r>
        <w:rPr>
          <w:rStyle w:val="Geroi"/>
        </w:rPr>
        <w:t xml:space="preserve">Бублик: </w:t>
      </w:r>
      <w:r>
        <w:rPr/>
        <w:t>Катька у него. Вы сами слышали.</w:t>
      </w:r>
    </w:p>
    <w:p>
      <w:pPr>
        <w:pStyle w:val="Main1"/>
        <w:rPr/>
      </w:pPr>
      <w:r>
        <w:rPr>
          <w:rStyle w:val="Geroi"/>
        </w:rPr>
        <w:t xml:space="preserve">Телик: </w:t>
      </w:r>
      <w:r>
        <w:rPr/>
        <w:t>Мы можем проверить, там она или нет.</w:t>
      </w:r>
    </w:p>
    <w:p>
      <w:pPr>
        <w:pStyle w:val="Main1"/>
        <w:rPr/>
      </w:pPr>
      <w:r>
        <w:rPr>
          <w:rStyle w:val="Geroi"/>
        </w:rPr>
        <w:t xml:space="preserve">Бублик: </w:t>
      </w:r>
      <w:r>
        <w:rPr/>
        <w:t>Как?</w:t>
      </w:r>
    </w:p>
    <w:p>
      <w:pPr>
        <w:pStyle w:val="Main1"/>
        <w:rPr/>
      </w:pPr>
      <w:r>
        <w:rPr>
          <w:rStyle w:val="Geroi"/>
        </w:rPr>
        <w:t xml:space="preserve">Телик: </w:t>
      </w:r>
      <w:r>
        <w:rPr/>
        <w:t>Надо ему позвонить и позвать ее к телефону.</w:t>
      </w:r>
    </w:p>
    <w:p>
      <w:pPr>
        <w:pStyle w:val="Main1"/>
        <w:rPr/>
      </w:pPr>
      <w:r>
        <w:rPr>
          <w:rStyle w:val="Geroi"/>
        </w:rPr>
        <w:t xml:space="preserve">Бублик: </w:t>
      </w:r>
      <w:r>
        <w:rPr/>
        <w:t>Чтобы я унизилась до проверок? Никогда.</w:t>
      </w:r>
    </w:p>
    <w:p>
      <w:pPr>
        <w:pStyle w:val="Main1"/>
        <w:rPr/>
      </w:pPr>
      <w:r>
        <w:rPr>
          <w:rStyle w:val="Geroi"/>
        </w:rPr>
        <w:t xml:space="preserve">Пуфик: </w:t>
      </w:r>
      <w:r>
        <w:rPr/>
        <w:t>Браво.</w:t>
      </w:r>
    </w:p>
    <w:p>
      <w:pPr>
        <w:pStyle w:val="Main1"/>
        <w:rPr/>
      </w:pPr>
      <w:r>
        <w:rPr>
          <w:rStyle w:val="Geroi"/>
        </w:rPr>
        <w:t xml:space="preserve">Ледик: </w:t>
      </w:r>
      <w:r>
        <w:rPr/>
        <w:t>Ладно, я унижусь.</w:t>
      </w:r>
    </w:p>
    <w:p>
      <w:pPr>
        <w:pStyle w:val="H21"/>
        <w:rPr/>
      </w:pPr>
      <w:r>
        <w:rPr/>
        <w:t>Сцена тринадцатая</w:t>
      </w:r>
    </w:p>
    <w:p>
      <w:pPr>
        <w:pStyle w:val="Comment1"/>
        <w:rPr/>
      </w:pPr>
      <w:r>
        <w:rPr/>
        <w:t>Ледик набирает номер. Звонок. Появляется тахта с Вовиком.</w:t>
      </w:r>
    </w:p>
    <w:p>
      <w:pPr>
        <w:pStyle w:val="Light"/>
        <w:rPr/>
      </w:pPr>
      <w:r>
        <w:rPr/>
        <w:t>Свет:</w:t>
        <w:br/>
        <w:t>Режим 1 - да</w:t>
        <w:br/>
        <w:t>Режим 2- нет</w:t>
        <w:br/>
        <w:t>Софиты - нет</w:t>
        <w:br/>
        <w:t xml:space="preserve">Пушка –на Вовика </w:t>
      </w:r>
    </w:p>
    <w:p>
      <w:pPr>
        <w:pStyle w:val="Comment1"/>
        <w:rPr/>
      </w:pPr>
      <w:r>
        <w:rPr/>
        <w:t>Вовик просыпается и не сразу находит в одеялах телефон. Снимает трубку.</w:t>
      </w:r>
    </w:p>
    <w:p>
      <w:pPr>
        <w:pStyle w:val="Main1"/>
        <w:rPr/>
      </w:pPr>
      <w:r>
        <w:rPr>
          <w:rStyle w:val="Geroi"/>
        </w:rPr>
        <w:t xml:space="preserve">Вовик: </w:t>
      </w:r>
      <w:r>
        <w:rPr/>
        <w:t>Да, да?</w:t>
      </w:r>
    </w:p>
    <w:p>
      <w:pPr>
        <w:pStyle w:val="Main1"/>
        <w:rPr/>
      </w:pPr>
      <w:r>
        <w:rPr>
          <w:rStyle w:val="Geroi"/>
        </w:rPr>
        <w:t xml:space="preserve">Ледик: </w:t>
      </w:r>
      <w:r>
        <w:rPr/>
        <w:t>Привет, Владимир. С тобой говорит папаша твоей одноклассницы Екатерины. Я слышал, ты болен? Не гриппом? Не ангина?</w:t>
      </w:r>
    </w:p>
    <w:p>
      <w:pPr>
        <w:pStyle w:val="Main1"/>
        <w:rPr/>
      </w:pPr>
      <w:r>
        <w:rPr>
          <w:rStyle w:val="Geroi"/>
        </w:rPr>
        <w:t xml:space="preserve">Вовик: </w:t>
      </w:r>
      <w:r>
        <w:rPr/>
        <w:t>Сердечный приступ.</w:t>
      </w:r>
    </w:p>
    <w:p>
      <w:pPr>
        <w:pStyle w:val="Main1"/>
        <w:rPr/>
      </w:pPr>
      <w:r>
        <w:rPr>
          <w:rStyle w:val="Geroi"/>
        </w:rPr>
        <w:t xml:space="preserve">Ледик: </w:t>
      </w:r>
      <w:r>
        <w:rPr/>
        <w:t>Тогда не страшно. А то я боялся, как бы Катька не заразилась. Позови-ка ее к телефону.</w:t>
      </w:r>
    </w:p>
    <w:p>
      <w:pPr>
        <w:pStyle w:val="Main1"/>
        <w:rPr/>
      </w:pPr>
      <w:r>
        <w:rPr>
          <w:rStyle w:val="Geroi"/>
        </w:rPr>
        <w:t xml:space="preserve">Вовик: </w:t>
      </w:r>
      <w:r>
        <w:rPr/>
        <w:t>Кого?</w:t>
      </w:r>
    </w:p>
    <w:p>
      <w:pPr>
        <w:pStyle w:val="Main1"/>
        <w:rPr/>
      </w:pPr>
      <w:r>
        <w:rPr>
          <w:rStyle w:val="Geroi"/>
        </w:rPr>
        <w:t xml:space="preserve">Ледик: </w:t>
      </w:r>
      <w:r>
        <w:rPr/>
        <w:t>Мою дочь Екатерину.</w:t>
      </w:r>
    </w:p>
    <w:p>
      <w:pPr>
        <w:pStyle w:val="Main1"/>
        <w:rPr/>
      </w:pPr>
      <w:r>
        <w:rPr>
          <w:rStyle w:val="Geroi"/>
        </w:rPr>
        <w:t xml:space="preserve">Вовик: </w:t>
      </w:r>
      <w:r>
        <w:rPr/>
        <w:t>Почему вы думаете, что она здесь?</w:t>
      </w:r>
    </w:p>
    <w:p>
      <w:pPr>
        <w:pStyle w:val="Main1"/>
        <w:rPr/>
      </w:pPr>
      <w:r>
        <w:rPr>
          <w:rStyle w:val="Geroi"/>
        </w:rPr>
        <w:t xml:space="preserve">Ледик: </w:t>
      </w:r>
      <w:r>
        <w:rPr/>
        <w:t>Потому что она мне сама сказала.</w:t>
      </w:r>
    </w:p>
    <w:p>
      <w:pPr>
        <w:pStyle w:val="Main1"/>
        <w:rPr/>
      </w:pPr>
      <w:r>
        <w:rPr>
          <w:rStyle w:val="Geroi"/>
        </w:rPr>
        <w:t xml:space="preserve">Вовик: </w:t>
      </w:r>
      <w:r>
        <w:rPr/>
        <w:t>Что она сказала?</w:t>
      </w:r>
    </w:p>
    <w:p>
      <w:pPr>
        <w:pStyle w:val="Main1"/>
        <w:rPr/>
      </w:pPr>
      <w:r>
        <w:rPr>
          <w:rStyle w:val="Geroi"/>
        </w:rPr>
        <w:t xml:space="preserve">Ледик: </w:t>
      </w:r>
      <w:r>
        <w:rPr/>
        <w:t>Катюша оказала, что ее</w:t>
      </w:r>
      <w:r>
        <w:rPr>
          <w:i/>
        </w:rPr>
        <w:t xml:space="preserve"> </w:t>
      </w:r>
      <w:r>
        <w:rPr/>
        <w:t>отпустят с последних уроков к тебе.</w:t>
      </w:r>
    </w:p>
    <w:p>
      <w:pPr>
        <w:pStyle w:val="Main1"/>
        <w:rPr/>
      </w:pPr>
      <w:r>
        <w:rPr>
          <w:rStyle w:val="Geroi"/>
        </w:rPr>
        <w:t xml:space="preserve">Вовик: </w:t>
      </w:r>
      <w:r>
        <w:rPr/>
        <w:t>Зачем?</w:t>
      </w:r>
    </w:p>
    <w:p>
      <w:pPr>
        <w:pStyle w:val="Main1"/>
        <w:rPr/>
      </w:pPr>
      <w:r>
        <w:rPr>
          <w:rStyle w:val="Geroi"/>
        </w:rPr>
        <w:t xml:space="preserve">Ледик: </w:t>
      </w:r>
      <w:r>
        <w:rPr/>
        <w:t>Позаниматься с тобой физикой. Как с больным.</w:t>
      </w:r>
    </w:p>
    <w:p>
      <w:pPr>
        <w:pStyle w:val="Main1"/>
        <w:rPr/>
      </w:pPr>
      <w:r>
        <w:rPr>
          <w:rStyle w:val="Geroi"/>
        </w:rPr>
        <w:t xml:space="preserve">Вовик: </w:t>
      </w:r>
      <w:r>
        <w:rPr/>
        <w:t>И вы, конечно, не верите, что она здесь? Вы думаете, что она просто прогуливает.</w:t>
      </w:r>
    </w:p>
    <w:p>
      <w:pPr>
        <w:pStyle w:val="Main1"/>
        <w:rPr/>
      </w:pPr>
      <w:r>
        <w:rPr>
          <w:rStyle w:val="Geroi"/>
        </w:rPr>
        <w:t xml:space="preserve">Ледик: </w:t>
      </w:r>
      <w:r>
        <w:rPr/>
        <w:t>А разве ее у тебя нет?</w:t>
      </w:r>
    </w:p>
    <w:p>
      <w:pPr>
        <w:pStyle w:val="Main1"/>
        <w:rPr/>
      </w:pPr>
      <w:r>
        <w:rPr>
          <w:rStyle w:val="Geroi"/>
        </w:rPr>
        <w:t xml:space="preserve">Вовик: </w:t>
      </w:r>
      <w:r>
        <w:rPr/>
        <w:t>Я бы на вашем месте больше верил собственной дочери.</w:t>
      </w:r>
    </w:p>
    <w:p>
      <w:pPr>
        <w:pStyle w:val="Main1"/>
        <w:rPr/>
      </w:pPr>
      <w:r>
        <w:rPr>
          <w:rStyle w:val="Geroi"/>
        </w:rPr>
        <w:t xml:space="preserve">Ледик: </w:t>
      </w:r>
      <w:r>
        <w:rPr/>
        <w:t>Вова, не морочь мне голову. Она у тебя или не у тебя?</w:t>
      </w:r>
    </w:p>
    <w:p>
      <w:pPr>
        <w:pStyle w:val="Main1"/>
        <w:rPr/>
      </w:pPr>
      <w:r>
        <w:rPr>
          <w:rStyle w:val="Geroi"/>
        </w:rPr>
        <w:t xml:space="preserve">Вовик: </w:t>
      </w:r>
      <w:r>
        <w:rPr/>
        <w:t>Она здесь.</w:t>
      </w:r>
    </w:p>
    <w:p>
      <w:pPr>
        <w:pStyle w:val="Main1"/>
        <w:rPr/>
      </w:pPr>
      <w:r>
        <w:rPr>
          <w:rStyle w:val="Geroi"/>
        </w:rPr>
        <w:t xml:space="preserve">Ледик: </w:t>
      </w:r>
      <w:r>
        <w:rPr/>
        <w:t>Позови.</w:t>
      </w:r>
    </w:p>
    <w:p>
      <w:pPr>
        <w:pStyle w:val="Main1"/>
        <w:rPr/>
      </w:pPr>
      <w:r>
        <w:rPr>
          <w:rStyle w:val="Geroi"/>
        </w:rPr>
        <w:t xml:space="preserve">Вовик: </w:t>
      </w:r>
      <w:r>
        <w:rPr>
          <w:rStyle w:val="Comchar"/>
        </w:rPr>
        <w:t>(достает из кастрюли морковку и задумчиво съедает)</w:t>
      </w:r>
      <w:r>
        <w:rPr>
          <w:rStyle w:val="Geroi"/>
        </w:rPr>
        <w:t xml:space="preserve"> </w:t>
      </w:r>
      <w:r>
        <w:rPr/>
        <w:t>А она не может подойти.</w:t>
      </w:r>
    </w:p>
    <w:p>
      <w:pPr>
        <w:pStyle w:val="Main1"/>
        <w:rPr/>
      </w:pPr>
      <w:r>
        <w:rPr>
          <w:rStyle w:val="Geroi"/>
        </w:rPr>
        <w:t xml:space="preserve">Ледик: </w:t>
      </w:r>
      <w:r>
        <w:rPr/>
        <w:t>То есть, как не может?</w:t>
      </w:r>
    </w:p>
    <w:p>
      <w:pPr>
        <w:pStyle w:val="Main1"/>
        <w:rPr/>
      </w:pPr>
      <w:r>
        <w:rPr>
          <w:rStyle w:val="Geroi"/>
        </w:rPr>
        <w:t xml:space="preserve">Вовик: </w:t>
      </w:r>
      <w:r>
        <w:rPr>
          <w:rStyle w:val="Songstart"/>
        </w:rPr>
        <w:t>Она позирует</w:t>
      </w:r>
      <w:r>
        <w:rPr/>
        <w:t>.</w:t>
      </w:r>
    </w:p>
    <w:p>
      <w:pPr>
        <w:pStyle w:val="Main1"/>
        <w:rPr/>
      </w:pPr>
      <w:r>
        <w:rPr>
          <w:rStyle w:val="Geroi"/>
        </w:rPr>
        <w:t xml:space="preserve">Ледик: </w:t>
      </w:r>
      <w:r>
        <w:rPr/>
        <w:t>Не понял.</w:t>
      </w:r>
    </w:p>
    <w:p>
      <w:pPr>
        <w:pStyle w:val="Main1"/>
        <w:rPr/>
      </w:pPr>
      <w:r>
        <w:rPr>
          <w:rStyle w:val="Geroi"/>
        </w:rPr>
        <w:t xml:space="preserve">Вовик: </w:t>
      </w:r>
      <w:r>
        <w:rPr/>
        <w:t xml:space="preserve">Поняли, но не верите. Однако это факт. </w:t>
      </w:r>
    </w:p>
    <w:p>
      <w:pPr>
        <w:pStyle w:val="Light"/>
        <w:rPr/>
      </w:pPr>
      <w:r>
        <w:rPr/>
        <w:t>Свет:</w:t>
        <w:br/>
        <w:t>Режим 1 - нет</w:t>
        <w:br/>
        <w:t>Режим 2- да</w:t>
        <w:br/>
        <w:t>Софиты -да</w:t>
        <w:br/>
        <w:t>Пушка – следит за Вовиком</w:t>
        <w:br/>
        <w:t>Правая рампа - на поющих</w:t>
      </w:r>
    </w:p>
    <w:p>
      <w:pPr>
        <w:pStyle w:val="Music"/>
        <w:rPr/>
      </w:pPr>
      <w:r>
        <w:rPr/>
        <w:t xml:space="preserve">Музыка: Песня Вовика </w:t>
      </w:r>
    </w:p>
    <w:p>
      <w:pPr>
        <w:pStyle w:val="Autor"/>
        <w:rPr/>
      </w:pPr>
      <w:r>
        <w:rPr/>
        <w:t>Даша Донина, Маша Бабушкина – Илья Боронин</w:t>
      </w:r>
    </w:p>
    <w:p>
      <w:pPr>
        <w:pStyle w:val="Poem1"/>
        <w:rPr/>
      </w:pPr>
      <w:r>
        <w:rPr/>
        <w:t>Дело в том, что Катя - идеальная натура.</w:t>
        <w:br/>
        <w:t>Она у вас красавица и по уму не дура.</w:t>
        <w:br/>
        <w:t xml:space="preserve">Прекраснее натурщицы мне не найти на свете </w:t>
        <w:br/>
        <w:t>Она мне говорила, что играет на кларнете!</w:t>
      </w:r>
    </w:p>
    <w:p>
      <w:pPr>
        <w:pStyle w:val="Ref1"/>
        <w:rPr/>
      </w:pPr>
      <w:r>
        <w:rPr/>
        <w:t>Припев:</w:t>
        <w:br/>
        <w:t>Вы понимаете, что ваша Катерина,</w:t>
        <w:br/>
        <w:t>Сама себе не девушка - картина.</w:t>
        <w:br/>
        <w:t>Вы понимаете, она, как Мона Лиза!</w:t>
        <w:br/>
        <w:t>Ее улыбка и глаза достойны приза!</w:t>
      </w:r>
    </w:p>
    <w:p>
      <w:pPr>
        <w:pStyle w:val="Poem1"/>
        <w:rPr/>
      </w:pPr>
      <w:r>
        <w:rPr/>
        <w:t xml:space="preserve">Миллионы репродукций, ее лицо на марках, </w:t>
        <w:br/>
        <w:t>И будет знаменитой, катать</w:t>
      </w:r>
      <w:r>
        <w:rPr>
          <w:lang w:val="en-US"/>
        </w:rPr>
        <w:t>c</w:t>
      </w:r>
      <w:r>
        <w:rPr/>
        <w:t>я в иномарках.</w:t>
        <w:br/>
        <w:t xml:space="preserve">Портрет ее повесят во всех домах планеты </w:t>
        <w:br/>
        <w:t>Подарят ей поклонники букеты и конфеты!</w:t>
      </w:r>
    </w:p>
    <w:p>
      <w:pPr>
        <w:pStyle w:val="Poem1"/>
        <w:rPr/>
      </w:pPr>
      <w:r>
        <w:rPr/>
        <w:t>Со всех экранов мира улыбкою сияет,</w:t>
        <w:br/>
        <w:t>В одежде из букетов по сцене щеголяет.</w:t>
        <w:br/>
        <w:t xml:space="preserve">Ведь слава и искусство по жизни неразлучны, </w:t>
        <w:br/>
        <w:t>А я и Катерина союз благополучный!</w:t>
      </w:r>
    </w:p>
    <w:p>
      <w:pPr>
        <w:pStyle w:val="Light"/>
        <w:rPr/>
      </w:pPr>
      <w:r>
        <w:rPr/>
        <w:t>Свет:</w:t>
        <w:br/>
        <w:t>Режим 1 - да</w:t>
        <w:br/>
        <w:t>Режим 2- нет</w:t>
        <w:br/>
        <w:t>Софиты -нет</w:t>
        <w:br/>
        <w:t>Пушка – следит за Вовиком</w:t>
      </w:r>
    </w:p>
    <w:p>
      <w:pPr>
        <w:pStyle w:val="Main1"/>
        <w:rPr/>
      </w:pPr>
      <w:r>
        <w:rPr>
          <w:rStyle w:val="Geroi"/>
        </w:rPr>
        <w:t xml:space="preserve">Ледик: </w:t>
      </w:r>
      <w:r>
        <w:rPr/>
        <w:t>Позови Катю.</w:t>
      </w:r>
    </w:p>
    <w:p>
      <w:pPr>
        <w:pStyle w:val="Main1"/>
        <w:rPr/>
      </w:pPr>
      <w:r>
        <w:rPr>
          <w:rStyle w:val="Geroi"/>
        </w:rPr>
        <w:t xml:space="preserve">Вовик: </w:t>
      </w:r>
      <w:r>
        <w:rPr/>
        <w:t>На вокзалах, на станциях метро, в витринах магазинов – всюду моя живопись и ее лицо. Она и я.</w:t>
      </w:r>
    </w:p>
    <w:p>
      <w:pPr>
        <w:pStyle w:val="Main1"/>
        <w:rPr/>
      </w:pPr>
      <w:r>
        <w:rPr>
          <w:rStyle w:val="Geroi"/>
        </w:rPr>
        <w:t xml:space="preserve">Ледик: </w:t>
      </w:r>
      <w:r>
        <w:rPr/>
        <w:t>А сколько за это платят?</w:t>
      </w:r>
    </w:p>
    <w:p>
      <w:pPr>
        <w:pStyle w:val="Main1"/>
        <w:rPr/>
      </w:pPr>
      <w:r>
        <w:rPr>
          <w:rStyle w:val="Geroi"/>
        </w:rPr>
        <w:t xml:space="preserve">Вовик: </w:t>
      </w:r>
      <w:r>
        <w:rPr/>
        <w:t>К черту деньги. Перед нами вечность. Только не отвлекайте нас. Путь к успеху – это труд, каторжный труд. И для меня, и для натурщицы. Не мешайте ей – и она вас прославит.</w:t>
      </w:r>
    </w:p>
    <w:p>
      <w:pPr>
        <w:pStyle w:val="Main1"/>
        <w:rPr/>
      </w:pPr>
      <w:r>
        <w:rPr>
          <w:rStyle w:val="Geroi"/>
        </w:rPr>
        <w:t xml:space="preserve">Ледик: </w:t>
      </w:r>
      <w:r>
        <w:rPr/>
        <w:t>Мне б ей словечке сказать.</w:t>
      </w:r>
    </w:p>
    <w:p>
      <w:pPr>
        <w:pStyle w:val="Main1"/>
        <w:rPr/>
      </w:pPr>
      <w:r>
        <w:rPr>
          <w:rStyle w:val="Geroi"/>
        </w:rPr>
        <w:t xml:space="preserve">Вовик: </w:t>
      </w:r>
      <w:r>
        <w:rPr/>
        <w:t>Вы не верите, а ведь это так важно, когда верят. И когда сам умеешь верить.</w:t>
      </w:r>
    </w:p>
    <w:p>
      <w:pPr>
        <w:pStyle w:val="Main1"/>
        <w:rPr/>
      </w:pPr>
      <w:r>
        <w:rPr>
          <w:rStyle w:val="Geroi"/>
        </w:rPr>
        <w:t xml:space="preserve">Ледик: </w:t>
      </w:r>
      <w:r>
        <w:rPr/>
        <w:t>Я сам верю, но ты ее позови.</w:t>
      </w:r>
    </w:p>
    <w:p>
      <w:pPr>
        <w:pStyle w:val="Main1"/>
        <w:rPr/>
      </w:pPr>
      <w:r>
        <w:rPr>
          <w:rStyle w:val="Geroi"/>
        </w:rPr>
        <w:t xml:space="preserve">Вовик: </w:t>
      </w:r>
      <w:r>
        <w:rPr/>
        <w:t>Она так увлечена, что не может говорить.</w:t>
      </w:r>
    </w:p>
    <w:p>
      <w:pPr>
        <w:pStyle w:val="Main1"/>
        <w:rPr/>
      </w:pPr>
      <w:r>
        <w:rPr>
          <w:rStyle w:val="Geroi"/>
        </w:rPr>
        <w:t xml:space="preserve">Бублик: </w:t>
      </w:r>
      <w:r>
        <w:rPr/>
        <w:t>Скажи, что купил ей сапоги.</w:t>
      </w:r>
    </w:p>
    <w:p>
      <w:pPr>
        <w:pStyle w:val="Main1"/>
        <w:rPr/>
      </w:pPr>
      <w:r>
        <w:rPr>
          <w:rStyle w:val="Geroi"/>
        </w:rPr>
        <w:t xml:space="preserve">Ледик: </w:t>
      </w:r>
      <w:r>
        <w:rPr/>
        <w:t>Я купил ей сапоги. Финские.</w:t>
      </w:r>
    </w:p>
    <w:p>
      <w:pPr>
        <w:pStyle w:val="Main1"/>
        <w:rPr/>
      </w:pPr>
      <w:r>
        <w:rPr>
          <w:rStyle w:val="Geroi"/>
        </w:rPr>
        <w:t xml:space="preserve">Вовик: </w:t>
      </w:r>
      <w:r>
        <w:rPr/>
        <w:t>Все равно не подойдет.</w:t>
      </w:r>
    </w:p>
    <w:p>
      <w:pPr>
        <w:pStyle w:val="Main1"/>
        <w:rPr/>
      </w:pPr>
      <w:r>
        <w:rPr>
          <w:rStyle w:val="Geroi"/>
        </w:rPr>
        <w:t xml:space="preserve">Ледик: </w:t>
      </w:r>
      <w:r>
        <w:rPr/>
        <w:t>На каблуках. Повтори громко, чтоб она слышала.</w:t>
      </w:r>
    </w:p>
    <w:p>
      <w:pPr>
        <w:pStyle w:val="Main1"/>
        <w:rPr/>
      </w:pPr>
      <w:r>
        <w:rPr>
          <w:rStyle w:val="Geroi"/>
        </w:rPr>
        <w:t xml:space="preserve">Вовик: </w:t>
      </w:r>
      <w:r>
        <w:rPr>
          <w:rStyle w:val="Comchar"/>
        </w:rPr>
        <w:t>(громко)</w:t>
      </w:r>
      <w:r>
        <w:rPr>
          <w:rStyle w:val="Geroi"/>
        </w:rPr>
        <w:t xml:space="preserve"> </w:t>
      </w:r>
      <w:r>
        <w:rPr/>
        <w:t>Катя, он тебе купил сапоги на каблуках! Она сейчас ничего не слышит и не видит. Прошу вас, не мешайте нам работать.</w:t>
      </w:r>
    </w:p>
    <w:p>
      <w:pPr>
        <w:pStyle w:val="Main1"/>
        <w:rPr/>
      </w:pPr>
      <w:r>
        <w:rPr>
          <w:rStyle w:val="Geroi"/>
        </w:rPr>
        <w:t xml:space="preserve">Ледик: </w:t>
      </w:r>
      <w:r>
        <w:rPr>
          <w:rStyle w:val="Comchar"/>
        </w:rPr>
        <w:t>(вешает трубку)</w:t>
      </w:r>
      <w:r>
        <w:rPr>
          <w:rStyle w:val="Geroi"/>
        </w:rPr>
        <w:t xml:space="preserve"> </w:t>
      </w:r>
      <w:r>
        <w:rPr/>
        <w:t>Катька там.</w:t>
      </w:r>
    </w:p>
    <w:p>
      <w:pPr>
        <w:pStyle w:val="Comment1"/>
        <w:rPr/>
      </w:pPr>
      <w:r>
        <w:rPr/>
        <w:t xml:space="preserve">Тахта о Вовиком </w:t>
      </w:r>
      <w:r>
        <w:rPr>
          <w:smallCaps/>
        </w:rPr>
        <w:t xml:space="preserve"> </w:t>
      </w:r>
      <w:r>
        <w:rPr/>
        <w:t>исчезает.</w:t>
      </w:r>
    </w:p>
    <w:p>
      <w:pPr>
        <w:pStyle w:val="Light"/>
        <w:rPr/>
      </w:pPr>
      <w:r>
        <w:rPr/>
        <w:t>Свет:</w:t>
        <w:br/>
        <w:t>Режим 1 - да</w:t>
        <w:br/>
        <w:t>Режим 2- нет</w:t>
        <w:br/>
        <w:t>Софиты -нет</w:t>
        <w:br/>
        <w:t>Пушка – нет</w:t>
      </w:r>
    </w:p>
    <w:p>
      <w:pPr>
        <w:pStyle w:val="H21"/>
        <w:rPr/>
      </w:pPr>
      <w:r>
        <w:rPr/>
        <w:t>Сцена четырнадцатая</w:t>
      </w:r>
    </w:p>
    <w:p>
      <w:pPr>
        <w:pStyle w:val="Main1"/>
        <w:rPr/>
      </w:pPr>
      <w:r>
        <w:rPr>
          <w:rStyle w:val="Geroi"/>
        </w:rPr>
        <w:t xml:space="preserve">Бублик: </w:t>
      </w:r>
      <w:r>
        <w:rPr/>
        <w:t>Ее там нет. На сапоги она бы клюнула. Она в школе. Но вы сами слышали: он разговаривал с нею, когда звонил мне. Ее нет, а он с нею разговаривает.</w:t>
      </w:r>
    </w:p>
    <w:p>
      <w:pPr>
        <w:pStyle w:val="Main1"/>
        <w:rPr/>
      </w:pPr>
      <w:r>
        <w:rPr>
          <w:rStyle w:val="Geroi"/>
        </w:rPr>
        <w:t xml:space="preserve">Пуфик: </w:t>
      </w:r>
      <w:r>
        <w:rPr/>
        <w:t>Вольдемар ею галлюцинирует. Раньше у многих были галлюцинации. Всем постоянно что-то мерещилось. Мужчины теряли головы... Дамы лишались чувств... О, мон дьё... Сейчас никому ничего не мерещится.</w:t>
      </w:r>
    </w:p>
    <w:p>
      <w:pPr>
        <w:pStyle w:val="Main1"/>
        <w:rPr/>
      </w:pPr>
      <w:r>
        <w:rPr>
          <w:rStyle w:val="Geroi"/>
        </w:rPr>
        <w:t xml:space="preserve">Бублик: </w:t>
      </w:r>
      <w:r>
        <w:rPr/>
        <w:t>Он ее любит, а ее нет рядом с ним. Мне остается только повеситься.</w:t>
      </w:r>
    </w:p>
    <w:p>
      <w:pPr>
        <w:pStyle w:val="Main1"/>
        <w:rPr/>
      </w:pPr>
      <w:r>
        <w:rPr>
          <w:rStyle w:val="Geroi"/>
        </w:rPr>
        <w:t xml:space="preserve">Ледик: </w:t>
      </w:r>
      <w:r>
        <w:rPr/>
        <w:t>Мать, ты запуталась.</w:t>
      </w:r>
    </w:p>
    <w:p>
      <w:pPr>
        <w:pStyle w:val="Main1"/>
        <w:rPr/>
      </w:pPr>
      <w:r>
        <w:rPr>
          <w:rStyle w:val="Geroi"/>
        </w:rPr>
        <w:t xml:space="preserve">Телик: </w:t>
      </w:r>
      <w:r>
        <w:rPr/>
        <w:t>Машенция, ты в своем уме? То ты вешаешься, потому что Катька у Вовика, то ты вешаешься, потому что она не у Вовика...</w:t>
      </w:r>
    </w:p>
    <w:p>
      <w:pPr>
        <w:pStyle w:val="Main1"/>
        <w:rPr/>
      </w:pPr>
      <w:r>
        <w:rPr>
          <w:rStyle w:val="Geroi"/>
        </w:rPr>
        <w:t xml:space="preserve">Бублик: </w:t>
      </w:r>
      <w:r>
        <w:rPr/>
        <w:t>Я вешаюсь, потому что не могу сделать его счастливым. Пусть с Катькой – только бы он был счастлив.</w:t>
      </w:r>
    </w:p>
    <w:p>
      <w:pPr>
        <w:pStyle w:val="Main1"/>
        <w:rPr/>
      </w:pPr>
      <w:r>
        <w:rPr>
          <w:rStyle w:val="Geroi"/>
        </w:rPr>
        <w:t xml:space="preserve">Ледик: </w:t>
      </w:r>
      <w:r>
        <w:rPr/>
        <w:t>Это точно, за Катькой – как за каменной стеной.</w:t>
      </w:r>
    </w:p>
    <w:p>
      <w:pPr>
        <w:pStyle w:val="Main1"/>
        <w:rPr/>
      </w:pPr>
      <w:r>
        <w:rPr>
          <w:rStyle w:val="Geroi"/>
        </w:rPr>
        <w:t xml:space="preserve">Бублик: </w:t>
      </w:r>
      <w:r>
        <w:rPr/>
        <w:t>Прощайте...</w:t>
      </w:r>
    </w:p>
    <w:p>
      <w:pPr>
        <w:pStyle w:val="H21"/>
        <w:rPr>
          <w:lang w:val="en-US"/>
        </w:rPr>
      </w:pPr>
      <w:r>
        <w:rPr/>
        <w:t>Сцена пятнадцатая</w:t>
      </w:r>
    </w:p>
    <w:p>
      <w:pPr>
        <w:pStyle w:val="Light"/>
        <w:rPr/>
      </w:pPr>
      <w:r>
        <w:rPr/>
        <w:t>Свет:</w:t>
        <w:br/>
        <w:t>Режим 1 - да</w:t>
        <w:br/>
        <w:t>Режим 2- нет</w:t>
        <w:br/>
        <w:t>Софиты -нет</w:t>
        <w:br/>
        <w:t>Пушка – на Нолика</w:t>
      </w:r>
    </w:p>
    <w:p>
      <w:pPr>
        <w:pStyle w:val="Music"/>
        <w:rPr/>
      </w:pPr>
      <w:r>
        <w:rPr/>
        <w:t>Музыка: звонит телефон</w:t>
      </w:r>
    </w:p>
    <w:p>
      <w:pPr>
        <w:pStyle w:val="Comment1"/>
        <w:rPr/>
      </w:pPr>
      <w:r>
        <w:rPr/>
        <w:t>Бублик берет трубку. Появляется каморка Нолика.</w:t>
      </w:r>
    </w:p>
    <w:p>
      <w:pPr>
        <w:pStyle w:val="Main1"/>
        <w:rPr/>
      </w:pPr>
      <w:r>
        <w:rPr>
          <w:rStyle w:val="Geroi"/>
        </w:rPr>
        <w:t xml:space="preserve">Нолик: </w:t>
      </w:r>
      <w:r>
        <w:rPr/>
        <w:t>Солнышко, ты выпила молочко?</w:t>
      </w:r>
    </w:p>
    <w:p>
      <w:pPr>
        <w:pStyle w:val="Main1"/>
        <w:rPr/>
      </w:pPr>
      <w:r>
        <w:rPr>
          <w:rStyle w:val="Geroi"/>
        </w:rPr>
        <w:t xml:space="preserve">Бублик: </w:t>
      </w:r>
      <w:r>
        <w:rPr/>
        <w:t>Маленький Нолик уже спрашивал про молочко. Ты попугаевидный обезьян. Я уже выпила молочко вместе с гаденькими и нелюбименькими пеночками.</w:t>
      </w:r>
    </w:p>
    <w:p>
      <w:pPr>
        <w:pStyle w:val="Main1"/>
        <w:rPr/>
      </w:pPr>
      <w:r>
        <w:rPr>
          <w:rStyle w:val="Geroi"/>
        </w:rPr>
        <w:t xml:space="preserve">Нолик: </w:t>
      </w:r>
      <w:r>
        <w:rPr/>
        <w:t>Папа, конечно, не звонил?</w:t>
      </w:r>
    </w:p>
    <w:p>
      <w:pPr>
        <w:pStyle w:val="Main1"/>
        <w:rPr/>
      </w:pPr>
      <w:r>
        <w:rPr>
          <w:rStyle w:val="Geroi"/>
        </w:rPr>
        <w:t xml:space="preserve">Бублик: </w:t>
      </w:r>
      <w:r>
        <w:rPr/>
        <w:t>Никто не звонил несчастному Бублику.</w:t>
      </w:r>
    </w:p>
    <w:p>
      <w:pPr>
        <w:pStyle w:val="Main1"/>
        <w:rPr/>
      </w:pPr>
      <w:r>
        <w:rPr>
          <w:rStyle w:val="Geroi"/>
        </w:rPr>
        <w:t xml:space="preserve">Нолик: </w:t>
      </w:r>
      <w:r>
        <w:rPr/>
        <w:t>У меня сейчас начнется сложнейшая операция, Ты мне ничего не хочешь сказать?</w:t>
      </w:r>
    </w:p>
    <w:p>
      <w:pPr>
        <w:pStyle w:val="Main1"/>
        <w:rPr/>
      </w:pPr>
      <w:r>
        <w:rPr>
          <w:rStyle w:val="Geroi"/>
        </w:rPr>
        <w:t xml:space="preserve">Бублик: </w:t>
      </w:r>
      <w:r>
        <w:rPr/>
        <w:t>Ты – котёнковидный пингвин. Чмок-чмок-чмок.</w:t>
      </w:r>
    </w:p>
    <w:p>
      <w:pPr>
        <w:pStyle w:val="Comment1"/>
        <w:rPr/>
      </w:pPr>
      <w:r>
        <w:rPr/>
        <w:t>Кладет трубку. Каморка Нолика исчезает.</w:t>
      </w:r>
    </w:p>
    <w:p>
      <w:pPr>
        <w:pStyle w:val="Light"/>
        <w:rPr/>
      </w:pPr>
      <w:r>
        <w:rPr/>
        <w:t>Свет:</w:t>
        <w:br/>
        <w:t>Режим 1 - да</w:t>
        <w:br/>
        <w:t>Режим 2- нет</w:t>
        <w:br/>
        <w:t>Софиты -нет</w:t>
        <w:br/>
        <w:t>Пушка – нет</w:t>
      </w:r>
    </w:p>
    <w:p>
      <w:pPr>
        <w:pStyle w:val="H21"/>
        <w:rPr/>
      </w:pPr>
      <w:r>
        <w:rPr/>
        <w:t>Сцена шестнадцатая</w:t>
      </w:r>
    </w:p>
    <w:p>
      <w:pPr>
        <w:pStyle w:val="Main1"/>
        <w:rPr/>
      </w:pPr>
      <w:r>
        <w:rPr>
          <w:rStyle w:val="Geroi"/>
        </w:rPr>
        <w:t xml:space="preserve">Бублик: </w:t>
      </w:r>
      <w:r>
        <w:rPr/>
        <w:t>Прощайте. Я же все понимаю. Они с Катькой созданы друг для друга. Он самый талантливый... Она самая красивая.</w:t>
      </w:r>
    </w:p>
    <w:p>
      <w:pPr>
        <w:pStyle w:val="Main1"/>
        <w:rPr/>
      </w:pPr>
      <w:r>
        <w:rPr>
          <w:rStyle w:val="Geroi"/>
        </w:rPr>
        <w:t xml:space="preserve">Ледик: </w:t>
      </w:r>
      <w:r>
        <w:rPr/>
        <w:t>И родители ее приличные люди.</w:t>
      </w:r>
    </w:p>
    <w:p>
      <w:pPr>
        <w:pStyle w:val="Main1"/>
        <w:rPr/>
      </w:pPr>
      <w:r>
        <w:rPr>
          <w:rStyle w:val="Geroi"/>
        </w:rPr>
        <w:t xml:space="preserve">Телик: </w:t>
      </w:r>
      <w:r>
        <w:rPr/>
        <w:t>Где они работают?</w:t>
      </w:r>
    </w:p>
    <w:p>
      <w:pPr>
        <w:pStyle w:val="Main1"/>
        <w:rPr/>
      </w:pPr>
      <w:r>
        <w:rPr>
          <w:rStyle w:val="Geroi"/>
        </w:rPr>
        <w:t xml:space="preserve">Ледик: </w:t>
      </w:r>
      <w:r>
        <w:rPr/>
        <w:t>Приличные люди не работают.</w:t>
      </w:r>
    </w:p>
    <w:p>
      <w:pPr>
        <w:pStyle w:val="Main1"/>
        <w:rPr/>
      </w:pPr>
      <w:r>
        <w:rPr>
          <w:rStyle w:val="Geroi"/>
        </w:rPr>
        <w:t xml:space="preserve">Телик: </w:t>
      </w:r>
      <w:r>
        <w:rPr/>
        <w:t>Кто не работает – тот не ест.</w:t>
      </w:r>
    </w:p>
    <w:p>
      <w:pPr>
        <w:pStyle w:val="Main1"/>
        <w:rPr/>
      </w:pPr>
      <w:r>
        <w:rPr>
          <w:rStyle w:val="Geroi"/>
        </w:rPr>
        <w:t xml:space="preserve">Ледик: </w:t>
      </w:r>
      <w:r>
        <w:rPr/>
        <w:t>Приличные люди едят сплошные витамины.</w:t>
      </w:r>
    </w:p>
    <w:p>
      <w:pPr>
        <w:pStyle w:val="Main1"/>
        <w:rPr/>
      </w:pPr>
      <w:r>
        <w:rPr>
          <w:rStyle w:val="Geroi"/>
        </w:rPr>
        <w:t xml:space="preserve">Телик: </w:t>
      </w:r>
      <w:r>
        <w:rPr/>
        <w:t>Значит, их мучает совесть, и кровь леденеет в жилах от постоянного страха.</w:t>
      </w:r>
    </w:p>
    <w:p>
      <w:pPr>
        <w:pStyle w:val="Main1"/>
        <w:rPr/>
      </w:pPr>
      <w:r>
        <w:rPr>
          <w:rStyle w:val="Geroi"/>
        </w:rPr>
        <w:t xml:space="preserve">Ледик: </w:t>
      </w:r>
      <w:r>
        <w:rPr/>
        <w:t>У приличных людей совести нет, а насчет леденеющей крови – то у Катьки есть шуба из лисы, у мамаши ее из норки, а у папаши бобры. И еще шесть шуб на продажу, пересыпанные нафталином, лежат в ванне, потому что в шкафах не хватает места.</w:t>
      </w:r>
    </w:p>
    <w:p>
      <w:pPr>
        <w:pStyle w:val="Main1"/>
        <w:rPr/>
      </w:pPr>
      <w:r>
        <w:rPr>
          <w:rStyle w:val="Geroi"/>
        </w:rPr>
        <w:t xml:space="preserve">Пуфик: </w:t>
      </w:r>
      <w:r>
        <w:rPr/>
        <w:t>В ванне? Как же они моются?</w:t>
      </w:r>
    </w:p>
    <w:p>
      <w:pPr>
        <w:pStyle w:val="Main1"/>
        <w:rPr/>
      </w:pPr>
      <w:r>
        <w:rPr>
          <w:rStyle w:val="Geroi"/>
        </w:rPr>
        <w:t xml:space="preserve">Ледик: </w:t>
      </w:r>
      <w:r>
        <w:rPr/>
        <w:t>Приличные люди не моются дома.</w:t>
      </w:r>
    </w:p>
    <w:p>
      <w:pPr>
        <w:pStyle w:val="Main1"/>
        <w:rPr/>
      </w:pPr>
      <w:r>
        <w:rPr>
          <w:rStyle w:val="Geroi"/>
        </w:rPr>
        <w:t xml:space="preserve">Телик: </w:t>
      </w:r>
      <w:r>
        <w:rPr/>
        <w:t>А где?</w:t>
      </w:r>
    </w:p>
    <w:p>
      <w:pPr>
        <w:pStyle w:val="Main1"/>
        <w:rPr/>
      </w:pPr>
      <w:r>
        <w:rPr>
          <w:rStyle w:val="Geroi"/>
        </w:rPr>
        <w:t xml:space="preserve">Ледик: </w:t>
      </w:r>
      <w:r>
        <w:rPr/>
        <w:t>Катькина мамаша – в Крыму, а папаша – на Рижском взморье. А Катька вообще не моется – только обливается французскими духами "Мисс Диор".</w:t>
      </w:r>
    </w:p>
    <w:p>
      <w:pPr>
        <w:pStyle w:val="Main1"/>
        <w:rPr/>
      </w:pPr>
      <w:r>
        <w:rPr>
          <w:rStyle w:val="Geroi"/>
        </w:rPr>
        <w:t xml:space="preserve">Пуфик: </w:t>
      </w:r>
      <w:r>
        <w:rPr/>
        <w:t>О, Диор! У Вольдемара тонкий вкус.</w:t>
      </w:r>
    </w:p>
    <w:p>
      <w:pPr>
        <w:pStyle w:val="Main1"/>
        <w:rPr/>
      </w:pPr>
      <w:r>
        <w:rPr>
          <w:rStyle w:val="Geroi"/>
        </w:rPr>
        <w:t xml:space="preserve">Ледик: </w:t>
      </w:r>
      <w:r>
        <w:rPr/>
        <w:t>И нюх.</w:t>
      </w:r>
    </w:p>
    <w:p>
      <w:pPr>
        <w:pStyle w:val="Main1"/>
        <w:rPr/>
      </w:pPr>
      <w:r>
        <w:rPr>
          <w:rStyle w:val="Geroi"/>
        </w:rPr>
        <w:t xml:space="preserve">Бублик: </w:t>
      </w:r>
      <w:r>
        <w:rPr/>
        <w:t xml:space="preserve">Но он ее любит, и если он хочет получить свою Катьку, он ее получит. Из моих рук. </w:t>
      </w:r>
      <w:r>
        <w:rPr>
          <w:rStyle w:val="Comchar"/>
        </w:rPr>
        <w:t>(Набирает номер телефона.)</w:t>
      </w:r>
      <w:r>
        <w:rPr/>
        <w:t xml:space="preserve"> Алло! Тамара Ильинична? </w:t>
      </w:r>
    </w:p>
    <w:p>
      <w:pPr>
        <w:pStyle w:val="Main1"/>
        <w:rPr/>
      </w:pPr>
      <w:r>
        <w:rPr>
          <w:rStyle w:val="Geroi"/>
        </w:rPr>
        <w:t xml:space="preserve">Соседка: </w:t>
      </w:r>
      <w:r>
        <w:rPr/>
        <w:t>Да… Кого вам?</w:t>
      </w:r>
    </w:p>
    <w:p>
      <w:pPr>
        <w:pStyle w:val="Main1"/>
        <w:rPr/>
      </w:pPr>
      <w:r>
        <w:rPr>
          <w:rStyle w:val="Geroi"/>
        </w:rPr>
        <w:t xml:space="preserve">Бублик: </w:t>
      </w:r>
      <w:r>
        <w:rPr/>
        <w:t xml:space="preserve">Это диспетчер из ЖЭКа беспокоит. </w:t>
      </w:r>
    </w:p>
    <w:p>
      <w:pPr>
        <w:pStyle w:val="Main1"/>
        <w:rPr/>
      </w:pPr>
      <w:r>
        <w:rPr>
          <w:rStyle w:val="Geroi"/>
        </w:rPr>
        <w:t xml:space="preserve">Соседка: </w:t>
      </w:r>
      <w:r>
        <w:rPr/>
        <w:t>Да… И чего вам?</w:t>
      </w:r>
    </w:p>
    <w:p>
      <w:pPr>
        <w:pStyle w:val="Main1"/>
        <w:rPr/>
      </w:pPr>
      <w:r>
        <w:rPr>
          <w:rStyle w:val="Geroi"/>
        </w:rPr>
        <w:t xml:space="preserve">Бублик: </w:t>
      </w:r>
      <w:r>
        <w:rPr/>
        <w:t>Поскольку вы у нас ярко выраженная общественница, считаем своим долгом проявить чуткость. Предупреждаем, что в связи с летним профилактическим ремонтом труб через час возникает необходимость отключить подачу воды…</w:t>
      </w:r>
    </w:p>
    <w:p>
      <w:pPr>
        <w:pStyle w:val="Main1"/>
        <w:rPr/>
      </w:pPr>
      <w:r>
        <w:rPr>
          <w:rStyle w:val="Geroi"/>
        </w:rPr>
        <w:t xml:space="preserve">Соседка: </w:t>
      </w:r>
      <w:r>
        <w:rPr/>
        <w:t>Батюшки! И что же делать теперь? Ну, как же без воды, то можно?</w:t>
      </w:r>
    </w:p>
    <w:p>
      <w:pPr>
        <w:pStyle w:val="Main1"/>
        <w:rPr/>
      </w:pPr>
      <w:r>
        <w:rPr>
          <w:rStyle w:val="Geroi"/>
        </w:rPr>
        <w:t xml:space="preserve">Бублик: </w:t>
      </w:r>
      <w:r>
        <w:rPr/>
        <w:t xml:space="preserve">Советуем наполнить водой ванну. </w:t>
      </w:r>
    </w:p>
    <w:p>
      <w:pPr>
        <w:pStyle w:val="Main1"/>
        <w:rPr/>
      </w:pPr>
      <w:r>
        <w:rPr>
          <w:rStyle w:val="Geroi"/>
        </w:rPr>
        <w:t xml:space="preserve">Соседка: </w:t>
      </w:r>
      <w:r>
        <w:rPr/>
        <w:t xml:space="preserve">Ванну?.. </w:t>
      </w:r>
    </w:p>
    <w:p>
      <w:pPr>
        <w:pStyle w:val="Main1"/>
        <w:rPr/>
      </w:pPr>
      <w:r>
        <w:rPr>
          <w:rStyle w:val="Geroi"/>
        </w:rPr>
        <w:t xml:space="preserve">Бублик: </w:t>
      </w:r>
      <w:r>
        <w:rPr/>
        <w:t xml:space="preserve">Не стоит благодарности. </w:t>
      </w:r>
    </w:p>
    <w:p>
      <w:pPr>
        <w:pStyle w:val="Main1"/>
        <w:rPr/>
      </w:pPr>
      <w:r>
        <w:rPr>
          <w:rStyle w:val="Geroi"/>
        </w:rPr>
        <w:t xml:space="preserve">Соседка: </w:t>
      </w:r>
      <w:r>
        <w:rPr/>
        <w:t xml:space="preserve">А фамилие ваше как? </w:t>
      </w:r>
    </w:p>
    <w:p>
      <w:pPr>
        <w:pStyle w:val="Main1"/>
        <w:rPr/>
      </w:pPr>
      <w:r>
        <w:rPr>
          <w:rStyle w:val="Geroi"/>
        </w:rPr>
        <w:t xml:space="preserve">Бублик: </w:t>
      </w:r>
      <w:r>
        <w:rPr/>
        <w:t>Брюквина моё фамилие. А вам зачем?</w:t>
      </w:r>
    </w:p>
    <w:p>
      <w:pPr>
        <w:pStyle w:val="Main1"/>
        <w:rPr/>
      </w:pPr>
      <w:r>
        <w:rPr>
          <w:rStyle w:val="Geroi"/>
        </w:rPr>
        <w:t xml:space="preserve">Соседка: </w:t>
      </w:r>
      <w:r>
        <w:rPr/>
        <w:t xml:space="preserve">Как зачем? Для протоколу! А то позвонит кто-нибудь, скажет что-нибудь, а потом отвечать кто будет? А когда воду опять дадут? </w:t>
      </w:r>
    </w:p>
    <w:p>
      <w:pPr>
        <w:pStyle w:val="Main1"/>
        <w:rPr/>
      </w:pPr>
      <w:r>
        <w:rPr>
          <w:rStyle w:val="Geroi"/>
        </w:rPr>
        <w:t xml:space="preserve">Бублик: </w:t>
      </w:r>
      <w:r>
        <w:rPr/>
        <w:t xml:space="preserve">Не информировали, так что поспешите запастись. </w:t>
      </w:r>
      <w:r>
        <w:rPr>
          <w:rStyle w:val="Comchar"/>
        </w:rPr>
        <w:t>(Вешает трубку.)</w:t>
      </w:r>
      <w:r>
        <w:rPr/>
        <w:t xml:space="preserve"> Если б он даже не любил меня, если б только интересовался мною, если б просто не гнал меня, разрешал быть рядом, я бы перевернула ради него весь мир, смогла б делать чудеса. Катька чудес не совершит, но я все подготовлю. Ей останется только посмотреть ему в глаза, открыть рот и сказать: "да"... </w:t>
      </w:r>
      <w:r>
        <w:rPr>
          <w:rStyle w:val="Comchar"/>
        </w:rPr>
        <w:t>(Набирает номер телефона.)</w:t>
      </w:r>
      <w:r>
        <w:rPr/>
        <w:t xml:space="preserve"> Алло? Тамара Ильинична? </w:t>
      </w:r>
    </w:p>
    <w:p>
      <w:pPr>
        <w:pStyle w:val="Main1"/>
        <w:rPr/>
      </w:pPr>
      <w:r>
        <w:rPr>
          <w:rStyle w:val="Geroi"/>
        </w:rPr>
        <w:t xml:space="preserve">Соседка: </w:t>
      </w:r>
      <w:r>
        <w:rPr/>
        <w:t>Да… Кого вам?</w:t>
      </w:r>
    </w:p>
    <w:p>
      <w:pPr>
        <w:pStyle w:val="Main1"/>
        <w:rPr/>
      </w:pPr>
      <w:r>
        <w:rPr>
          <w:rStyle w:val="Geroi"/>
        </w:rPr>
        <w:t xml:space="preserve">Бублик: </w:t>
      </w:r>
      <w:r>
        <w:rPr/>
        <w:t>Опять Брюквина беспокоит. Набираете водичку?</w:t>
      </w:r>
    </w:p>
    <w:p>
      <w:pPr>
        <w:pStyle w:val="Main1"/>
        <w:rPr/>
      </w:pPr>
      <w:r>
        <w:rPr>
          <w:rStyle w:val="Geroi"/>
        </w:rPr>
        <w:t xml:space="preserve">Соседка: </w:t>
      </w:r>
      <w:r>
        <w:rPr/>
        <w:t>Да… Все краны открыла.</w:t>
      </w:r>
    </w:p>
    <w:p>
      <w:pPr>
        <w:pStyle w:val="Main1"/>
        <w:rPr/>
      </w:pPr>
      <w:r>
        <w:rPr>
          <w:rStyle w:val="Geroi"/>
        </w:rPr>
        <w:t xml:space="preserve">Бублик: </w:t>
      </w:r>
      <w:r>
        <w:rPr/>
        <w:t xml:space="preserve">Вот и ладушки. Благодарность мне напишете? </w:t>
      </w:r>
    </w:p>
    <w:p>
      <w:pPr>
        <w:pStyle w:val="Main1"/>
        <w:rPr/>
      </w:pPr>
      <w:r>
        <w:rPr>
          <w:rStyle w:val="Geroi"/>
        </w:rPr>
        <w:t xml:space="preserve">Соседка: </w:t>
      </w:r>
      <w:r>
        <w:rPr/>
        <w:t>Блаходарность? А за что?</w:t>
      </w:r>
    </w:p>
    <w:p>
      <w:pPr>
        <w:pStyle w:val="Main1"/>
        <w:rPr/>
      </w:pPr>
      <w:r>
        <w:rPr>
          <w:rStyle w:val="Geroi"/>
        </w:rPr>
        <w:t xml:space="preserve">Бублик: </w:t>
      </w:r>
      <w:r>
        <w:rPr/>
        <w:t xml:space="preserve">Вот спасибочки. Только я чего опять звоню. Тут у меня из конторы видно, что мальчики – паршивцы опять в футбол играют, используя в качестве ворот посаженные вами зеленые насаждения. </w:t>
      </w:r>
    </w:p>
    <w:p>
      <w:pPr>
        <w:pStyle w:val="Main1"/>
        <w:rPr/>
      </w:pPr>
      <w:r>
        <w:rPr>
          <w:rStyle w:val="Geroi"/>
        </w:rPr>
        <w:t xml:space="preserve">Соседка: </w:t>
      </w:r>
      <w:r>
        <w:rPr/>
        <w:t>Ах, негодяи!</w:t>
      </w:r>
    </w:p>
    <w:p>
      <w:pPr>
        <w:pStyle w:val="Main1"/>
        <w:rPr/>
      </w:pPr>
      <w:r>
        <w:rPr>
          <w:rStyle w:val="Geroi"/>
        </w:rPr>
        <w:t xml:space="preserve">Бублик: </w:t>
      </w:r>
      <w:r>
        <w:rPr/>
        <w:t xml:space="preserve">Я им из окна кричу, а они ноль внимания. </w:t>
      </w:r>
    </w:p>
    <w:p>
      <w:pPr>
        <w:pStyle w:val="Main1"/>
        <w:rPr/>
      </w:pPr>
      <w:r>
        <w:rPr>
          <w:rStyle w:val="Geroi"/>
        </w:rPr>
        <w:t xml:space="preserve">Соседка: </w:t>
      </w:r>
      <w:r>
        <w:rPr/>
        <w:t>Ну, изверги!!</w:t>
      </w:r>
    </w:p>
    <w:p>
      <w:pPr>
        <w:pStyle w:val="Main1"/>
        <w:rPr/>
      </w:pPr>
      <w:r>
        <w:rPr>
          <w:rStyle w:val="Geroi"/>
        </w:rPr>
        <w:t xml:space="preserve">Бублик: </w:t>
      </w:r>
      <w:r>
        <w:rPr/>
        <w:t>Я сама хотела сбегать разогнать их – но я сижу на обзвоне общественности по вопросу воды</w:t>
      </w:r>
    </w:p>
    <w:p>
      <w:pPr>
        <w:pStyle w:val="Main1"/>
        <w:rPr/>
      </w:pPr>
      <w:r>
        <w:rPr>
          <w:rStyle w:val="Geroi"/>
        </w:rPr>
        <w:t xml:space="preserve">Соседка: </w:t>
      </w:r>
      <w:r>
        <w:rPr/>
        <w:t>Сейчас я им руки-ноги-то повыдергаю!</w:t>
      </w:r>
    </w:p>
    <w:p>
      <w:pPr>
        <w:pStyle w:val="Main1"/>
        <w:rPr/>
      </w:pPr>
      <w:r>
        <w:rPr>
          <w:rStyle w:val="Geroi"/>
        </w:rPr>
        <w:t xml:space="preserve">Бублик: </w:t>
      </w:r>
      <w:r>
        <w:rPr/>
        <w:t>Жалко деревца.</w:t>
      </w:r>
      <w:r>
        <w:rPr>
          <w:rStyle w:val="Geroi"/>
        </w:rPr>
        <w:t xml:space="preserve"> </w:t>
      </w:r>
      <w:r>
        <w:rPr>
          <w:rStyle w:val="Geroi"/>
          <w:b w:val="false"/>
        </w:rPr>
        <w:t>Э</w:t>
      </w:r>
      <w:r>
        <w:rPr/>
        <w:t xml:space="preserve">то ваших же рук дело, чего они сейчас доламывают? </w:t>
      </w:r>
    </w:p>
    <w:p>
      <w:pPr>
        <w:pStyle w:val="Main1"/>
        <w:rPr/>
      </w:pPr>
      <w:r>
        <w:rPr>
          <w:rStyle w:val="Geroi"/>
        </w:rPr>
        <w:t xml:space="preserve">Соседка: </w:t>
      </w:r>
      <w:r>
        <w:rPr/>
        <w:t xml:space="preserve">Уже бегу, щас они у меня по первое число получат </w:t>
      </w:r>
      <w:r>
        <w:rPr>
          <w:rStyle w:val="Comchar"/>
        </w:rPr>
        <w:t>(кладет трубку, убегает)</w:t>
      </w:r>
      <w:r>
        <w:rPr/>
        <w:t>.</w:t>
      </w:r>
    </w:p>
    <w:p>
      <w:pPr>
        <w:pStyle w:val="Main1"/>
        <w:rPr/>
      </w:pPr>
      <w:r>
        <w:rPr>
          <w:rStyle w:val="Geroi"/>
        </w:rPr>
        <w:t xml:space="preserve">Бублик: </w:t>
      </w:r>
      <w:r>
        <w:rPr/>
        <w:t>Ой, какая ж вы у нас неуёмная, право слово. И все одна, все одна. На детской площадке, чтоб зря дети не бегали, топольки посадили – и все одна... Ну, торопитесь, торопитесь, а то они все топольки переломают.</w:t>
      </w:r>
    </w:p>
    <w:p>
      <w:pPr>
        <w:pStyle w:val="Comment1"/>
        <w:rPr/>
      </w:pPr>
      <w:r>
        <w:rPr/>
        <w:t>Вешает трубку.</w:t>
      </w:r>
    </w:p>
    <w:p>
      <w:pPr>
        <w:pStyle w:val="Main1"/>
        <w:rPr/>
      </w:pPr>
      <w:r>
        <w:rPr>
          <w:rStyle w:val="Geroi"/>
        </w:rPr>
        <w:t xml:space="preserve">Телик: </w:t>
      </w:r>
      <w:r>
        <w:rPr/>
        <w:t>Она забудет закрыть воду!</w:t>
      </w:r>
    </w:p>
    <w:p>
      <w:pPr>
        <w:pStyle w:val="Main1"/>
        <w:rPr/>
      </w:pPr>
      <w:r>
        <w:rPr>
          <w:rStyle w:val="Geroi"/>
        </w:rPr>
        <w:t xml:space="preserve">Бублик: </w:t>
      </w:r>
      <w:r>
        <w:rPr/>
        <w:t>Конечно, забудет.</w:t>
      </w:r>
    </w:p>
    <w:p>
      <w:pPr>
        <w:pStyle w:val="Main1"/>
        <w:rPr/>
      </w:pPr>
      <w:r>
        <w:rPr>
          <w:rStyle w:val="Geroi"/>
        </w:rPr>
        <w:t xml:space="preserve">Ледик: </w:t>
      </w:r>
      <w:r>
        <w:rPr/>
        <w:t>Пока она станет искать мальчишек по соседним дворам, вода прольется на нижний этаж!</w:t>
      </w:r>
    </w:p>
    <w:p>
      <w:pPr>
        <w:pStyle w:val="Main1"/>
        <w:rPr/>
      </w:pPr>
      <w:r>
        <w:rPr>
          <w:rStyle w:val="Geroi"/>
        </w:rPr>
        <w:t xml:space="preserve">Бублик: </w:t>
      </w:r>
      <w:r>
        <w:rPr/>
        <w:t>Обязательно прольется.</w:t>
      </w:r>
    </w:p>
    <w:p>
      <w:pPr>
        <w:pStyle w:val="Main1"/>
        <w:rPr/>
      </w:pPr>
      <w:r>
        <w:rPr>
          <w:rStyle w:val="Geroi"/>
        </w:rPr>
        <w:t xml:space="preserve">Ледик: </w:t>
      </w:r>
      <w:r>
        <w:rPr/>
        <w:t>Но внизу живет Катька! Вода зальет Катькину квартиру. И затопит шубы!!!</w:t>
      </w:r>
    </w:p>
    <w:p>
      <w:pPr>
        <w:pStyle w:val="Main1"/>
        <w:rPr/>
      </w:pPr>
      <w:r>
        <w:rPr>
          <w:rStyle w:val="Geroi"/>
        </w:rPr>
        <w:t xml:space="preserve">Бублик: </w:t>
      </w:r>
      <w:r>
        <w:rPr/>
        <w:t xml:space="preserve">Непременно затопит. </w:t>
      </w:r>
      <w:r>
        <w:rPr>
          <w:rStyle w:val="Comchar"/>
        </w:rPr>
        <w:t>(Набирает номер телефона.)</w:t>
      </w:r>
      <w:r>
        <w:rPr/>
        <w:t xml:space="preserve"> Это телефонная станция? Добрый день, милочка. Будьте любезны, запишите наш номер 42-58...</w:t>
      </w:r>
    </w:p>
    <w:p>
      <w:pPr>
        <w:pStyle w:val="Main1"/>
        <w:rPr/>
      </w:pPr>
      <w:r>
        <w:rPr>
          <w:rStyle w:val="Geroi"/>
        </w:rPr>
        <w:t xml:space="preserve">Пуфик: </w:t>
      </w:r>
      <w:r>
        <w:rPr/>
        <w:t>Это телефон Катрин!</w:t>
      </w:r>
    </w:p>
    <w:p>
      <w:pPr>
        <w:pStyle w:val="Main1"/>
        <w:rPr/>
      </w:pPr>
      <w:r>
        <w:rPr>
          <w:rStyle w:val="Geroi"/>
        </w:rPr>
        <w:t xml:space="preserve">Бублик: </w:t>
      </w:r>
      <w:r>
        <w:rPr/>
        <w:t xml:space="preserve">Записали, милочка?.. Нет-нет, Никаких неполадок. Дело совершенно иного рода. Мы всей семьей на два года уезжаем в загранкомандировку на Кубу. Квартира наша в этот период будет пустовать, и телефон, естественно, не нужен – и мы разрешаем пока отдать наш номер тем, кому телефон нужнее всего. Не стоит благодарности, душенька! </w:t>
      </w:r>
      <w:r>
        <w:rPr>
          <w:rStyle w:val="Comchar"/>
        </w:rPr>
        <w:t>(Вешает трубку.)</w:t>
      </w:r>
      <w:r>
        <w:rPr/>
        <w:t xml:space="preserve"> Через полчаса Катька вернется из школы, увидит, что в квартире потоп, и кинется к Тамаре Ильиничне.</w:t>
      </w:r>
    </w:p>
    <w:p>
      <w:pPr>
        <w:pStyle w:val="Main1"/>
        <w:rPr/>
      </w:pPr>
      <w:r>
        <w:rPr>
          <w:rStyle w:val="Geroi"/>
        </w:rPr>
        <w:t xml:space="preserve">Телик: </w:t>
      </w:r>
      <w:r>
        <w:rPr/>
        <w:t>А старушки нет дома...</w:t>
      </w:r>
    </w:p>
    <w:p>
      <w:pPr>
        <w:pStyle w:val="Main1"/>
        <w:rPr/>
      </w:pPr>
      <w:r>
        <w:rPr>
          <w:rStyle w:val="Geroi"/>
        </w:rPr>
        <w:t xml:space="preserve">Бублик: </w:t>
      </w:r>
      <w:r>
        <w:rPr/>
        <w:t>Катька поспешит к телефону.</w:t>
      </w:r>
    </w:p>
    <w:p>
      <w:pPr>
        <w:pStyle w:val="Main1"/>
        <w:rPr/>
      </w:pPr>
      <w:r>
        <w:rPr>
          <w:rStyle w:val="Geroi"/>
        </w:rPr>
        <w:t xml:space="preserve">Телик: </w:t>
      </w:r>
      <w:r>
        <w:rPr/>
        <w:t>А телефон не работает...</w:t>
      </w:r>
    </w:p>
    <w:p>
      <w:pPr>
        <w:pStyle w:val="Main1"/>
        <w:rPr/>
      </w:pPr>
      <w:r>
        <w:rPr>
          <w:rStyle w:val="Geroi"/>
        </w:rPr>
        <w:t xml:space="preserve">Бублик: </w:t>
      </w:r>
      <w:r>
        <w:rPr/>
        <w:t>Она вспомнит, где находится ближайший телефон.</w:t>
      </w:r>
    </w:p>
    <w:p>
      <w:pPr>
        <w:pStyle w:val="Main1"/>
        <w:rPr/>
      </w:pPr>
      <w:r>
        <w:rPr>
          <w:rStyle w:val="Geroi"/>
        </w:rPr>
        <w:t xml:space="preserve">Пуфик: </w:t>
      </w:r>
      <w:r>
        <w:rPr/>
        <w:t>У Вольдемара! Вольдемар и Катрин живут на одной площадке!</w:t>
      </w:r>
    </w:p>
    <w:p>
      <w:pPr>
        <w:pStyle w:val="Main1"/>
        <w:rPr/>
      </w:pPr>
      <w:r>
        <w:rPr>
          <w:rStyle w:val="Geroi"/>
        </w:rPr>
        <w:t xml:space="preserve">Бублик: </w:t>
      </w:r>
      <w:r>
        <w:rPr/>
        <w:t>Он одинок. У нее беда. Несчастье соединяет. Ей останется только открыть рот и сказать "да". Теперь я могу умереть спокойно.</w:t>
      </w:r>
    </w:p>
    <w:p>
      <w:pPr>
        <w:pStyle w:val="H21"/>
        <w:rPr/>
      </w:pPr>
      <w:r>
        <w:rPr/>
        <w:t>Сцена семнадцатая</w:t>
      </w:r>
    </w:p>
    <w:p>
      <w:pPr>
        <w:pStyle w:val="Music"/>
        <w:rPr/>
      </w:pPr>
      <w:r>
        <w:rPr/>
        <w:t>Музыка: звонит телефон</w:t>
      </w:r>
    </w:p>
    <w:p>
      <w:pPr>
        <w:pStyle w:val="Light"/>
        <w:rPr/>
      </w:pPr>
      <w:r>
        <w:rPr/>
        <w:t>Свет:</w:t>
        <w:br/>
        <w:t>Режим 1 - да</w:t>
        <w:br/>
        <w:t>Режим 2- нет</w:t>
        <w:br/>
        <w:t>Софиты -нет</w:t>
        <w:br/>
        <w:t>Пушка – на Крестика</w:t>
      </w:r>
    </w:p>
    <w:p>
      <w:pPr>
        <w:pStyle w:val="Main1"/>
        <w:rPr/>
      </w:pPr>
      <w:r>
        <w:rPr>
          <w:rStyle w:val="Geroi"/>
        </w:rPr>
        <w:t xml:space="preserve">Телик: </w:t>
      </w:r>
      <w:r>
        <w:rPr/>
        <w:t>Он! Бублик снимает трубку.</w:t>
      </w:r>
    </w:p>
    <w:p>
      <w:pPr>
        <w:pStyle w:val="Main1"/>
        <w:rPr/>
      </w:pPr>
      <w:r>
        <w:rPr>
          <w:rStyle w:val="Geroi"/>
        </w:rPr>
        <w:t xml:space="preserve">Бублик: </w:t>
      </w:r>
      <w:r>
        <w:rPr/>
        <w:t>Алло.</w:t>
      </w:r>
    </w:p>
    <w:p>
      <w:pPr>
        <w:pStyle w:val="Main1"/>
        <w:rPr/>
      </w:pPr>
      <w:r>
        <w:rPr>
          <w:rStyle w:val="Geroi"/>
        </w:rPr>
        <w:t xml:space="preserve">Крестик: </w:t>
      </w:r>
      <w:r>
        <w:rPr>
          <w:rStyle w:val="Songstart"/>
        </w:rPr>
        <w:t>Рассказываю дальше. Представь себе, Бубличек…</w:t>
      </w:r>
      <w:r>
        <w:rPr/>
        <w:t xml:space="preserve"> </w:t>
      </w:r>
    </w:p>
    <w:p>
      <w:pPr>
        <w:pStyle w:val="Light"/>
        <w:rPr/>
      </w:pPr>
      <w:r>
        <w:rPr/>
        <w:t>Свет:</w:t>
        <w:br/>
        <w:t>Режим 1 - нет</w:t>
        <w:br/>
        <w:t>Режим 2- нет</w:t>
        <w:br/>
        <w:t>Софиты - красные</w:t>
        <w:br/>
        <w:t>Пушка – красным на Крестика, потом на других поющих, на припев «бегает»</w:t>
      </w:r>
    </w:p>
    <w:p>
      <w:pPr>
        <w:pStyle w:val="Music"/>
        <w:rPr/>
      </w:pPr>
      <w:r>
        <w:rPr/>
        <w:t>Музыка: Песня милиционеров</w:t>
      </w:r>
    </w:p>
    <w:p>
      <w:pPr>
        <w:pStyle w:val="Autor"/>
        <w:rPr/>
      </w:pPr>
      <w:r>
        <w:rPr/>
        <w:t>Настя Апухтина - Настя Апухтина</w:t>
      </w:r>
    </w:p>
    <w:p>
      <w:pPr>
        <w:pStyle w:val="Poem1"/>
        <w:rPr/>
      </w:pPr>
      <w:r>
        <w:rPr/>
        <w:t>К: Темный тоннель глубоко под землей,</w:t>
        <w:br/>
        <w:t>Все переходы залиты водой,</w:t>
        <w:br/>
        <w:t>Слишком тихо,</w:t>
        <w:br/>
        <w:t>Свет фонаря скользит по стенам.</w:t>
      </w:r>
    </w:p>
    <w:p>
      <w:pPr>
        <w:pStyle w:val="Poem1"/>
        <w:rPr/>
      </w:pPr>
      <w:r>
        <w:rPr/>
        <w:t>Знаем, преступник нас ждет впереди,</w:t>
        <w:br/>
        <w:t>Пес полицейский почуял следы.</w:t>
        <w:br/>
        <w:t>- Я в разведку,</w:t>
        <w:br/>
        <w:t>Пойду проверю, что там дальше!</w:t>
      </w:r>
    </w:p>
    <w:p>
      <w:pPr>
        <w:pStyle w:val="Poem1"/>
        <w:rPr/>
      </w:pPr>
      <w:r>
        <w:rPr/>
        <w:t>- Темнота вокруг…</w:t>
        <w:br/>
        <w:t>- Мы в пространственной ловушке…</w:t>
        <w:br/>
        <w:t>- Ну услышать хоть бы звук!</w:t>
      </w:r>
    </w:p>
    <w:p>
      <w:pPr>
        <w:pStyle w:val="Ref1"/>
        <w:rPr/>
      </w:pPr>
      <w:r>
        <w:rPr/>
        <w:t xml:space="preserve">Припев: </w:t>
        <w:br/>
        <w:t xml:space="preserve">- Беги сюда! – Не упусти! – Держи скорей! </w:t>
        <w:br/>
        <w:t>– Хватай ворюгу!</w:t>
        <w:br/>
        <w:t>- Слезь с моей ноги! – Отдай мой пистолет!</w:t>
        <w:br/>
        <w:t xml:space="preserve">- Я буду здесь! – Включи фонарь! </w:t>
        <w:br/>
        <w:t>– Да помогите же друг другу!</w:t>
        <w:br/>
        <w:t>- Он погас! А батареек больше нет!</w:t>
        <w:br/>
        <w:t>К: О, мама, ну зачем стал я полицейским?!</w:t>
        <w:br/>
        <w:t>Тихо! – Тихо! – Тихо! – Тихо! – Тихо! – Тсс!</w:t>
      </w:r>
    </w:p>
    <w:p>
      <w:pPr>
        <w:pStyle w:val="Poem1"/>
        <w:rPr/>
      </w:pPr>
      <w:r>
        <w:rPr/>
        <w:t>К: Вновь убежал, мы крадемся за ним.</w:t>
        <w:br/>
        <w:t>Я как разведчик незаменим.</w:t>
        <w:br/>
        <w:t>Осторожно,</w:t>
        <w:br/>
        <w:t>Ступаю тихо, словно мышка.</w:t>
      </w:r>
    </w:p>
    <w:p>
      <w:pPr>
        <w:pStyle w:val="Poem1"/>
        <w:rPr/>
      </w:pPr>
      <w:r>
        <w:rPr/>
        <w:t xml:space="preserve">Слышу – под сводами кто-то шуршит… </w:t>
        <w:br/>
        <w:t>- Эй, генерал, почему он молчит?</w:t>
        <w:br/>
        <w:t>Генерал: Я не знаю!</w:t>
        <w:br/>
        <w:t>Вообще-то он здесь самый храбрый.</w:t>
      </w:r>
    </w:p>
    <w:p>
      <w:pPr>
        <w:pStyle w:val="Poem1"/>
        <w:rPr/>
      </w:pPr>
      <w:r>
        <w:rPr/>
        <w:t>К: И навстречу нам</w:t>
        <w:br/>
        <w:t>Выплывает это нечто</w:t>
        <w:br/>
        <w:t>И готовиться нападать…</w:t>
        <w:br/>
        <w:t>Ой!</w:t>
        <w:br/>
        <w:t>Забыл тебе я сказать…!</w:t>
      </w:r>
    </w:p>
    <w:p>
      <w:pPr>
        <w:pStyle w:val="Main1"/>
        <w:rPr/>
      </w:pPr>
      <w:r>
        <w:rPr>
          <w:rStyle w:val="Geroi"/>
        </w:rPr>
        <w:t xml:space="preserve">Крестик: </w:t>
      </w:r>
      <w:r>
        <w:rPr/>
        <w:t>Бубличек, я купил курицу.</w:t>
      </w:r>
    </w:p>
    <w:p>
      <w:pPr>
        <w:pStyle w:val="Light"/>
        <w:rPr/>
      </w:pPr>
      <w:r>
        <w:rPr/>
        <w:t>Свет:</w:t>
        <w:br/>
        <w:t>Режим 1 - да</w:t>
        <w:br/>
        <w:t>Режим 2- нет</w:t>
        <w:br/>
        <w:t>Софиты -нет</w:t>
        <w:br/>
        <w:t>Пушка – на Крестика</w:t>
      </w:r>
    </w:p>
    <w:p>
      <w:pPr>
        <w:pStyle w:val="Main1"/>
        <w:rPr/>
      </w:pPr>
      <w:r>
        <w:rPr>
          <w:rStyle w:val="Geroi"/>
        </w:rPr>
        <w:t xml:space="preserve">Бублик: </w:t>
      </w:r>
      <w:r>
        <w:rPr/>
        <w:t>Какую курицу?</w:t>
      </w:r>
    </w:p>
    <w:p>
      <w:pPr>
        <w:pStyle w:val="Main1"/>
        <w:rPr/>
      </w:pPr>
      <w:r>
        <w:rPr>
          <w:rStyle w:val="Geroi"/>
        </w:rPr>
        <w:t xml:space="preserve">Крестик: </w:t>
      </w:r>
      <w:r>
        <w:rPr/>
        <w:t>Венгерскую полупотрошеную. Я все время думал, как хорошо бы тебе сейчас куриного бульончику для подкрепления сил, а тут по дороге попалась курочка. Я и купил. И завез домой.</w:t>
      </w:r>
    </w:p>
    <w:p>
      <w:pPr>
        <w:pStyle w:val="Main1"/>
        <w:rPr/>
      </w:pPr>
      <w:r>
        <w:rPr>
          <w:rStyle w:val="Geroi"/>
        </w:rPr>
        <w:t xml:space="preserve">Бублик: </w:t>
      </w:r>
      <w:r>
        <w:rPr/>
        <w:t>Как ''домой"?</w:t>
      </w:r>
    </w:p>
    <w:p>
      <w:pPr>
        <w:pStyle w:val="Main1"/>
        <w:rPr/>
      </w:pPr>
      <w:r>
        <w:rPr>
          <w:rStyle w:val="Geroi"/>
        </w:rPr>
        <w:t xml:space="preserve">Крестик: </w:t>
      </w:r>
      <w:r>
        <w:rPr/>
        <w:t>Я не стал заходить, потому что боялся, что тебе и мамочке будет неприятно, что я захожу, не договорившись предварительно с мамочкой. Поэтому я оставил курочку в пожарном ящике около двери. Ты оденься тепленько, выйди и возьми ее, ладно?</w:t>
      </w:r>
    </w:p>
    <w:p>
      <w:pPr>
        <w:pStyle w:val="Main1"/>
        <w:rPr/>
      </w:pPr>
      <w:r>
        <w:rPr>
          <w:rStyle w:val="Geroi"/>
        </w:rPr>
        <w:t xml:space="preserve">Бублик: </w:t>
      </w:r>
      <w:r>
        <w:rPr/>
        <w:t>Ладно.</w:t>
      </w:r>
    </w:p>
    <w:p>
      <w:pPr>
        <w:pStyle w:val="Main1"/>
        <w:rPr/>
      </w:pPr>
      <w:r>
        <w:rPr>
          <w:rStyle w:val="Geroi"/>
        </w:rPr>
        <w:t xml:space="preserve">Крестик: </w:t>
      </w:r>
      <w:r>
        <w:rPr/>
        <w:t>А то соседка там иногда прячет от мужа сигареты – как бы чего с курицей не вышло. Только оденься, как следует. Все! Больше сегодня не звоню. Пока! Опять вызывают к генералу. Продолжение следует.</w:t>
      </w:r>
    </w:p>
    <w:p>
      <w:pPr>
        <w:pStyle w:val="Main1"/>
        <w:rPr/>
      </w:pPr>
      <w:r>
        <w:rPr>
          <w:rStyle w:val="Geroi"/>
        </w:rPr>
        <w:t xml:space="preserve">Бублик: </w:t>
      </w:r>
      <w:r>
        <w:rPr/>
        <w:t>Чмок-чмок-чмок.</w:t>
      </w:r>
    </w:p>
    <w:p>
      <w:pPr>
        <w:pStyle w:val="Comment1"/>
        <w:rPr/>
      </w:pPr>
      <w:r>
        <w:rPr/>
        <w:t>Вешает трубку.</w:t>
      </w:r>
    </w:p>
    <w:p>
      <w:pPr>
        <w:pStyle w:val="Light"/>
        <w:rPr/>
      </w:pPr>
      <w:r>
        <w:rPr/>
        <w:t>Свет:</w:t>
        <w:br/>
        <w:t>Режим 1 - да</w:t>
        <w:br/>
        <w:t>Режим 2- нет</w:t>
        <w:br/>
        <w:t>Софиты - нет</w:t>
        <w:br/>
        <w:t>Пушка – нет</w:t>
      </w:r>
    </w:p>
    <w:p>
      <w:pPr>
        <w:pStyle w:val="Main1"/>
        <w:rPr/>
      </w:pPr>
      <w:r>
        <w:rPr>
          <w:rStyle w:val="Geroi"/>
        </w:rPr>
        <w:t xml:space="preserve">Пуфик: </w:t>
      </w:r>
      <w:r>
        <w:rPr/>
        <w:t>А что это за светящееся существо?</w:t>
      </w:r>
    </w:p>
    <w:p>
      <w:pPr>
        <w:pStyle w:val="Main1"/>
        <w:rPr/>
      </w:pPr>
      <w:r>
        <w:rPr>
          <w:rStyle w:val="Geroi"/>
        </w:rPr>
        <w:t xml:space="preserve">Телик: </w:t>
      </w:r>
      <w:r>
        <w:rPr/>
        <w:t>Поверило!</w:t>
      </w:r>
    </w:p>
    <w:p>
      <w:pPr>
        <w:pStyle w:val="Main1"/>
        <w:rPr/>
      </w:pPr>
      <w:r>
        <w:rPr>
          <w:rStyle w:val="Geroi"/>
        </w:rPr>
        <w:t xml:space="preserve">Пуфик: </w:t>
      </w:r>
      <w:r>
        <w:rPr/>
        <w:t xml:space="preserve">А я всегда всему верю. </w:t>
      </w:r>
    </w:p>
    <w:p>
      <w:pPr>
        <w:pStyle w:val="Main1"/>
        <w:rPr/>
      </w:pPr>
      <w:r>
        <w:rPr>
          <w:rStyle w:val="Geroi"/>
        </w:rPr>
        <w:t xml:space="preserve">Телик: </w:t>
      </w:r>
      <w:r>
        <w:rPr>
          <w:rStyle w:val="Comchar"/>
        </w:rPr>
        <w:t>(смотрит в окно)</w:t>
      </w:r>
      <w:r>
        <w:rPr>
          <w:rStyle w:val="Geroi"/>
        </w:rPr>
        <w:t xml:space="preserve"> </w:t>
      </w:r>
      <w:r>
        <w:rPr/>
        <w:t xml:space="preserve">Внимание! Внимание! </w:t>
      </w:r>
      <w:r>
        <w:rPr>
          <w:rStyle w:val="Songstart"/>
        </w:rPr>
        <w:t>Тамара Ильинична бежит по двору за мальчишками.</w:t>
      </w:r>
      <w:r>
        <w:rPr/>
        <w:t xml:space="preserve"> </w:t>
      </w:r>
    </w:p>
    <w:p>
      <w:pPr>
        <w:pStyle w:val="Light"/>
        <w:rPr/>
      </w:pPr>
      <w:r>
        <w:rPr/>
        <w:t>Свет:</w:t>
        <w:br/>
        <w:t>Режим 1 - нет</w:t>
        <w:br/>
        <w:t>Режим 2- да</w:t>
        <w:br/>
        <w:t>Софиты - да</w:t>
        <w:br/>
        <w:t>Пушка – нет</w:t>
        <w:br/>
        <w:t>Правая рампа - да</w:t>
      </w:r>
    </w:p>
    <w:p>
      <w:pPr>
        <w:pStyle w:val="Music"/>
        <w:rPr/>
      </w:pPr>
      <w:r>
        <w:rPr/>
        <w:t>Музыка: Соседка и мальчишки</w:t>
      </w:r>
    </w:p>
    <w:p>
      <w:pPr>
        <w:pStyle w:val="Autor"/>
        <w:rPr/>
      </w:pPr>
      <w:r>
        <w:rPr/>
        <w:t>Виталий Лебедев, Павел Фельдман – Елена Воробьева</w:t>
      </w:r>
    </w:p>
    <w:p>
      <w:pPr>
        <w:pStyle w:val="Poem1"/>
        <w:rPr/>
      </w:pPr>
      <w:r>
        <w:rPr/>
        <w:t>- Ах, батюшки, ну что же это?</w:t>
        <w:br/>
        <w:t>Все цветы перетоптали!</w:t>
        <w:br/>
        <w:t>- Но, тетенька… - Я жду ответа!</w:t>
        <w:br/>
        <w:t>- Мы здесь просто так гуляли.</w:t>
      </w:r>
    </w:p>
    <w:p>
      <w:pPr>
        <w:pStyle w:val="Poem1"/>
        <w:rPr/>
      </w:pPr>
      <w:r>
        <w:rPr/>
        <w:t>И осень всю я спину гнула,</w:t>
        <w:br/>
        <w:t>Ах, вы, бессовестные дети!</w:t>
        <w:br/>
        <w:t>- Атас, ребят! – Ну, кот, вспугнула!</w:t>
        <w:br/>
        <w:t>Кто теперь за все ответит?</w:t>
      </w:r>
    </w:p>
    <w:p>
      <w:pPr>
        <w:pStyle w:val="Ref1"/>
        <w:rPr/>
      </w:pPr>
      <w:r>
        <w:rPr/>
        <w:t>Припев:</w:t>
        <w:br/>
        <w:t>Я так хотела, чтобы маленькие девочки и мальчики</w:t>
        <w:br/>
        <w:t>За ручки взявшись парами гуляли в садике.</w:t>
        <w:br/>
        <w:t>И шелуху от семечек плевали лишь в стаканчики,</w:t>
        <w:br/>
        <w:t>И на скамейке место уступали стареньким.</w:t>
      </w:r>
    </w:p>
    <w:p>
      <w:pPr>
        <w:pStyle w:val="Poem1"/>
        <w:rPr/>
      </w:pPr>
      <w:r>
        <w:rPr/>
        <w:t xml:space="preserve">Группа «зеленых»: </w:t>
        <w:br/>
        <w:t>- Даешь озеленения культуру!</w:t>
        <w:br/>
        <w:t>Не пропадут экологов старанья.</w:t>
        <w:br/>
        <w:t>Все книги мы сдадим в макулатуру.</w:t>
        <w:br/>
        <w:t>Спасем зеленый фонд от вырубанья!</w:t>
      </w:r>
    </w:p>
    <w:p>
      <w:pPr>
        <w:pStyle w:val="Poem1"/>
        <w:rPr/>
      </w:pPr>
      <w:r>
        <w:rPr/>
        <w:t>- Но, тетенька поймите нас,</w:t>
        <w:br/>
        <w:t>Играть мы не хотели играли вовсе.</w:t>
        <w:br/>
        <w:t>И вдруг Васек послал мне пас,</w:t>
        <w:br/>
        <w:t>А кто-то крикнул: «Приготовься!»</w:t>
      </w:r>
    </w:p>
    <w:p>
      <w:pPr>
        <w:pStyle w:val="Poem1"/>
        <w:rPr/>
      </w:pPr>
      <w:r>
        <w:rPr/>
        <w:t>В штрафную пас, затем налево</w:t>
        <w:br/>
        <w:t>И мяч летит на вратаря.</w:t>
        <w:br/>
        <w:t>Но взял его голкипер Сева,</w:t>
        <w:br/>
        <w:t>В воротах он стоит не зря!</w:t>
      </w:r>
    </w:p>
    <w:p>
      <w:pPr>
        <w:pStyle w:val="Poem1"/>
        <w:rPr/>
      </w:pPr>
      <w:r>
        <w:rPr/>
        <w:t>Ура! Победа! Все устали…</w:t>
        <w:br/>
        <w:t>Уже домой пора идти.</w:t>
        <w:br/>
        <w:t>Но вы деревьев насажали</w:t>
        <w:br/>
        <w:t>Так, что стало не пройти.</w:t>
      </w:r>
    </w:p>
    <w:p>
      <w:pPr>
        <w:pStyle w:val="Poem1"/>
        <w:rPr/>
      </w:pPr>
      <w:r>
        <w:rPr/>
        <w:t>Береза слева, тополь справа,</w:t>
        <w:br/>
        <w:t>Тропинки нет, ни тут, ни там.</w:t>
        <w:br/>
        <w:t>Рябины, клен, каштан, дубрава,</w:t>
        <w:br/>
        <w:t>И мы немножко по цветам…</w:t>
      </w:r>
    </w:p>
    <w:p>
      <w:pPr>
        <w:pStyle w:val="Poem1"/>
        <w:rPr/>
      </w:pPr>
      <w:r>
        <w:rPr/>
        <w:t xml:space="preserve">Группа « спортсменов»: </w:t>
        <w:br/>
        <w:t>- Даешь культуру спорта населенью!</w:t>
        <w:br/>
        <w:t>Расчистим все сады под стадионы.</w:t>
        <w:br/>
        <w:t>Совсем мы не враги озелененью.</w:t>
        <w:br/>
        <w:t>Мы зелень пересадим на газоны!</w:t>
      </w:r>
    </w:p>
    <w:p>
      <w:pPr>
        <w:pStyle w:val="Ref1"/>
        <w:rPr/>
      </w:pPr>
      <w:r>
        <w:rPr/>
        <w:t>Припев</w:t>
      </w:r>
    </w:p>
    <w:p>
      <w:pPr>
        <w:pStyle w:val="Light"/>
        <w:rPr/>
      </w:pPr>
      <w:r>
        <w:rPr/>
        <w:t>Свет:</w:t>
        <w:br/>
        <w:t>Режим 1 - да</w:t>
        <w:br/>
        <w:t>Режим 2- нет</w:t>
        <w:br/>
        <w:t>Софиты - нет</w:t>
        <w:br/>
        <w:t>Пушка – нет</w:t>
        <w:br/>
        <w:t>Правая рампа - нет</w:t>
      </w:r>
    </w:p>
    <w:p>
      <w:pPr>
        <w:pStyle w:val="Main1"/>
        <w:rPr/>
      </w:pPr>
      <w:r>
        <w:rPr>
          <w:rStyle w:val="Geroi"/>
        </w:rPr>
        <w:t xml:space="preserve">Бублик: </w:t>
      </w:r>
      <w:r>
        <w:rPr/>
        <w:t>Через несколько минут Катька вернется из школы, Ему недолго осталось ждать.</w:t>
      </w:r>
    </w:p>
    <w:p>
      <w:pPr>
        <w:pStyle w:val="Comment1"/>
        <w:rPr/>
      </w:pPr>
      <w:r>
        <w:rPr/>
        <w:t>Влезает на кресло и готовится напеть петлю.</w:t>
      </w:r>
    </w:p>
    <w:p>
      <w:pPr>
        <w:pStyle w:val="Main1"/>
        <w:rPr/>
      </w:pPr>
      <w:r>
        <w:rPr>
          <w:rStyle w:val="Geroi"/>
        </w:rPr>
        <w:t xml:space="preserve">Ледик: </w:t>
      </w:r>
      <w:r>
        <w:rPr/>
        <w:t>Мать, ты куда? Надо же сходить за курицей.</w:t>
      </w:r>
    </w:p>
    <w:p>
      <w:pPr>
        <w:pStyle w:val="Main1"/>
        <w:rPr/>
      </w:pPr>
      <w:r>
        <w:rPr>
          <w:rStyle w:val="Geroi"/>
        </w:rPr>
        <w:t xml:space="preserve">Пуфик: </w:t>
      </w:r>
      <w:r>
        <w:rPr/>
        <w:t>Быть беде!</w:t>
      </w:r>
    </w:p>
    <w:p>
      <w:pPr>
        <w:pStyle w:val="Main1"/>
        <w:rPr/>
      </w:pPr>
      <w:r>
        <w:rPr>
          <w:rStyle w:val="Geroi"/>
        </w:rPr>
        <w:t xml:space="preserve">Телик: </w:t>
      </w:r>
      <w:r>
        <w:rPr/>
        <w:t>И так с вами тошно, ну что ты вечно тоску наводишь?</w:t>
      </w:r>
    </w:p>
    <w:p>
      <w:pPr>
        <w:pStyle w:val="Main1"/>
        <w:rPr/>
      </w:pPr>
      <w:r>
        <w:rPr>
          <w:rStyle w:val="Geroi"/>
        </w:rPr>
        <w:t xml:space="preserve">Пуфик: </w:t>
      </w:r>
      <w:r>
        <w:rPr/>
        <w:t>Потому что я – прошлое, мон ами.</w:t>
      </w:r>
    </w:p>
    <w:p>
      <w:pPr>
        <w:pStyle w:val="Main1"/>
        <w:rPr/>
      </w:pPr>
      <w:r>
        <w:rPr>
          <w:rStyle w:val="Geroi"/>
        </w:rPr>
        <w:t xml:space="preserve">Телик: </w:t>
      </w:r>
      <w:r>
        <w:rPr/>
        <w:t>В таком случае я будущее!</w:t>
      </w:r>
    </w:p>
    <w:p>
      <w:pPr>
        <w:pStyle w:val="Main1"/>
        <w:rPr/>
      </w:pPr>
      <w:r>
        <w:rPr>
          <w:rStyle w:val="Geroi"/>
        </w:rPr>
        <w:t xml:space="preserve">Ледик: </w:t>
      </w:r>
      <w:r>
        <w:rPr/>
        <w:t>А я – настоящее. Если некому пойти за курицей, пойду я!</w:t>
      </w:r>
    </w:p>
    <w:p>
      <w:pPr>
        <w:pStyle w:val="Comment1"/>
        <w:rPr/>
      </w:pPr>
      <w:r>
        <w:rPr/>
        <w:t>Уходит. Звонит телефон.</w:t>
      </w:r>
    </w:p>
    <w:p>
      <w:pPr>
        <w:pStyle w:val="Music"/>
        <w:rPr/>
      </w:pPr>
      <w:r>
        <w:rPr/>
        <w:t>Музыка: звонит телефон</w:t>
      </w:r>
    </w:p>
    <w:p>
      <w:pPr>
        <w:pStyle w:val="Main1"/>
        <w:rPr/>
      </w:pPr>
      <w:r>
        <w:rPr>
          <w:rStyle w:val="Geroi"/>
        </w:rPr>
        <w:t xml:space="preserve">Телик: </w:t>
      </w:r>
      <w:r>
        <w:rPr/>
        <w:t>Он.</w:t>
      </w:r>
    </w:p>
    <w:p>
      <w:pPr>
        <w:pStyle w:val="Comment1"/>
        <w:rPr/>
      </w:pPr>
      <w:r>
        <w:rPr/>
        <w:t>Бублик слезает с кресла.</w:t>
      </w:r>
    </w:p>
    <w:p>
      <w:pPr>
        <w:pStyle w:val="H21"/>
        <w:rPr/>
      </w:pPr>
      <w:r>
        <w:rPr/>
        <w:t>Сцена восемнадцатая</w:t>
      </w:r>
    </w:p>
    <w:p>
      <w:pPr>
        <w:pStyle w:val="Comment1"/>
        <w:rPr/>
      </w:pPr>
      <w:r>
        <w:rPr/>
        <w:t>Бублик берет трубку. Появляется каморка Нолика.</w:t>
      </w:r>
    </w:p>
    <w:p>
      <w:pPr>
        <w:pStyle w:val="Light"/>
        <w:rPr/>
      </w:pPr>
      <w:r>
        <w:rPr/>
        <w:t>Свет:</w:t>
        <w:br/>
        <w:t>Режим 1 - да</w:t>
        <w:br/>
        <w:t>Режим 2- нет</w:t>
        <w:br/>
        <w:t>Софиты - нет</w:t>
        <w:br/>
        <w:t>Пушка – на Нолика</w:t>
      </w:r>
    </w:p>
    <w:p>
      <w:pPr>
        <w:pStyle w:val="Main1"/>
        <w:rPr/>
      </w:pPr>
      <w:r>
        <w:rPr>
          <w:rStyle w:val="Geroi"/>
        </w:rPr>
        <w:t xml:space="preserve">Нолик: </w:t>
      </w:r>
      <w:r>
        <w:rPr/>
        <w:t>Бубличек, может, с папой случилось что-нибудь? Ты только не волнуйся. Ты же знаешь, что папа твой</w:t>
      </w:r>
      <w:r>
        <w:rPr>
          <w:smallCaps/>
        </w:rPr>
        <w:t xml:space="preserve"> </w:t>
      </w:r>
      <w:r>
        <w:rPr/>
        <w:t>человек крепкий, смелый, волевой...</w:t>
      </w:r>
    </w:p>
    <w:p>
      <w:pPr>
        <w:pStyle w:val="Main1"/>
        <w:rPr/>
      </w:pPr>
      <w:r>
        <w:rPr>
          <w:rStyle w:val="Geroi"/>
        </w:rPr>
        <w:t xml:space="preserve">Бублик: </w:t>
      </w:r>
      <w:r>
        <w:rPr/>
        <w:t>Маленький Бублик совсем не волнуется из-за Крестика, он очень волнуется из-за маленького Нолика. Потому что ты – любимый бабочковидаый кузнечик. Как ты там?</w:t>
      </w:r>
    </w:p>
    <w:p>
      <w:pPr>
        <w:pStyle w:val="Main1"/>
        <w:rPr/>
      </w:pPr>
      <w:r>
        <w:rPr>
          <w:rStyle w:val="Geroi"/>
        </w:rPr>
        <w:t xml:space="preserve">Нолик: </w:t>
      </w:r>
      <w:r>
        <w:rPr/>
        <w:t xml:space="preserve">Только что кончилась первая операция. Был момент, когда казалось, что больной погибнет. </w:t>
      </w:r>
      <w:r>
        <w:rPr>
          <w:rStyle w:val="Songstart"/>
        </w:rPr>
        <w:t>Представь себе…</w:t>
      </w:r>
    </w:p>
    <w:p>
      <w:pPr>
        <w:pStyle w:val="Light"/>
        <w:rPr/>
      </w:pPr>
      <w:r>
        <w:rPr/>
        <w:t>Свет:</w:t>
        <w:br/>
        <w:t>Режим 1 - нет</w:t>
        <w:br/>
        <w:t>Режим 2- да, в начале песни мигает передней рампой</w:t>
        <w:br/>
        <w:t>Софиты - да</w:t>
        <w:br/>
        <w:t>Пушка – нет</w:t>
        <w:br/>
        <w:t>Правая рампа - да</w:t>
      </w:r>
    </w:p>
    <w:p>
      <w:pPr>
        <w:pStyle w:val="Music"/>
        <w:rPr>
          <w:rStyle w:val="Geroi"/>
        </w:rPr>
      </w:pPr>
      <w:r>
        <w:rPr/>
        <w:t xml:space="preserve">Музыка: </w:t>
      </w:r>
      <w:r>
        <w:rPr>
          <w:rStyle w:val="Geroi"/>
          <w:b w:val="false"/>
        </w:rPr>
        <w:t>Песня про операцию</w:t>
      </w:r>
    </w:p>
    <w:p>
      <w:pPr>
        <w:pStyle w:val="Autor"/>
        <w:rPr/>
      </w:pPr>
      <w:r>
        <w:rPr/>
        <w:t>Мария Лаврищева – Илья Боронин</w:t>
      </w:r>
    </w:p>
    <w:p>
      <w:pPr>
        <w:pStyle w:val="Poem1"/>
        <w:rPr/>
      </w:pPr>
      <w:r>
        <w:rPr/>
        <w:t xml:space="preserve">Д: Подержите кишечник в руках, </w:t>
        <w:br/>
        <w:t>МБ: Не роняйте, пожалуйста, на пол,</w:t>
        <w:br/>
        <w:t xml:space="preserve">МС2: Промокните вот здесь на боках, </w:t>
        <w:br/>
        <w:t>Чтобы сильно на кафель не капал.</w:t>
      </w:r>
    </w:p>
    <w:p>
      <w:pPr>
        <w:pStyle w:val="Poem1"/>
        <w:rPr/>
      </w:pPr>
      <w:r>
        <w:rPr/>
        <w:t>Д: Начинаем движенье вперед.</w:t>
        <w:br/>
        <w:t>МБ: Я не вижу куда, если честно.</w:t>
        <w:br/>
        <w:t>МС2: Если честно, то глубже в живот,</w:t>
        <w:br/>
        <w:t>Д: Чуть правее, левее, прелестно!</w:t>
      </w:r>
    </w:p>
    <w:p>
      <w:pPr>
        <w:pStyle w:val="Poem1"/>
        <w:rPr/>
      </w:pPr>
      <w:r>
        <w:rPr/>
        <w:t>МБ: Каковы, доктор, ваши прогнозы?</w:t>
        <w:br/>
        <w:t>Д: Это случай весьма непростой.</w:t>
        <w:br/>
        <w:t>МС2: Доставать из гортани занозу</w:t>
        <w:br/>
        <w:t>Не приходит к нам каждый второй.</w:t>
      </w:r>
    </w:p>
    <w:p>
      <w:pPr>
        <w:pStyle w:val="Poem1"/>
        <w:rPr/>
      </w:pPr>
      <w:r>
        <w:rPr/>
        <w:t>МБ: Но зачем мы живот распороли?!</w:t>
        <w:br/>
        <w:t>МС1: Чтоб без шрамов на видных местах.</w:t>
        <w:br/>
        <w:t>МС2: Слишком много больному вкололи –</w:t>
        <w:br/>
        <w:t>Что-то сердце стучит кое-как.</w:t>
      </w:r>
    </w:p>
    <w:p>
      <w:pPr>
        <w:pStyle w:val="Poem1"/>
        <w:rPr/>
      </w:pPr>
      <w:r>
        <w:rPr/>
        <w:t>Д: Сердце, тебе не хочется покоя,</w:t>
        <w:br/>
        <w:t>Сердце, как хорошо на свете жить…</w:t>
      </w:r>
    </w:p>
    <w:p>
      <w:pPr>
        <w:pStyle w:val="Poem1"/>
        <w:rPr/>
      </w:pPr>
      <w:r>
        <w:rPr/>
        <w:t>Д: Быстро мне адреналин,</w:t>
        <w:br/>
        <w:t>МБ: Вроде был укол один,</w:t>
        <w:br/>
        <w:t>Д: Так, прицелимся, момент,</w:t>
        <w:br/>
        <w:t>Подержите инструмент!</w:t>
      </w:r>
    </w:p>
    <w:p>
      <w:pPr>
        <w:pStyle w:val="Poem1"/>
        <w:rPr/>
      </w:pPr>
      <w:r>
        <w:rPr/>
        <w:t>МБ: Может, просроченный был препарат?</w:t>
        <w:br/>
        <w:t>Сердце стучит, но стучит невпопад.</w:t>
        <w:br/>
        <w:t>МС1: Что это? вдруг пропадает сигнал,</w:t>
        <w:br/>
        <w:t>Наш пациент и дышать перестал.</w:t>
      </w:r>
    </w:p>
    <w:p>
      <w:pPr>
        <w:pStyle w:val="Poem1"/>
        <w:rPr/>
      </w:pPr>
      <w:r>
        <w:rPr/>
        <w:t>Д: Я говорил, что диеты вредны,</w:t>
        <w:br/>
        <w:t>С ног повалилось уже полстраны.</w:t>
        <w:br/>
        <w:t xml:space="preserve">Срочно мне нужен другой ассистент, </w:t>
        <w:br/>
        <w:t>Только не вы, нерадивый студент!</w:t>
      </w:r>
    </w:p>
    <w:p>
      <w:pPr>
        <w:pStyle w:val="Poem1"/>
        <w:rPr/>
      </w:pPr>
      <w:r>
        <w:rPr/>
        <w:t>МС1: Сердце забилось! Давайте вставлять!</w:t>
        <w:br/>
        <w:t>Д: Быстро найдите мне скальпель «на пять»,</w:t>
      </w:r>
    </w:p>
    <w:p>
      <w:pPr>
        <w:pStyle w:val="Poem1"/>
        <w:rPr/>
      </w:pPr>
      <w:r>
        <w:rPr>
          <w:rStyle w:val="Comchar"/>
        </w:rPr>
        <w:t>Нолик закрывает трубку:</w:t>
      </w:r>
      <w:r>
        <w:rPr>
          <w:rStyle w:val="Geroi"/>
        </w:rPr>
        <w:t xml:space="preserve"> </w:t>
      </w:r>
      <w:r>
        <w:rPr/>
        <w:t xml:space="preserve">Гражданин, мы принимаем анализы до десяти утра. </w:t>
      </w:r>
    </w:p>
    <w:p>
      <w:pPr>
        <w:pStyle w:val="Poem1"/>
        <w:rPr/>
      </w:pPr>
      <w:r>
        <w:rPr/>
        <w:t>Н: Нитки, иголку, тампонов штук шесть</w:t>
        <w:br/>
        <w:t>И принесите чего-нибудь съесть.</w:t>
      </w:r>
    </w:p>
    <w:p>
      <w:pPr>
        <w:pStyle w:val="Poem1"/>
        <w:rPr/>
      </w:pPr>
      <w:r>
        <w:rPr/>
        <w:t>Нам предстоит непростой вечерок,</w:t>
        <w:br/>
        <w:t>Можно и чаю выпить глоток,</w:t>
        <w:br/>
        <w:t>Всё-таки надо занозу достать,</w:t>
        <w:br/>
        <w:t>Будем теперь через рот извлекать.</w:t>
      </w:r>
    </w:p>
    <w:p>
      <w:pPr>
        <w:pStyle w:val="Poem1"/>
        <w:rPr/>
      </w:pPr>
      <w:r>
        <w:rPr/>
        <w:t>Хор медсестер:</w:t>
        <w:br/>
        <w:t>Если силы на нуле,</w:t>
        <w:br/>
        <w:t>Лучший доктор на земле</w:t>
        <w:br/>
        <w:t>Не сдается, не ворчит,</w:t>
        <w:br/>
        <w:t>Никогда не загрустит.</w:t>
      </w:r>
    </w:p>
    <w:p>
      <w:pPr>
        <w:pStyle w:val="Poem1"/>
        <w:rPr/>
      </w:pPr>
      <w:r>
        <w:rPr/>
        <w:t>За работой он поет,</w:t>
        <w:br/>
        <w:t>Вспоминает анекдот,</w:t>
        <w:br/>
        <w:t>Ассистентов веселит</w:t>
        <w:br/>
        <w:t>Добрый доктор Альбуцид.</w:t>
      </w:r>
    </w:p>
    <w:p>
      <w:pPr>
        <w:pStyle w:val="Light"/>
        <w:rPr/>
      </w:pPr>
      <w:r>
        <w:rPr/>
        <w:t>Свет:</w:t>
        <w:br/>
        <w:t>Режим 1 - да</w:t>
        <w:br/>
        <w:t>Режим 2- нет</w:t>
        <w:br/>
        <w:t>Софиты - нет</w:t>
        <w:br/>
        <w:t>Пушка – на Нолика</w:t>
      </w:r>
    </w:p>
    <w:p>
      <w:pPr>
        <w:pStyle w:val="Main1"/>
        <w:rPr/>
      </w:pPr>
      <w:r>
        <w:rPr>
          <w:rStyle w:val="Geroi"/>
        </w:rPr>
        <w:t xml:space="preserve">Нолик: </w:t>
      </w:r>
      <w:r>
        <w:rPr/>
        <w:t>Я только что вышла и еле стою на ногах. И уже надо идти на следующую операцию. Теперь – трепанация черепа. А чем ты занимаешься все это время?</w:t>
      </w:r>
    </w:p>
    <w:p>
      <w:pPr>
        <w:pStyle w:val="Main1"/>
        <w:rPr/>
      </w:pPr>
      <w:r>
        <w:rPr>
          <w:rStyle w:val="Geroi"/>
        </w:rPr>
        <w:t xml:space="preserve">Бублик: </w:t>
      </w:r>
      <w:r>
        <w:rPr/>
        <w:t>Пытался читать книжечку бедный, ангинный Буб</w:t>
        <w:softHyphen/>
        <w:t>лик.</w:t>
      </w:r>
    </w:p>
    <w:p>
      <w:pPr>
        <w:pStyle w:val="Main1"/>
        <w:rPr/>
      </w:pPr>
      <w:r>
        <w:rPr>
          <w:rStyle w:val="Geroi"/>
        </w:rPr>
        <w:t xml:space="preserve">Нолик: </w:t>
      </w:r>
      <w:r>
        <w:rPr/>
        <w:t>Только не волнуйся, что папа не звонит. Если он тебя любит, он обязательно позвонит. Ну, скажи мне что-нибудь...</w:t>
      </w:r>
    </w:p>
    <w:p>
      <w:pPr>
        <w:pStyle w:val="Main1"/>
        <w:rPr/>
      </w:pPr>
      <w:r>
        <w:rPr>
          <w:rStyle w:val="Geroi"/>
        </w:rPr>
        <w:t xml:space="preserve">Бублик: </w:t>
      </w:r>
      <w:r>
        <w:rPr/>
        <w:t>Ты синицевидный воробей.</w:t>
      </w:r>
    </w:p>
    <w:p>
      <w:pPr>
        <w:pStyle w:val="Main1"/>
        <w:rPr/>
      </w:pPr>
      <w:r>
        <w:rPr>
          <w:rStyle w:val="Geroi"/>
        </w:rPr>
        <w:t xml:space="preserve">Нолик: </w:t>
      </w:r>
      <w:r>
        <w:rPr/>
        <w:t>Чмок-чмок-чмок.</w:t>
      </w:r>
    </w:p>
    <w:p>
      <w:pPr>
        <w:pStyle w:val="Comment1"/>
        <w:rPr/>
      </w:pPr>
      <w:r>
        <w:rPr/>
        <w:t>Каморка Нолика исчезает. Бублик влезает на кресло и надевает петлю. Возвращается Ледик</w:t>
      </w:r>
      <w:r>
        <w:rPr>
          <w:rStyle w:val="Geroi"/>
        </w:rPr>
        <w:t xml:space="preserve"> </w:t>
      </w:r>
      <w:r>
        <w:rPr/>
        <w:t>с курицей.Торжественный выход курицы.</w:t>
      </w:r>
    </w:p>
    <w:p>
      <w:pPr>
        <w:pStyle w:val="Main1"/>
        <w:rPr/>
      </w:pPr>
      <w:r>
        <w:rPr>
          <w:rStyle w:val="Geroi"/>
        </w:rPr>
        <w:t xml:space="preserve">Ледик: </w:t>
      </w:r>
      <w:r>
        <w:rPr/>
        <w:t>Я соседки сигареты на всякий случай тоже взял. А что делать о курицей – ума не приложу. Жарить – нет масла, а варить – нет овощей. Здесь же только вешаются и разводятся, а продукты никто не покупает.</w:t>
      </w:r>
    </w:p>
    <w:p>
      <w:pPr>
        <w:pStyle w:val="Main1"/>
        <w:rPr/>
      </w:pPr>
      <w:r>
        <w:rPr>
          <w:rStyle w:val="Geroi"/>
        </w:rPr>
        <w:t xml:space="preserve">Телик: </w:t>
      </w:r>
      <w:r>
        <w:rPr/>
        <w:t>Сварить с сольцой, и все. Какая разница? Главное – чтоб в</w:t>
      </w:r>
      <w:r>
        <w:rPr>
          <w:smallCaps/>
        </w:rPr>
        <w:t xml:space="preserve"> </w:t>
      </w:r>
      <w:r>
        <w:rPr/>
        <w:t>доме было весело!</w:t>
      </w:r>
    </w:p>
    <w:p>
      <w:pPr>
        <w:pStyle w:val="Main1"/>
        <w:rPr/>
      </w:pPr>
      <w:r>
        <w:rPr>
          <w:rStyle w:val="Geroi"/>
        </w:rPr>
        <w:t xml:space="preserve">Бублик: </w:t>
      </w:r>
      <w:r>
        <w:rPr/>
        <w:t>Мне уж эту курицу не есть. Прощай, курочка.</w:t>
      </w:r>
    </w:p>
    <w:p>
      <w:pPr>
        <w:pStyle w:val="Main1"/>
        <w:rPr/>
      </w:pPr>
      <w:r>
        <w:rPr>
          <w:rStyle w:val="Geroi"/>
        </w:rPr>
        <w:t>Курица:</w:t>
      </w:r>
      <w:r>
        <w:rPr/>
        <w:t xml:space="preserve"> Прощай.</w:t>
      </w:r>
    </w:p>
    <w:p>
      <w:pPr>
        <w:pStyle w:val="Music"/>
        <w:rPr/>
      </w:pPr>
      <w:r>
        <w:rPr/>
        <w:t>Музыка: звонит телефон</w:t>
      </w:r>
    </w:p>
    <w:p>
      <w:pPr>
        <w:pStyle w:val="Main1"/>
        <w:rPr/>
      </w:pPr>
      <w:r>
        <w:rPr>
          <w:rStyle w:val="Geroi"/>
        </w:rPr>
        <w:t xml:space="preserve">Телик: </w:t>
      </w:r>
      <w:r>
        <w:rPr/>
        <w:t>Он! На этот раз точно – он! Ну, попытайся! Ну, вдруг? Вдруг?</w:t>
      </w:r>
    </w:p>
    <w:p>
      <w:pPr>
        <w:pStyle w:val="Comment1"/>
        <w:rPr/>
      </w:pPr>
      <w:r>
        <w:rPr/>
        <w:t>Звонит телефон. Бублик смотрит на него.</w:t>
      </w:r>
    </w:p>
    <w:p>
      <w:pPr>
        <w:pStyle w:val="Comment1"/>
        <w:rPr/>
      </w:pPr>
      <w:r>
        <w:rPr/>
        <w:t>Занавес.</w:t>
      </w:r>
    </w:p>
    <w:p>
      <w:pPr>
        <w:pStyle w:val="Light"/>
        <w:rPr/>
      </w:pPr>
      <w:r>
        <w:rPr/>
        <w:t>Свет:</w:t>
        <w:br/>
        <w:t>Режим 1 - да</w:t>
        <w:br/>
        <w:t>Режим 2- нет</w:t>
        <w:br/>
        <w:t>Софиты - нет</w:t>
        <w:br/>
        <w:t>Пушка – нет</w:t>
      </w:r>
    </w:p>
    <w:p>
      <w:pPr>
        <w:pStyle w:val="Music"/>
        <w:rPr/>
      </w:pPr>
      <w:r>
        <w:rPr/>
        <w:t>Музыка: тема Бублика</w:t>
      </w:r>
    </w:p>
    <w:p>
      <w:pPr>
        <w:pStyle w:val="Light"/>
        <w:rPr/>
      </w:pPr>
      <w:r>
        <w:rPr/>
      </w:r>
    </w:p>
    <w:p>
      <w:pPr>
        <w:pStyle w:val="H1"/>
        <w:rPr/>
      </w:pPr>
      <w:r>
        <w:rPr/>
        <w:t>АКТ ВТОРОЙ</w:t>
      </w:r>
    </w:p>
    <w:p>
      <w:pPr>
        <w:pStyle w:val="H21"/>
        <w:rPr/>
      </w:pPr>
      <w:r>
        <w:rPr/>
        <w:t>Сцена первая</w:t>
      </w:r>
    </w:p>
    <w:p>
      <w:pPr>
        <w:pStyle w:val="Light"/>
        <w:rPr/>
      </w:pPr>
      <w:r>
        <w:rPr/>
        <w:t>Свет:</w:t>
        <w:br/>
        <w:t>Режим 1 - да</w:t>
        <w:br/>
        <w:t>Режим 2- нет</w:t>
        <w:br/>
        <w:t>Софиты - нет</w:t>
        <w:br/>
        <w:t>Пушка нет</w:t>
      </w:r>
    </w:p>
    <w:p>
      <w:pPr>
        <w:pStyle w:val="Comment1"/>
        <w:rPr/>
      </w:pPr>
      <w:r>
        <w:rPr/>
        <w:t xml:space="preserve">Все как в конце первого акта. Звонит телефон. </w:t>
      </w:r>
    </w:p>
    <w:p>
      <w:pPr>
        <w:pStyle w:val="Music"/>
        <w:rPr/>
      </w:pPr>
      <w:r>
        <w:rPr/>
        <w:t>Музыка: звонит телефон</w:t>
      </w:r>
    </w:p>
    <w:p>
      <w:pPr>
        <w:pStyle w:val="Comment1"/>
        <w:rPr/>
      </w:pPr>
      <w:r>
        <w:rPr/>
        <w:t>Бублик спрыгивает о кресла и берет трубку. С правой стороны сцены появляется Геннадий. Одетый в больничную пижаму, он говорит из телефонной будки.</w:t>
      </w:r>
    </w:p>
    <w:p>
      <w:pPr>
        <w:pStyle w:val="Light"/>
        <w:rPr/>
      </w:pPr>
      <w:r>
        <w:rPr/>
        <w:t>Свет:</w:t>
        <w:br/>
        <w:t>Пушка – на Геннадия (дверь)</w:t>
      </w:r>
    </w:p>
    <w:p>
      <w:pPr>
        <w:pStyle w:val="Main1"/>
        <w:rPr/>
      </w:pPr>
      <w:r>
        <w:rPr>
          <w:rStyle w:val="Geroi"/>
        </w:rPr>
        <w:t xml:space="preserve">Бублик: </w:t>
      </w:r>
      <w:r>
        <w:rPr/>
        <w:t>Алло.</w:t>
      </w:r>
    </w:p>
    <w:p>
      <w:pPr>
        <w:pStyle w:val="Main1"/>
        <w:rPr/>
      </w:pPr>
      <w:r>
        <w:rPr>
          <w:rStyle w:val="Geroi"/>
        </w:rPr>
        <w:t>Геннадий:</w:t>
      </w:r>
      <w:r>
        <w:rPr/>
        <w:t xml:space="preserve"> Простите, Мария. Мы с вами незнакомы. Я говорю с Марией?</w:t>
      </w:r>
    </w:p>
    <w:p>
      <w:pPr>
        <w:pStyle w:val="Main1"/>
        <w:rPr/>
      </w:pPr>
      <w:r>
        <w:rPr>
          <w:rStyle w:val="Geroi"/>
        </w:rPr>
        <w:t xml:space="preserve">Бублик: </w:t>
      </w:r>
      <w:r>
        <w:rPr/>
        <w:t>Да...</w:t>
      </w:r>
    </w:p>
    <w:p>
      <w:pPr>
        <w:pStyle w:val="Main1"/>
        <w:rPr/>
      </w:pPr>
      <w:r>
        <w:rPr>
          <w:rStyle w:val="Geroi"/>
        </w:rPr>
        <w:t>Геннадий:</w:t>
      </w:r>
      <w:r>
        <w:rPr/>
        <w:t xml:space="preserve"> Простите, Мария, вы та Мария, которая Бублик?</w:t>
      </w:r>
    </w:p>
    <w:p>
      <w:pPr>
        <w:pStyle w:val="Main1"/>
        <w:rPr/>
      </w:pPr>
      <w:r>
        <w:rPr>
          <w:rStyle w:val="Geroi"/>
        </w:rPr>
        <w:t xml:space="preserve">Бублик: </w:t>
      </w:r>
      <w:r>
        <w:rPr/>
        <w:t>Да.</w:t>
      </w:r>
    </w:p>
    <w:p>
      <w:pPr>
        <w:pStyle w:val="Main1"/>
        <w:rPr/>
      </w:pPr>
      <w:r>
        <w:rPr>
          <w:rStyle w:val="Geroi"/>
        </w:rPr>
        <w:t>Геннадий:</w:t>
      </w:r>
      <w:r>
        <w:rPr/>
        <w:t xml:space="preserve"> Меня зовут Геннадий. Дядя Геннадий. Вашей мамы нет дома?</w:t>
      </w:r>
    </w:p>
    <w:p>
      <w:pPr>
        <w:pStyle w:val="Main1"/>
        <w:rPr/>
      </w:pPr>
      <w:r>
        <w:rPr>
          <w:rStyle w:val="Geroi"/>
        </w:rPr>
        <w:t xml:space="preserve">Бублик: </w:t>
      </w:r>
      <w:r>
        <w:rPr/>
        <w:t>Она на работе.</w:t>
      </w:r>
    </w:p>
    <w:p>
      <w:pPr>
        <w:pStyle w:val="Main1"/>
        <w:rPr/>
      </w:pPr>
      <w:r>
        <w:rPr>
          <w:rStyle w:val="Geroi"/>
        </w:rPr>
        <w:t>Геннадий:</w:t>
      </w:r>
      <w:r>
        <w:rPr/>
        <w:t xml:space="preserve"> Тогда простите, Мария, вы должны выслушать меня, поскольку я говорю с вами из автомата, и совершенно неизвестно, удастся ли мне добраться до автомата еще раз. Дело в том, что я нахожусь в сумасшедшем доме. Вы только не пугайтесь.</w:t>
      </w:r>
    </w:p>
    <w:p>
      <w:pPr>
        <w:pStyle w:val="Main1"/>
        <w:rPr/>
      </w:pPr>
      <w:r>
        <w:rPr>
          <w:rStyle w:val="Geroi"/>
        </w:rPr>
        <w:t>Геннадий:</w:t>
      </w:r>
      <w:r>
        <w:rPr/>
        <w:t xml:space="preserve"> Простите, Мария. Дело в том, что ваша мать </w:t>
        <w:noBreakHyphen/>
        <w:t xml:space="preserve"> самый близкий для меня человек в космосе, поэтому я и позвонил ей. Вы не бросите трубку?</w:t>
      </w:r>
    </w:p>
    <w:p>
      <w:pPr>
        <w:pStyle w:val="Main1"/>
        <w:rPr/>
      </w:pPr>
      <w:r>
        <w:rPr>
          <w:rStyle w:val="Geroi"/>
        </w:rPr>
        <w:t xml:space="preserve">Бублик: </w:t>
      </w:r>
      <w:r>
        <w:rPr/>
        <w:t>Нет.</w:t>
      </w:r>
    </w:p>
    <w:p>
      <w:pPr>
        <w:pStyle w:val="Main1"/>
        <w:rPr/>
      </w:pPr>
      <w:r>
        <w:rPr>
          <w:rStyle w:val="Geroi"/>
        </w:rPr>
        <w:t>Геннадий:</w:t>
      </w:r>
      <w:r>
        <w:rPr/>
        <w:t xml:space="preserve"> Простите, Мария, но я сам расскажу, как все случилось. Два человека в белых халатах подошли ко мне и спросили, люблю ли я Аллу Пугачеву. Я, естественно, ответил, что люблю. И меня увезли. </w:t>
      </w:r>
    </w:p>
    <w:p>
      <w:pPr>
        <w:pStyle w:val="Main1"/>
        <w:rPr/>
      </w:pPr>
      <w:r>
        <w:rPr>
          <w:rStyle w:val="Geroi"/>
        </w:rPr>
        <w:t>Геннадий:</w:t>
      </w:r>
      <w:r>
        <w:rPr/>
        <w:t xml:space="preserve"> Простите, Мария, больные рвутся и будку... Итак, меня привезли сюда, приняв, очевидно, за другого. Психиатр, милейший старик, беседовал со мной и моментально понял, что я нормален.</w:t>
      </w:r>
    </w:p>
    <w:p>
      <w:pPr>
        <w:pStyle w:val="Main1"/>
        <w:rPr/>
      </w:pPr>
      <w:r>
        <w:rPr>
          <w:rStyle w:val="Geroi"/>
        </w:rPr>
        <w:t xml:space="preserve">Бублик: </w:t>
      </w:r>
      <w:r>
        <w:rPr/>
        <w:t>И отпустил?</w:t>
      </w:r>
    </w:p>
    <w:p>
      <w:pPr>
        <w:pStyle w:val="Main1"/>
        <w:rPr/>
      </w:pPr>
      <w:r>
        <w:rPr>
          <w:rStyle w:val="Geroi"/>
        </w:rPr>
        <w:t>Геннадий:</w:t>
      </w:r>
      <w:r>
        <w:rPr/>
        <w:t xml:space="preserve"> Простите, Мария, но не надо меня прерывать. Врач убедился, что я нормален, но у него испортилась зажигалка. Испортилась именно в тот момент, когда мы с ним беседовали. И я, как идиот, немедленно эту зажигалку исправил. Психиатр поблагодарил меня и спросил, а что я еще умею чинить. Я ответил, что умею все. Простите, я вспомнил о зажигалке и страшно захотел курить...</w:t>
      </w:r>
    </w:p>
    <w:p>
      <w:pPr>
        <w:pStyle w:val="Main1"/>
        <w:rPr/>
      </w:pPr>
      <w:r>
        <w:rPr>
          <w:rStyle w:val="Geroi"/>
        </w:rPr>
        <w:t>Ледик:</w:t>
      </w:r>
      <w:r>
        <w:rPr/>
        <w:t xml:space="preserve"> Пожалуйте. Соседкины. </w:t>
      </w:r>
    </w:p>
    <w:p>
      <w:pPr>
        <w:pStyle w:val="Comment1"/>
        <w:rPr/>
      </w:pPr>
      <w:r>
        <w:rPr/>
        <w:t>Подает Геннадию сигареты.</w:t>
      </w:r>
    </w:p>
    <w:p>
      <w:pPr>
        <w:pStyle w:val="Main1"/>
        <w:rPr/>
      </w:pPr>
      <w:r>
        <w:rPr>
          <w:rStyle w:val="Geroi"/>
        </w:rPr>
        <w:t>Геннадий:</w:t>
      </w:r>
      <w:r>
        <w:rPr/>
        <w:t xml:space="preserve"> Благодарю вас! </w:t>
      </w:r>
      <w:r>
        <w:rPr>
          <w:rStyle w:val="Comchar"/>
        </w:rPr>
        <w:t>(Жадно закуривает.)</w:t>
      </w:r>
      <w:r>
        <w:rPr/>
        <w:t xml:space="preserve"> Так вот, когда я сказал, что все умею, меня повели </w:t>
        <w:noBreakHyphen/>
        <w:t xml:space="preserve"> и я исправил рентгеновский аппарат. Потом опять повели </w:t>
        <w:noBreakHyphen/>
        <w:t xml:space="preserve"> и я исправил насос в бассейне для тяжелобольных. И тогда меня заперли и сказали, что я нуждаюсь в длительном лечении! Теперь до окончания века я буду здесь все чинить, потому что у них только что слесарь ушел на пенсию. На меня завели историю болезни и заперли в палате с другими психами. Один из них маляр, другой, кажется, водопроводчик. Милейшие люди. Но я открыл замок гвоздиком и ушел. Я звоню со двора, если вы мне не поможете, я погиб. В больничной пижаме и шлепанцах мне нельзя убежать отсюда, я могу обратиться за помощью только к тому, кто меня поймет. То есть к вашей матери. Но ее нет дома. Поэтому я расскажу о себе. </w:t>
      </w:r>
    </w:p>
    <w:p>
      <w:pPr>
        <w:pStyle w:val="Main1"/>
        <w:rPr/>
      </w:pPr>
      <w:r>
        <w:rPr>
          <w:rStyle w:val="Geroi"/>
        </w:rPr>
        <w:t xml:space="preserve">Бублик: </w:t>
      </w:r>
      <w:r>
        <w:rPr/>
        <w:t>Не надо.</w:t>
      </w:r>
    </w:p>
    <w:p>
      <w:pPr>
        <w:pStyle w:val="Main1"/>
        <w:rPr/>
      </w:pPr>
      <w:r>
        <w:rPr>
          <w:rStyle w:val="Geroi"/>
        </w:rPr>
        <w:t>Геннадий:</w:t>
      </w:r>
      <w:r>
        <w:rPr/>
        <w:t xml:space="preserve"> Простите, Мария, надо. У меня имеется пасека.</w:t>
      </w:r>
    </w:p>
    <w:p>
      <w:pPr>
        <w:pStyle w:val="Main1"/>
        <w:rPr/>
      </w:pPr>
      <w:r>
        <w:rPr>
          <w:rStyle w:val="Geroi"/>
        </w:rPr>
        <w:t xml:space="preserve">Бублик: </w:t>
      </w:r>
      <w:r>
        <w:rPr/>
        <w:t>Чего?</w:t>
      </w:r>
    </w:p>
    <w:p>
      <w:pPr>
        <w:pStyle w:val="Main1"/>
        <w:rPr/>
      </w:pPr>
      <w:r>
        <w:rPr>
          <w:rStyle w:val="Geroi"/>
        </w:rPr>
        <w:t>Геннадий:</w:t>
      </w:r>
      <w:r>
        <w:rPr/>
        <w:t xml:space="preserve"> Пасека. Две дюжины ульев, из которых я выкачиваю до полу тонны меда за сезон. Мед я продаю на рынке по восемь рублей кило. Рынок меня уважает, У меня постоянные покупатели. Вы простужены?</w:t>
      </w:r>
    </w:p>
    <w:p>
      <w:pPr>
        <w:pStyle w:val="Main1"/>
        <w:rPr/>
      </w:pPr>
      <w:r>
        <w:rPr>
          <w:rStyle w:val="Geroi"/>
        </w:rPr>
        <w:t xml:space="preserve">Бублик: </w:t>
      </w:r>
      <w:r>
        <w:rPr/>
        <w:t>Да.</w:t>
      </w:r>
    </w:p>
    <w:p>
      <w:pPr>
        <w:pStyle w:val="Main1"/>
        <w:rPr/>
      </w:pPr>
      <w:r>
        <w:rPr>
          <w:rStyle w:val="Geroi"/>
        </w:rPr>
        <w:t>Геннадий:</w:t>
      </w:r>
      <w:r>
        <w:rPr/>
        <w:t xml:space="preserve"> Я вас вылечу медом. Мы могли бы с вами дружить. Отца я вам не заменю, но другом буду надежным. У меня есть книжечка, в которой я записал около двухсот анекдотов. В любой компании я душа общества. У меня трехкомнатная квартира и автомобиль, А знаете, кто меня создал таким, какой я есть?</w:t>
      </w:r>
    </w:p>
    <w:p>
      <w:pPr>
        <w:pStyle w:val="Main1"/>
        <w:rPr/>
      </w:pPr>
      <w:r>
        <w:rPr>
          <w:rStyle w:val="Geroi"/>
        </w:rPr>
        <w:t xml:space="preserve">Бублик: </w:t>
      </w:r>
      <w:r>
        <w:rPr/>
        <w:t>Кто?</w:t>
      </w:r>
    </w:p>
    <w:p>
      <w:pPr>
        <w:pStyle w:val="Main1"/>
        <w:rPr/>
      </w:pPr>
      <w:r>
        <w:rPr>
          <w:rStyle w:val="Geroi"/>
        </w:rPr>
        <w:t>Геннадий:</w:t>
      </w:r>
      <w:r>
        <w:rPr/>
        <w:t xml:space="preserve"> Меня создала ваша мама. Ведь раньше я был никому не нужным инженером, и у меня не было ничего, кроме высшего образования. И вот однажды я стоял в очереди в химчистку. </w:t>
      </w:r>
    </w:p>
    <w:p>
      <w:pPr>
        <w:pStyle w:val="Light"/>
        <w:rPr/>
      </w:pPr>
      <w:r>
        <w:rPr/>
        <w:t>Свет:</w:t>
        <w:br/>
        <w:t>Режим 1 - нет</w:t>
        <w:br/>
        <w:t>Режим 2- да</w:t>
        <w:br/>
        <w:t>Софиты - да</w:t>
        <w:br/>
        <w:t>Пушка – нет</w:t>
        <w:br/>
        <w:t>Правая рампа - да</w:t>
      </w:r>
    </w:p>
    <w:p>
      <w:pPr>
        <w:pStyle w:val="Music"/>
        <w:rPr/>
      </w:pPr>
      <w:r>
        <w:rPr/>
        <w:t>Музыка: Химчистка</w:t>
      </w:r>
    </w:p>
    <w:p>
      <w:pPr>
        <w:pStyle w:val="Autor"/>
        <w:rPr/>
      </w:pPr>
      <w:r>
        <w:rPr/>
        <w:t>Антон Кошкин – Петр Копылов</w:t>
      </w:r>
    </w:p>
    <w:p>
      <w:pPr>
        <w:pStyle w:val="Poem1"/>
        <w:rPr/>
      </w:pPr>
      <w:r>
        <w:rPr/>
        <w:t>Отрежьте пуговицы, спорите молнии,</w:t>
        <w:br/>
        <w:t>Скорее в путь, отцы, в химчистку, молнией,</w:t>
        <w:br/>
        <w:t>Там все почистится и все погладится,</w:t>
        <w:br/>
        <w:t>А без химчистки нам в быту не справиться.</w:t>
      </w:r>
    </w:p>
    <w:p>
      <w:pPr>
        <w:pStyle w:val="Poem1"/>
        <w:rPr/>
      </w:pPr>
      <w:r>
        <w:rPr/>
        <w:t>Не надо лоб скрести, не надо морщится.</w:t>
        <w:br/>
        <w:t>Иди, свои пути скрести с приемщицей.</w:t>
        <w:br/>
        <w:t>Как многим из людей стать чище хочется</w:t>
        <w:br/>
        <w:t>И потому-то к ней такая очередь.</w:t>
      </w:r>
    </w:p>
    <w:p>
      <w:pPr>
        <w:pStyle w:val="Ref1"/>
        <w:rPr/>
      </w:pPr>
      <w:r>
        <w:rPr/>
        <w:t>- Вас здесь не стояло.</w:t>
        <w:br/>
        <w:t>- И не было вас.</w:t>
        <w:br/>
        <w:t>- Вы не занимали.</w:t>
        <w:br/>
        <w:t>- Я вас первый раз</w:t>
        <w:br/>
        <w:t>Вижу в этом зале.</w:t>
        <w:br/>
        <w:t>- Протри очки.</w:t>
        <w:br/>
        <w:t>- Зачем столько шума</w:t>
        <w:br/>
        <w:t>Из-за костюма</w:t>
        <w:br/>
        <w:t xml:space="preserve">И кофточки </w:t>
        <w:br/>
        <w:t>И блузочки?</w:t>
      </w:r>
    </w:p>
    <w:p>
      <w:pPr>
        <w:pStyle w:val="Poem1"/>
        <w:rPr/>
      </w:pPr>
      <w:r>
        <w:rPr/>
        <w:t>И тут она вошла, и мимо очереди.</w:t>
        <w:br/>
        <w:t>Я ей: «Что за дела?», такое прочее.</w:t>
        <w:br/>
        <w:t>Она приблизилась, взглянула ласково</w:t>
        <w:br/>
        <w:t>И искры брызнули, и стало ясно мне.</w:t>
      </w:r>
    </w:p>
    <w:p>
      <w:pPr>
        <w:pStyle w:val="Poem1"/>
        <w:rPr/>
      </w:pPr>
      <w:r>
        <w:rPr/>
        <w:t>Она волшебная, на грани риска и</w:t>
        <w:br/>
        <w:t>Сестра душевная и медицинская.</w:t>
        <w:br/>
        <w:t>Она возьмет зажим и сердце, как зажмет,</w:t>
        <w:br/>
        <w:t>И будет ровной жизнь, метал, ремонт и мед.</w:t>
      </w:r>
    </w:p>
    <w:p>
      <w:pPr>
        <w:pStyle w:val="Ref1"/>
        <w:rPr/>
      </w:pPr>
      <w:r>
        <w:rPr/>
        <w:t>- Пока мы стояли.</w:t>
        <w:br/>
        <w:t>- И не было вас.</w:t>
        <w:br/>
        <w:t>- Мы не понимали.</w:t>
        <w:br/>
        <w:t>- Я вас первый раз</w:t>
        <w:br/>
        <w:t>Увидел в этом зале.</w:t>
        <w:br/>
        <w:t>И я пропал.</w:t>
        <w:br/>
        <w:t xml:space="preserve">Как славно, </w:t>
        <w:br/>
        <w:t xml:space="preserve">Как умно, </w:t>
        <w:br/>
        <w:t>Из-за костюма</w:t>
        <w:br/>
        <w:t>В химчистку</w:t>
        <w:br/>
        <w:t>Сегодня попал.</w:t>
      </w:r>
    </w:p>
    <w:p>
      <w:pPr>
        <w:pStyle w:val="Light"/>
        <w:rPr/>
      </w:pPr>
      <w:r>
        <w:rPr/>
        <w:t>Свет:</w:t>
        <w:br/>
        <w:t>Режим 1 - да</w:t>
        <w:br/>
        <w:t>Режим 2- нет</w:t>
        <w:br/>
        <w:t>Софиты - нет</w:t>
        <w:br/>
        <w:t>Пушка на Геннадия</w:t>
      </w:r>
    </w:p>
    <w:p>
      <w:pPr>
        <w:pStyle w:val="Main1"/>
        <w:rPr/>
      </w:pPr>
      <w:r>
        <w:rPr>
          <w:rStyle w:val="Geroi"/>
        </w:rPr>
        <w:t>Геннадий:</w:t>
      </w:r>
      <w:r>
        <w:rPr/>
        <w:t xml:space="preserve"> Я продержусь во дворе больницы максимум полтора часа </w:t>
        <w:noBreakHyphen/>
        <w:t xml:space="preserve"> до обеда. Потом меня неминуемо изловят, если кто-нибудь не привезет мне какой-нибудь костюм или хотя бы тренировочные штаны, чтобы я мог выйти отсюда в город! Помогите мне!</w:t>
      </w:r>
    </w:p>
    <w:p>
      <w:pPr>
        <w:pStyle w:val="Comment1"/>
        <w:rPr/>
      </w:pPr>
      <w:r>
        <w:rPr/>
        <w:t>Будка о Геннадием исчезает.</w:t>
      </w:r>
    </w:p>
    <w:p>
      <w:pPr>
        <w:pStyle w:val="Light"/>
        <w:rPr/>
      </w:pPr>
      <w:r>
        <w:rPr/>
        <w:t>Свет:</w:t>
        <w:br/>
        <w:t>Режим 1 - да</w:t>
        <w:br/>
        <w:t>Режим 2- нет</w:t>
        <w:br/>
        <w:t>Софиты - нет</w:t>
        <w:br/>
        <w:t>Пушка нет</w:t>
      </w:r>
    </w:p>
    <w:p>
      <w:pPr>
        <w:pStyle w:val="H21"/>
        <w:rPr/>
      </w:pPr>
      <w:r>
        <w:rPr/>
        <w:t>Сцена вторая</w:t>
      </w:r>
    </w:p>
    <w:p>
      <w:pPr>
        <w:pStyle w:val="Main1"/>
        <w:rPr/>
      </w:pPr>
      <w:r>
        <w:rPr>
          <w:rStyle w:val="Geroi"/>
        </w:rPr>
        <w:t>Пуфик:</w:t>
      </w:r>
      <w:r>
        <w:rPr/>
        <w:t xml:space="preserve"> Чмок, чмок, чмок! Какой мужчина! </w:t>
      </w:r>
    </w:p>
    <w:p>
      <w:pPr>
        <w:pStyle w:val="Main1"/>
        <w:rPr/>
      </w:pPr>
      <w:r>
        <w:rPr>
          <w:rStyle w:val="Geroi"/>
        </w:rPr>
        <w:t xml:space="preserve">Телик: </w:t>
      </w:r>
      <w:r>
        <w:rPr/>
        <w:t>Он бы меня; чинил...</w:t>
      </w:r>
    </w:p>
    <w:p>
      <w:pPr>
        <w:pStyle w:val="Main1"/>
        <w:rPr/>
      </w:pPr>
      <w:r>
        <w:rPr>
          <w:rStyle w:val="Geroi"/>
        </w:rPr>
        <w:t>Ледик:</w:t>
      </w:r>
      <w:r>
        <w:rPr/>
        <w:t xml:space="preserve"> Он догадался бы принести с курицей хотя бы вермишель.</w:t>
      </w:r>
    </w:p>
    <w:p>
      <w:pPr>
        <w:pStyle w:val="Music"/>
        <w:rPr/>
      </w:pPr>
      <w:r>
        <w:rPr/>
        <w:t>Музыка: звонит телефон</w:t>
      </w:r>
    </w:p>
    <w:p>
      <w:pPr>
        <w:pStyle w:val="Comment1"/>
        <w:rPr/>
      </w:pPr>
      <w:r>
        <w:rPr/>
        <w:t>Бублик влезает на кресло и надевает петлю.</w:t>
      </w:r>
    </w:p>
    <w:p>
      <w:pPr>
        <w:pStyle w:val="Main1"/>
        <w:rPr/>
      </w:pPr>
      <w:r>
        <w:rPr>
          <w:rStyle w:val="Geroi"/>
        </w:rPr>
        <w:t xml:space="preserve">Бублик: </w:t>
      </w:r>
      <w:r>
        <w:rPr/>
        <w:t>Подходите к телефону. Меня нет.</w:t>
      </w:r>
    </w:p>
    <w:p>
      <w:pPr>
        <w:pStyle w:val="H21"/>
        <w:rPr/>
      </w:pPr>
      <w:r>
        <w:rPr/>
        <w:t>Сцена третья</w:t>
      </w:r>
    </w:p>
    <w:p>
      <w:pPr>
        <w:pStyle w:val="Comment1"/>
        <w:rPr/>
      </w:pPr>
      <w:r>
        <w:rPr/>
        <w:t xml:space="preserve">Пуфик снимает трубку. Справа на сцене появляется Лиля. </w:t>
      </w:r>
    </w:p>
    <w:p>
      <w:pPr>
        <w:pStyle w:val="Light"/>
        <w:rPr/>
      </w:pPr>
      <w:r>
        <w:rPr/>
        <w:t>Свет:</w:t>
        <w:br/>
        <w:t>Режим 1 - да</w:t>
        <w:br/>
        <w:t>Режим 2- нет</w:t>
        <w:br/>
        <w:t>Софиты - нет</w:t>
        <w:br/>
        <w:t>Пушка – на Лилю (центр сцены)</w:t>
      </w:r>
    </w:p>
    <w:p>
      <w:pPr>
        <w:pStyle w:val="Main1"/>
        <w:rPr/>
      </w:pPr>
      <w:r>
        <w:rPr>
          <w:rStyle w:val="Geroi"/>
        </w:rPr>
        <w:t>Пуфик:</w:t>
      </w:r>
      <w:r>
        <w:rPr/>
        <w:t xml:space="preserve"> Хэллоу...</w:t>
      </w:r>
    </w:p>
    <w:p>
      <w:pPr>
        <w:pStyle w:val="Main1"/>
        <w:rPr/>
      </w:pPr>
      <w:r>
        <w:rPr>
          <w:rStyle w:val="Geroi"/>
        </w:rPr>
        <w:t>Лиля:</w:t>
      </w:r>
      <w:r>
        <w:rPr/>
        <w:t xml:space="preserve"> Тебя зовут Бублик?</w:t>
      </w:r>
    </w:p>
    <w:p>
      <w:pPr>
        <w:pStyle w:val="Main1"/>
        <w:rPr/>
      </w:pPr>
      <w:r>
        <w:rPr>
          <w:rStyle w:val="Geroi"/>
        </w:rPr>
        <w:t>Пуфик:</w:t>
      </w:r>
      <w:r>
        <w:rPr/>
        <w:t xml:space="preserve"> Не хочу лгать, мои ами. Бублик сказала, что ее нет дома, но она просто не может подойти. Она занята.</w:t>
      </w:r>
    </w:p>
    <w:p>
      <w:pPr>
        <w:pStyle w:val="Main1"/>
        <w:rPr/>
      </w:pPr>
      <w:r>
        <w:rPr>
          <w:rStyle w:val="Geroi"/>
        </w:rPr>
        <w:t>Лиля:</w:t>
      </w:r>
      <w:r>
        <w:rPr/>
        <w:t xml:space="preserve"> Выходит, что я с ее матерью говорю?</w:t>
      </w:r>
    </w:p>
    <w:p>
      <w:pPr>
        <w:pStyle w:val="Main1"/>
        <w:rPr/>
      </w:pPr>
      <w:r>
        <w:rPr>
          <w:rStyle w:val="Geroi"/>
        </w:rPr>
        <w:t>Пуфик:</w:t>
      </w:r>
      <w:r>
        <w:rPr/>
        <w:t xml:space="preserve"> Не хотелось бы вас обманывать, мои ами...</w:t>
      </w:r>
    </w:p>
    <w:p>
      <w:pPr>
        <w:pStyle w:val="Main1"/>
        <w:rPr/>
      </w:pPr>
      <w:r>
        <w:rPr>
          <w:rStyle w:val="Geroi"/>
        </w:rPr>
        <w:t>Лиля:</w:t>
      </w:r>
      <w:r>
        <w:rPr/>
        <w:t xml:space="preserve"> Мне тоже. Меня зовут Лиля. Вы, я думаю, про меня слышали?</w:t>
      </w:r>
    </w:p>
    <w:p>
      <w:pPr>
        <w:pStyle w:val="Main1"/>
        <w:rPr/>
      </w:pPr>
      <w:r>
        <w:rPr>
          <w:rStyle w:val="Geroi"/>
        </w:rPr>
        <w:t>Пуфик:</w:t>
      </w:r>
      <w:r>
        <w:rPr/>
        <w:t xml:space="preserve"> Уи, ма шер.</w:t>
      </w:r>
    </w:p>
    <w:p>
      <w:pPr>
        <w:pStyle w:val="Main1"/>
        <w:rPr/>
      </w:pPr>
      <w:r>
        <w:rPr>
          <w:rStyle w:val="Geroi"/>
        </w:rPr>
        <w:t>Лиля:</w:t>
      </w:r>
      <w:r>
        <w:rPr/>
        <w:t xml:space="preserve"> Чего?</w:t>
      </w:r>
    </w:p>
    <w:p>
      <w:pPr>
        <w:pStyle w:val="Main1"/>
        <w:rPr/>
      </w:pPr>
      <w:r>
        <w:rPr>
          <w:rStyle w:val="Geroi"/>
        </w:rPr>
        <w:t>Пуфик:</w:t>
      </w:r>
      <w:r>
        <w:rPr/>
        <w:t xml:space="preserve"> Это я по-французски.</w:t>
      </w:r>
    </w:p>
    <w:p>
      <w:pPr>
        <w:pStyle w:val="Main1"/>
        <w:rPr/>
      </w:pPr>
      <w:r>
        <w:rPr>
          <w:rStyle w:val="Geroi"/>
        </w:rPr>
        <w:t>Лиля:</w:t>
      </w:r>
      <w:r>
        <w:rPr/>
        <w:t xml:space="preserve"> Зери гуд. Мы можем поговорить как интеллигентный человек с интеллигентным человеком?</w:t>
      </w:r>
    </w:p>
    <w:p>
      <w:pPr>
        <w:pStyle w:val="Main1"/>
        <w:rPr/>
      </w:pPr>
      <w:r>
        <w:rPr>
          <w:rStyle w:val="Geroi"/>
        </w:rPr>
        <w:t>Ледик:</w:t>
      </w:r>
      <w:r>
        <w:rPr/>
        <w:t xml:space="preserve"> Скажи ей, пусть принесет вермишель.</w:t>
      </w:r>
    </w:p>
    <w:p>
      <w:pPr>
        <w:pStyle w:val="Main1"/>
        <w:rPr/>
      </w:pPr>
      <w:r>
        <w:rPr>
          <w:rStyle w:val="Geroi"/>
        </w:rPr>
        <w:t>Пуфик:</w:t>
      </w:r>
      <w:r>
        <w:rPr/>
        <w:t xml:space="preserve"> Принесите вермишель, мои ами.</w:t>
      </w:r>
    </w:p>
    <w:p>
      <w:pPr>
        <w:pStyle w:val="Main1"/>
        <w:rPr/>
      </w:pPr>
      <w:r>
        <w:rPr>
          <w:rStyle w:val="Geroi"/>
        </w:rPr>
        <w:t>Лиля:</w:t>
      </w:r>
      <w:r>
        <w:rPr/>
        <w:t xml:space="preserve"> Какую вермишель?</w:t>
      </w:r>
    </w:p>
    <w:p>
      <w:pPr>
        <w:pStyle w:val="Main1"/>
        <w:rPr/>
      </w:pPr>
      <w:r>
        <w:rPr>
          <w:rStyle w:val="Geroi"/>
        </w:rPr>
        <w:t>Пуфик:</w:t>
      </w:r>
      <w:r>
        <w:rPr/>
        <w:t xml:space="preserve"> Жё не се па.</w:t>
      </w:r>
    </w:p>
    <w:p>
      <w:pPr>
        <w:pStyle w:val="Main1"/>
        <w:rPr/>
      </w:pPr>
      <w:r>
        <w:rPr>
          <w:rStyle w:val="Geroi"/>
        </w:rPr>
        <w:t>Ледик:</w:t>
      </w:r>
      <w:r>
        <w:rPr/>
        <w:t xml:space="preserve"> Вот маразматик! Обычную вермишель, яичную. Две коробки. Лучше три.</w:t>
      </w:r>
    </w:p>
    <w:p>
      <w:pPr>
        <w:pStyle w:val="Main1"/>
        <w:rPr/>
      </w:pPr>
      <w:r>
        <w:rPr>
          <w:rStyle w:val="Geroi"/>
        </w:rPr>
        <w:t>Лиля:</w:t>
      </w:r>
      <w:r>
        <w:rPr/>
        <w:t xml:space="preserve"> Мне нравится, что у нас сразу устанавливаются нормальные, семейные отношения, но я не знаю, смогу ли я в ближайшее время привезти вермишель. Я должна рассказать вам, как я познакомилась с вашим мужем.</w:t>
      </w:r>
    </w:p>
    <w:p>
      <w:pPr>
        <w:pStyle w:val="Main1"/>
        <w:rPr/>
      </w:pPr>
      <w:r>
        <w:rPr>
          <w:rStyle w:val="Geroi"/>
        </w:rPr>
        <w:t>Пуфик:</w:t>
      </w:r>
      <w:r>
        <w:rPr/>
        <w:t xml:space="preserve"> Я не знаю, имеем ли мы право знать об этих милых сердцу подробностях...</w:t>
      </w:r>
    </w:p>
    <w:p>
      <w:pPr>
        <w:pStyle w:val="Main1"/>
        <w:rPr/>
      </w:pPr>
      <w:r>
        <w:rPr>
          <w:rStyle w:val="Geroi"/>
        </w:rPr>
        <w:t>Ледик:</w:t>
      </w:r>
      <w:r>
        <w:rPr/>
        <w:t xml:space="preserve"> Имеем.</w:t>
      </w:r>
    </w:p>
    <w:p>
      <w:pPr>
        <w:pStyle w:val="Main1"/>
        <w:rPr/>
      </w:pPr>
      <w:r>
        <w:rPr>
          <w:rStyle w:val="Geroi"/>
        </w:rPr>
        <w:t>Лиля:</w:t>
      </w:r>
      <w:r>
        <w:rPr/>
        <w:t xml:space="preserve"> Это случилось на вокзале. Я только приехала в Москву и думала, кем мне стать, художницей или артисткой. Призвание у меня было и к тому, и к тому, </w:t>
      </w:r>
      <w:r>
        <w:rPr>
          <w:rStyle w:val="Songstart"/>
        </w:rPr>
        <w:t>но я не знала, где больше платят...</w:t>
      </w:r>
    </w:p>
    <w:p>
      <w:pPr>
        <w:pStyle w:val="Light"/>
        <w:rPr/>
      </w:pPr>
      <w:r>
        <w:rPr/>
        <w:t>Свет:</w:t>
        <w:br/>
        <w:t>Режим 1 – нет?</w:t>
        <w:br/>
        <w:t>Режим 2- да</w:t>
        <w:br/>
        <w:t>Софиты - да</w:t>
        <w:br/>
        <w:t>Пушка – берет Пуфика, перед началом его слов, потом уходит</w:t>
      </w:r>
    </w:p>
    <w:p>
      <w:pPr>
        <w:pStyle w:val="Music"/>
        <w:rPr/>
      </w:pPr>
      <w:r>
        <w:rPr/>
        <w:t>Музыка: Песня Лили</w:t>
      </w:r>
    </w:p>
    <w:p>
      <w:pPr>
        <w:pStyle w:val="Autor"/>
        <w:rPr/>
      </w:pPr>
      <w:r>
        <w:rPr/>
        <w:t>Александр Манин, Ирина Кочергина – Илья Боронин, Александр Манин</w:t>
      </w:r>
    </w:p>
    <w:p>
      <w:pPr>
        <w:pStyle w:val="Poem1"/>
        <w:rPr/>
      </w:pPr>
      <w:r>
        <w:rPr/>
        <w:t>Я по жизни в общем оптимистка.</w:t>
        <w:br/>
        <w:t>В этом я давно разобралась.</w:t>
        <w:br/>
        <w:t>У нас в поселке даже трактористкам</w:t>
        <w:br/>
        <w:t>Не платят и я в город подалась</w:t>
        <w:br/>
        <w:t>И вот уж</w:t>
      </w:r>
    </w:p>
    <w:p>
      <w:pPr>
        <w:pStyle w:val="Ref1"/>
        <w:rPr/>
      </w:pPr>
      <w:r>
        <w:rPr/>
        <w:t>Припев:</w:t>
        <w:br/>
        <w:t>Тук-тук-тук колеса!</w:t>
        <w:br/>
        <w:t>Еду-еду в город,</w:t>
        <w:br/>
        <w:t>Бьется неизвестность</w:t>
        <w:br/>
        <w:t>И вселяет страх</w:t>
        <w:br/>
        <w:t>Множество вопросов</w:t>
        <w:br/>
        <w:t>Грудь сжимает холод,</w:t>
        <w:br/>
        <w:t>Будут ли ответы</w:t>
        <w:br/>
        <w:t>В сумрачных краях?</w:t>
      </w:r>
    </w:p>
    <w:p>
      <w:pPr>
        <w:pStyle w:val="Poem1"/>
        <w:rPr/>
      </w:pPr>
      <w:r>
        <w:rPr/>
        <w:t>Вы понимаете, так быстро все случилось</w:t>
        <w:br/>
        <w:t>И даже как-то глупо и смешно,</w:t>
        <w:br/>
        <w:t>И жизнь моя внезапно превратилась</w:t>
        <w:br/>
        <w:t>В такое странное волшебное кино.</w:t>
        <w:br/>
        <w:t>И только</w:t>
      </w:r>
    </w:p>
    <w:p>
      <w:pPr>
        <w:pStyle w:val="Ref1"/>
        <w:rPr/>
      </w:pPr>
      <w:r>
        <w:rPr/>
        <w:t>Припев</w:t>
      </w:r>
    </w:p>
    <w:p>
      <w:pPr>
        <w:pStyle w:val="Poem1"/>
        <w:rPr/>
      </w:pPr>
      <w:r>
        <w:rPr/>
        <w:t>Хотела стать актрисой иль художницей,</w:t>
        <w:br/>
        <w:t>Искусство ведь – призвание моё,</w:t>
        <w:br/>
        <w:t>Но паспорт вдруг украли – нет, не может быть!</w:t>
        <w:br/>
        <w:t>И целых двести рубликов…</w:t>
      </w:r>
    </w:p>
    <w:p>
      <w:pPr>
        <w:pStyle w:val="Light"/>
        <w:rPr/>
      </w:pPr>
      <w:r>
        <w:rPr/>
        <w:t>Пушка – на Пуфика</w:t>
      </w:r>
    </w:p>
    <w:p>
      <w:pPr>
        <w:pStyle w:val="Poem1"/>
        <w:rPr/>
      </w:pPr>
      <w:r>
        <w:rPr/>
      </w:r>
    </w:p>
    <w:p>
      <w:pPr>
        <w:pStyle w:val="Poem1"/>
        <w:rPr/>
      </w:pPr>
      <w:r>
        <w:rPr>
          <w:b/>
        </w:rPr>
        <w:t>Пуфик:</w:t>
      </w:r>
      <w:r>
        <w:rPr/>
        <w:t xml:space="preserve"> Мон дьё!</w:t>
      </w:r>
    </w:p>
    <w:p>
      <w:pPr>
        <w:pStyle w:val="Light"/>
        <w:rPr/>
      </w:pPr>
      <w:r>
        <w:rPr/>
        <w:t>Пушка – нет</w:t>
      </w:r>
    </w:p>
    <w:p>
      <w:pPr>
        <w:pStyle w:val="Poem1"/>
        <w:rPr/>
      </w:pPr>
      <w:r>
        <w:rPr/>
        <w:t>Все так же…</w:t>
      </w:r>
    </w:p>
    <w:p>
      <w:pPr>
        <w:pStyle w:val="Ref1"/>
        <w:rPr/>
      </w:pPr>
      <w:r>
        <w:rPr/>
        <w:t>Припев</w:t>
        <w:br/>
        <w:t>Тук-тук-тук колеса!</w:t>
        <w:br/>
        <w:t>Так встречает город…</w:t>
        <w:br/>
        <w:t>…</w:t>
      </w:r>
    </w:p>
    <w:p>
      <w:pPr>
        <w:pStyle w:val="Poem1"/>
        <w:rPr/>
      </w:pPr>
      <w:r>
        <w:rPr/>
        <w:t xml:space="preserve"> </w:t>
      </w:r>
      <w:r>
        <w:rPr/>
        <w:t>«Ох, люди добрые, простите, помогите!</w:t>
        <w:br/>
        <w:t>Нет денег даже просто на билет!»</w:t>
        <w:br/>
        <w:t>И вдруг подходит он, ОН, мой спаситель,</w:t>
        <w:br/>
        <w:t>И в форму милицейскую одет.</w:t>
        <w:br/>
        <w:t>Сказал мне:</w:t>
      </w:r>
    </w:p>
    <w:p>
      <w:pPr>
        <w:pStyle w:val="Ref1"/>
        <w:rPr/>
      </w:pPr>
      <w:r>
        <w:rPr/>
        <w:t>Припев:</w:t>
        <w:br/>
        <w:t xml:space="preserve"> Кто вы и откуда?</w:t>
        <w:br/>
        <w:t>Ну-ка повернитесь!</w:t>
        <w:br/>
        <w:t>О, как вы прекрасны!</w:t>
        <w:br/>
        <w:t>Ангел неземной!</w:t>
        <w:br/>
        <w:t>Деньги я добуду,</w:t>
        <w:br/>
        <w:t>Вы со мной пройдите –</w:t>
        <w:br/>
        <w:t>Здесь небезопасно</w:t>
        <w:br/>
        <w:t xml:space="preserve">Девушке одной! </w:t>
      </w:r>
    </w:p>
    <w:p>
      <w:pPr>
        <w:pStyle w:val="Poem1"/>
        <w:rPr/>
      </w:pPr>
      <w:r>
        <w:rPr/>
        <w:t>О, как ты прекрасна!</w:t>
        <w:br/>
        <w:t>Будь всегда со мной!</w:t>
      </w:r>
    </w:p>
    <w:p>
      <w:pPr>
        <w:pStyle w:val="Light"/>
        <w:rPr/>
      </w:pPr>
      <w:r>
        <w:rPr/>
        <w:t>Свет:</w:t>
        <w:br/>
        <w:t>Режим 1 - да</w:t>
        <w:br/>
        <w:t>Режим 2- нет</w:t>
        <w:br/>
        <w:t>Софиты - нет</w:t>
        <w:br/>
        <w:t>Пушка – на Лилю (центр сцены)</w:t>
      </w:r>
    </w:p>
    <w:p>
      <w:pPr>
        <w:pStyle w:val="Main1"/>
        <w:rPr/>
      </w:pPr>
      <w:r>
        <w:rPr>
          <w:rStyle w:val="Geroi"/>
        </w:rPr>
        <w:t>Лиля:</w:t>
      </w:r>
      <w:r>
        <w:rPr/>
        <w:t xml:space="preserve"> Особенно нравится во мне вашему мужу </w:t>
        <w:noBreakHyphen/>
        <w:t xml:space="preserve"> то, что я ко всему отношусь философски: у меня всегда ровное, хорошее настроение. Сегодня меня арестовали. Прекрасно. Повезли на Петровку. Очень хорошо. Я попросила позвать вашего мужа, а мне сказали, что он здесь не работает. Отлично. Я отношусь ко всему философски, настроение прекрасное, но меня могут посадить, а я купила в "Галантерее" вашему мужу в подарок шорты.</w:t>
      </w:r>
    </w:p>
    <w:p>
      <w:pPr>
        <w:pStyle w:val="Main1"/>
        <w:rPr/>
      </w:pPr>
      <w:r>
        <w:rPr>
          <w:rStyle w:val="Geroi"/>
        </w:rPr>
        <w:t>Пуфик:</w:t>
      </w:r>
      <w:r>
        <w:rPr/>
        <w:t xml:space="preserve"> Пардон?</w:t>
      </w:r>
    </w:p>
    <w:p>
      <w:pPr>
        <w:pStyle w:val="Main1"/>
        <w:rPr/>
      </w:pPr>
      <w:r>
        <w:rPr>
          <w:rStyle w:val="Geroi"/>
        </w:rPr>
        <w:t>Лиля:</w:t>
      </w:r>
      <w:r>
        <w:rPr/>
        <w:t xml:space="preserve"> Белые индийские шорты. Для тенниса. Ведь ваш муж </w:t>
        <w:noBreakHyphen/>
        <w:t xml:space="preserve"> чемпион Петровки по теннису.</w:t>
      </w:r>
    </w:p>
    <w:p>
      <w:pPr>
        <w:pStyle w:val="Main1"/>
        <w:rPr/>
      </w:pPr>
      <w:r>
        <w:rPr>
          <w:rStyle w:val="Geroi"/>
        </w:rPr>
        <w:t>Пуфик:</w:t>
      </w:r>
      <w:r>
        <w:rPr/>
        <w:t xml:space="preserve"> О, мон дьё...</w:t>
      </w:r>
    </w:p>
    <w:p>
      <w:pPr>
        <w:pStyle w:val="Main1"/>
        <w:rPr/>
      </w:pPr>
      <w:r>
        <w:rPr>
          <w:rStyle w:val="Geroi"/>
        </w:rPr>
        <w:t>Лиля:</w:t>
      </w:r>
      <w:r>
        <w:rPr/>
        <w:t xml:space="preserve"> Умоляю, передайте вашему мужу, что со мной все хорошо, а шорты он может забрать на Петровке. Желаю вам всего самого доброго.</w:t>
      </w:r>
    </w:p>
    <w:p>
      <w:pPr>
        <w:pStyle w:val="Comment1"/>
        <w:rPr/>
      </w:pPr>
      <w:r>
        <w:rPr/>
        <w:t>Лиля исчезает.</w:t>
      </w:r>
    </w:p>
    <w:p>
      <w:pPr>
        <w:pStyle w:val="Light"/>
        <w:rPr/>
      </w:pPr>
      <w:r>
        <w:rPr/>
        <w:t>Свет:</w:t>
        <w:br/>
        <w:t>Режим 1 - да</w:t>
        <w:br/>
        <w:t>Режим 2- нет</w:t>
        <w:br/>
        <w:t>Софиты - нет</w:t>
        <w:br/>
        <w:t>Пушка – нет</w:t>
      </w:r>
    </w:p>
    <w:p>
      <w:pPr>
        <w:pStyle w:val="Main1"/>
        <w:rPr/>
      </w:pPr>
      <w:r>
        <w:rPr>
          <w:rStyle w:val="Geroi"/>
        </w:rPr>
        <w:t>Ледик:</w:t>
      </w:r>
      <w:r>
        <w:rPr/>
        <w:t xml:space="preserve"> Чмок, чмок, чмок!!!</w:t>
      </w:r>
    </w:p>
    <w:p>
      <w:pPr>
        <w:pStyle w:val="Main1"/>
        <w:rPr/>
      </w:pPr>
      <w:r>
        <w:rPr>
          <w:rStyle w:val="Geroi"/>
        </w:rPr>
        <w:t>Пуфик:</w:t>
      </w:r>
      <w:r>
        <w:rPr/>
        <w:t xml:space="preserve"> Она просто ангел.</w:t>
      </w:r>
    </w:p>
    <w:p>
      <w:pPr>
        <w:pStyle w:val="Main1"/>
        <w:rPr/>
      </w:pPr>
      <w:r>
        <w:rPr>
          <w:rStyle w:val="Geroi"/>
        </w:rPr>
        <w:t>Ледик:</w:t>
      </w:r>
      <w:r>
        <w:rPr/>
        <w:t xml:space="preserve"> Хозяйственная.</w:t>
      </w:r>
    </w:p>
    <w:p>
      <w:pPr>
        <w:pStyle w:val="Main1"/>
        <w:rPr/>
      </w:pPr>
      <w:r>
        <w:rPr>
          <w:rStyle w:val="Geroi"/>
        </w:rPr>
        <w:t xml:space="preserve">Телик: </w:t>
      </w:r>
      <w:r>
        <w:rPr/>
        <w:t>Целеустремленная.</w:t>
      </w:r>
    </w:p>
    <w:p>
      <w:pPr>
        <w:pStyle w:val="H21"/>
        <w:rPr/>
      </w:pPr>
      <w:r>
        <w:rPr/>
        <w:t>Сцена четвертая</w:t>
      </w:r>
    </w:p>
    <w:p>
      <w:pPr>
        <w:pStyle w:val="Light"/>
        <w:rPr/>
      </w:pPr>
      <w:r>
        <w:rPr/>
        <w:t>Свет:</w:t>
        <w:br/>
        <w:t>Режим 1 - да</w:t>
        <w:br/>
        <w:t>Режим 2- нет</w:t>
        <w:br/>
        <w:t>Софиты - нет</w:t>
        <w:br/>
        <w:t>Пушка – нет</w:t>
      </w:r>
    </w:p>
    <w:p>
      <w:pPr>
        <w:pStyle w:val="Main1"/>
        <w:rPr/>
      </w:pPr>
      <w:r>
        <w:rPr>
          <w:rStyle w:val="Geroi"/>
        </w:rPr>
        <w:t>Телик:</w:t>
      </w:r>
      <w:r>
        <w:rPr/>
        <w:t xml:space="preserve"> </w:t>
      </w:r>
      <w:r>
        <w:rPr>
          <w:rStyle w:val="Comchar"/>
        </w:rPr>
        <w:t>(смотрит в окно</w:t>
      </w:r>
      <w:r>
        <w:rPr/>
        <w:t>) Внимание! Катька идет.</w:t>
      </w:r>
    </w:p>
    <w:p>
      <w:pPr>
        <w:pStyle w:val="Main1"/>
        <w:rPr/>
      </w:pPr>
      <w:r>
        <w:rPr>
          <w:rStyle w:val="Geroi"/>
        </w:rPr>
        <w:t xml:space="preserve">Томик: </w:t>
      </w:r>
      <w:r>
        <w:rPr/>
        <w:t xml:space="preserve">Кто идет? </w:t>
      </w:r>
      <w:r>
        <w:rPr>
          <w:rStyle w:val="Comchar"/>
        </w:rPr>
        <w:t>(Вскакивает и щелкает затворим.)</w:t>
      </w:r>
      <w:r>
        <w:rPr/>
        <w:t xml:space="preserve"> Хенде-хох! Стой! Стрелять буду!</w:t>
      </w:r>
    </w:p>
    <w:p>
      <w:pPr>
        <w:pStyle w:val="Main1"/>
        <w:rPr/>
      </w:pPr>
      <w:r>
        <w:rPr>
          <w:rStyle w:val="Geroi"/>
        </w:rPr>
        <w:t>Ледик:</w:t>
      </w:r>
      <w:r>
        <w:rPr/>
        <w:t xml:space="preserve"> Убери винтовку.</w:t>
      </w:r>
    </w:p>
    <w:p>
      <w:pPr>
        <w:pStyle w:val="Main1"/>
        <w:rPr/>
      </w:pPr>
      <w:r>
        <w:rPr>
          <w:rStyle w:val="Geroi"/>
        </w:rPr>
        <w:t xml:space="preserve">Томик: </w:t>
      </w:r>
      <w:r>
        <w:rPr/>
        <w:t>Война?</w:t>
      </w:r>
    </w:p>
    <w:p>
      <w:pPr>
        <w:pStyle w:val="Main1"/>
        <w:rPr/>
      </w:pPr>
      <w:r>
        <w:rPr>
          <w:rStyle w:val="Geroi"/>
        </w:rPr>
        <w:t>Пуфик:</w:t>
      </w:r>
      <w:r>
        <w:rPr/>
        <w:t xml:space="preserve"> У вас, мон шер, одно на уме.</w:t>
      </w:r>
    </w:p>
    <w:p>
      <w:pPr>
        <w:pStyle w:val="Main1"/>
        <w:rPr/>
      </w:pPr>
      <w:r>
        <w:rPr>
          <w:rStyle w:val="Geroi"/>
        </w:rPr>
        <w:t xml:space="preserve">Телик: </w:t>
      </w:r>
      <w:r>
        <w:rPr/>
        <w:t>Подскажи лучше, парень, что нам дальше делать.</w:t>
      </w:r>
    </w:p>
    <w:p>
      <w:pPr>
        <w:pStyle w:val="Main1"/>
        <w:rPr/>
      </w:pPr>
      <w:r>
        <w:rPr>
          <w:rStyle w:val="Geroi"/>
        </w:rPr>
        <w:t xml:space="preserve">Томик: </w:t>
      </w:r>
      <w:r>
        <w:rPr/>
        <w:t xml:space="preserve">На войне главное </w:t>
        <w:noBreakHyphen/>
        <w:t xml:space="preserve"> сориентироваться. Где наши </w:t>
        <w:noBreakHyphen/>
        <w:t xml:space="preserve"> а где фрицы.</w:t>
      </w:r>
    </w:p>
    <w:p>
      <w:pPr>
        <w:pStyle w:val="Main1"/>
        <w:rPr/>
      </w:pPr>
      <w:r>
        <w:rPr>
          <w:rStyle w:val="Geroi"/>
        </w:rPr>
        <w:t xml:space="preserve">Телик: </w:t>
      </w:r>
      <w:r>
        <w:rPr/>
        <w:t>По идее, у нас то же самое, но мы чуть-чуть запутались. Мы тут в этой квартире немножко запутались. Ты, как герой, помог бы распутать.</w:t>
      </w:r>
    </w:p>
    <w:p>
      <w:pPr>
        <w:pStyle w:val="Main1"/>
        <w:rPr/>
      </w:pPr>
      <w:r>
        <w:rPr>
          <w:rStyle w:val="Geroi"/>
        </w:rPr>
        <w:t xml:space="preserve">Томик: </w:t>
      </w:r>
      <w:r>
        <w:rPr/>
        <w:t xml:space="preserve">Я нес герой. Я рядовой персонаж. И жутко хочу спать. </w:t>
      </w:r>
    </w:p>
    <w:p>
      <w:pPr>
        <w:pStyle w:val="Comment1"/>
        <w:rPr/>
      </w:pPr>
      <w:r>
        <w:rPr/>
        <w:t>Ложится и засыпает.</w:t>
      </w:r>
    </w:p>
    <w:p>
      <w:pPr>
        <w:pStyle w:val="Main1"/>
        <w:rPr/>
      </w:pPr>
      <w:r>
        <w:rPr>
          <w:rStyle w:val="Geroi"/>
        </w:rPr>
        <w:t xml:space="preserve">Телик: </w:t>
      </w:r>
      <w:r>
        <w:rPr>
          <w:rStyle w:val="Comchar"/>
        </w:rPr>
        <w:t>(смотрит в окно)</w:t>
      </w:r>
      <w:r>
        <w:rPr/>
        <w:t xml:space="preserve"> Катька приближается.</w:t>
      </w:r>
    </w:p>
    <w:p>
      <w:pPr>
        <w:pStyle w:val="Main1"/>
        <w:rPr/>
      </w:pPr>
      <w:r>
        <w:rPr>
          <w:rStyle w:val="Geroi"/>
        </w:rPr>
        <w:t>Пуфик:</w:t>
      </w:r>
      <w:r>
        <w:rPr/>
        <w:t xml:space="preserve"> Мне не нравится, что у этого Томика ружье.</w:t>
      </w:r>
    </w:p>
    <w:p>
      <w:pPr>
        <w:pStyle w:val="Main1"/>
        <w:rPr/>
      </w:pPr>
      <w:r>
        <w:rPr>
          <w:rStyle w:val="Geroi"/>
        </w:rPr>
        <w:t>Ледик:</w:t>
      </w:r>
      <w:r>
        <w:rPr/>
        <w:t xml:space="preserve"> Как писал великий Чехов, когда на сцене появляется ружье, оно должно выстрелить.</w:t>
      </w:r>
    </w:p>
    <w:p>
      <w:pPr>
        <w:pStyle w:val="Main1"/>
        <w:rPr/>
      </w:pPr>
      <w:r>
        <w:rPr>
          <w:rStyle w:val="Geroi"/>
        </w:rPr>
        <w:t>Пуфик:</w:t>
      </w:r>
      <w:r>
        <w:rPr/>
        <w:t xml:space="preserve"> Вы читали Чехова?</w:t>
      </w:r>
    </w:p>
    <w:p>
      <w:pPr>
        <w:pStyle w:val="Main1"/>
        <w:rPr/>
      </w:pPr>
      <w:r>
        <w:rPr>
          <w:rStyle w:val="Geroi"/>
        </w:rPr>
        <w:t>Ледик:</w:t>
      </w:r>
      <w:r>
        <w:rPr/>
        <w:t xml:space="preserve"> Не читал, но купил бы.</w:t>
      </w:r>
    </w:p>
    <w:p>
      <w:pPr>
        <w:pStyle w:val="Main1"/>
        <w:rPr/>
      </w:pPr>
      <w:r>
        <w:rPr>
          <w:rStyle w:val="Geroi"/>
        </w:rPr>
        <w:t>Телик:</w:t>
      </w:r>
      <w:r>
        <w:rPr/>
        <w:t xml:space="preserve"> </w:t>
      </w:r>
      <w:r>
        <w:rPr>
          <w:rStyle w:val="Comchar"/>
        </w:rPr>
        <w:t>(смотрит в окно)</w:t>
      </w:r>
      <w:r>
        <w:rPr/>
        <w:t xml:space="preserve"> Мы все здесь просто запутались! А вокруг все живут здоровой, полной жизнью! За окном жизнь кипит. Весна! Катька подходит к своему дому. Здоровая, веселая девчонка. С нею Ашотик из второго подъезда. Здоровый, жизнерадостный парень! Никаких проблем!</w:t>
      </w:r>
    </w:p>
    <w:p>
      <w:pPr>
        <w:pStyle w:val="Main1"/>
        <w:rPr/>
      </w:pPr>
      <w:r>
        <w:rPr>
          <w:rStyle w:val="Geroi"/>
        </w:rPr>
        <w:t>Ледик:</w:t>
      </w:r>
      <w:r>
        <w:rPr/>
        <w:t xml:space="preserve"> Он несет ее портфель, она накинула на плечи его пиджак. Она улыбается ему...</w:t>
      </w:r>
    </w:p>
    <w:p>
      <w:pPr>
        <w:pStyle w:val="Main1"/>
        <w:rPr/>
      </w:pPr>
      <w:r>
        <w:rPr>
          <w:rStyle w:val="Geroi"/>
        </w:rPr>
        <w:t xml:space="preserve">Телик: </w:t>
      </w:r>
      <w:r>
        <w:rPr/>
        <w:t>Господи, это что? Вода откуда-то льется ему на голову...</w:t>
      </w:r>
    </w:p>
    <w:p>
      <w:pPr>
        <w:pStyle w:val="Main1"/>
        <w:rPr/>
      </w:pPr>
      <w:r>
        <w:rPr>
          <w:rStyle w:val="Geroi"/>
        </w:rPr>
        <w:t>Пуфик:</w:t>
      </w:r>
      <w:r>
        <w:rPr/>
        <w:t xml:space="preserve"> Это вода с балкона Катрин. От Тамары Ильиничны уже протекло. Ох, как протекло! Я говорю </w:t>
        <w:noBreakHyphen/>
        <w:t xml:space="preserve"> быть беде.</w:t>
      </w:r>
    </w:p>
    <w:p>
      <w:pPr>
        <w:pStyle w:val="Main1"/>
        <w:rPr/>
      </w:pPr>
      <w:r>
        <w:rPr>
          <w:rStyle w:val="Geroi"/>
        </w:rPr>
        <w:t>Ледик:</w:t>
      </w:r>
      <w:r>
        <w:rPr/>
        <w:t xml:space="preserve"> </w:t>
      </w:r>
      <w:r>
        <w:rPr>
          <w:rStyle w:val="Comchar"/>
        </w:rPr>
        <w:t>(кричит)</w:t>
      </w:r>
      <w:r>
        <w:rPr/>
        <w:t xml:space="preserve"> Шубы! Чего они стоят? Бегите спасать шубы! Побежали...</w:t>
      </w:r>
    </w:p>
    <w:p>
      <w:pPr>
        <w:pStyle w:val="H21"/>
        <w:rPr/>
      </w:pPr>
      <w:r>
        <w:rPr/>
        <w:t>Сцена седьмая</w:t>
      </w:r>
    </w:p>
    <w:p>
      <w:pPr>
        <w:pStyle w:val="Main1"/>
        <w:rPr/>
      </w:pPr>
      <w:r>
        <w:rPr>
          <w:rStyle w:val="Geroi"/>
        </w:rPr>
        <w:t>Телик:</w:t>
      </w:r>
      <w:r>
        <w:rPr/>
        <w:t xml:space="preserve"> </w:t>
      </w:r>
      <w:r>
        <w:rPr>
          <w:rStyle w:val="Comchar"/>
        </w:rPr>
        <w:t>(смотрит в окно)</w:t>
      </w:r>
      <w:r>
        <w:rPr/>
        <w:t xml:space="preserve"> Катька выбегает на балкон. В руках ее две мокрые шубы. За ней Ашотик. </w:t>
      </w:r>
    </w:p>
    <w:p>
      <w:pPr>
        <w:pStyle w:val="Light"/>
        <w:rPr/>
      </w:pPr>
      <w:r>
        <w:rPr/>
        <w:t>Свет:</w:t>
        <w:br/>
        <w:t>Режим 1 - нет</w:t>
        <w:br/>
        <w:t>Режим 2- да</w:t>
        <w:br/>
        <w:t>Софиты - да</w:t>
        <w:br/>
        <w:t>Пушка – нет</w:t>
      </w:r>
    </w:p>
    <w:p>
      <w:pPr>
        <w:pStyle w:val="Music"/>
        <w:rPr/>
      </w:pPr>
      <w:r>
        <w:rPr/>
        <w:t>Музыка: Песня Катьки и Ашотика</w:t>
      </w:r>
    </w:p>
    <w:p>
      <w:pPr>
        <w:pStyle w:val="Autor"/>
        <w:rPr/>
      </w:pPr>
      <w:r>
        <w:rPr/>
        <w:t>Мария Лаврищева – Петр Копылов</w:t>
      </w:r>
    </w:p>
    <w:p>
      <w:pPr>
        <w:pStyle w:val="Poem1"/>
        <w:rPr/>
      </w:pPr>
      <w:r>
        <w:rPr/>
        <w:t>К: Что творится! Здесь целый потоп!</w:t>
        <w:br/>
        <w:t>А: И по стенкам стекает вода!</w:t>
        <w:br/>
        <w:t>К: Нужно срочно спасать наш зимний гардероб,</w:t>
        <w:br/>
        <w:t>Как зимой переживу я холода?</w:t>
      </w:r>
    </w:p>
    <w:p>
      <w:pPr>
        <w:pStyle w:val="Poem1"/>
        <w:rPr/>
      </w:pPr>
      <w:r>
        <w:rPr/>
        <w:t>А: Ваши шубы начну доставать,</w:t>
        <w:br/>
        <w:t>Подержи табурет подо мной.</w:t>
        <w:br/>
        <w:t>К: Может, лучше не стоит так жизнью рисковать?</w:t>
        <w:br/>
        <w:t>Ты мне больше нравишься живой.</w:t>
      </w:r>
    </w:p>
    <w:p>
      <w:pPr>
        <w:pStyle w:val="Ref1"/>
        <w:rPr/>
      </w:pPr>
      <w:r>
        <w:rPr/>
        <w:t xml:space="preserve">Припев: </w:t>
        <w:br/>
        <w:t>Шлеп-шлеп-шлеп по балкону,</w:t>
        <w:br/>
        <w:t>Кап-кап-кап по карнизу,</w:t>
        <w:br/>
        <w:t>В многоэтажном доме</w:t>
        <w:br/>
        <w:t>Плохо быть соседкой снизу.</w:t>
      </w:r>
    </w:p>
    <w:p>
      <w:pPr>
        <w:pStyle w:val="Poem1"/>
        <w:rPr/>
      </w:pPr>
      <w:r>
        <w:rPr/>
        <w:t>К: Я попробую ей позвонить</w:t>
        <w:br/>
        <w:t>Может быть, она тонет уже?</w:t>
        <w:br/>
        <w:t>А: Эти мокрые шубы хорошо бы посушить</w:t>
        <w:br/>
        <w:t>Только не на этом этаже.</w:t>
      </w:r>
    </w:p>
    <w:p>
      <w:pPr>
        <w:pStyle w:val="Poem1"/>
        <w:rPr/>
      </w:pPr>
      <w:r>
        <w:rPr/>
        <w:t>К: Что-то трубку никто не берет.</w:t>
        <w:br/>
        <w:t>Что же делать? Как кран завернуть?</w:t>
        <w:br/>
        <w:t>А: О моя Дульсинея, твой верный Дон Кихот</w:t>
        <w:br/>
        <w:t>Будет рад опять рискнуть</w:t>
      </w:r>
    </w:p>
    <w:p>
      <w:pPr>
        <w:pStyle w:val="Ref1"/>
        <w:rPr/>
      </w:pPr>
      <w:r>
        <w:rPr/>
        <w:t xml:space="preserve">Припев: </w:t>
        <w:br/>
        <w:t>Шлеп-шлеп-шлеп по балкону,</w:t>
        <w:br/>
        <w:t>Кап-кап-кап по фанерке,</w:t>
        <w:br/>
        <w:t>В многоэтажном доме</w:t>
        <w:br/>
        <w:t>Лучше быть соседом сверху.</w:t>
      </w:r>
    </w:p>
    <w:p>
      <w:pPr>
        <w:pStyle w:val="Poem1"/>
        <w:rPr/>
      </w:pPr>
      <w:r>
        <w:rPr/>
        <w:t>А: Этот кран был силен, словно зверь,</w:t>
        <w:br/>
        <w:t>Он боролся упрямо со мной,</w:t>
        <w:br/>
        <w:t>Но зато ваш балкон в безопасности теперь.</w:t>
        <w:br/>
        <w:t>К: О, Ашотик, ты – герой!</w:t>
      </w:r>
    </w:p>
    <w:p>
      <w:pPr>
        <w:pStyle w:val="Poem1"/>
        <w:rPr/>
      </w:pPr>
      <w:r>
        <w:rPr/>
        <w:t>Мне с тобой так спокойно, легко,</w:t>
        <w:br/>
        <w:t>И не жалко испорченных шуб.</w:t>
        <w:br/>
        <w:t>А: Только что я заметил, как ласково тайком</w:t>
        <w:br/>
        <w:t xml:space="preserve">Ветерок коснулся губ. </w:t>
      </w:r>
    </w:p>
    <w:p>
      <w:pPr>
        <w:pStyle w:val="Ref1"/>
        <w:rPr/>
      </w:pPr>
      <w:r>
        <w:rPr/>
        <w:t xml:space="preserve">Припев: </w:t>
        <w:br/>
        <w:t>Шлеп-шлеп-шлеп по балкону,</w:t>
        <w:br/>
        <w:t>Кап-кап-кап по перилам,</w:t>
        <w:br/>
        <w:t>В многоэтажном доме,</w:t>
        <w:br/>
        <w:t>О любовь, ты – страшная сила!</w:t>
      </w:r>
    </w:p>
    <w:p>
      <w:pPr>
        <w:pStyle w:val="Light"/>
        <w:rPr/>
      </w:pPr>
      <w:r>
        <w:rPr/>
        <w:t>Свет:</w:t>
        <w:br/>
        <w:t>Режим 1 - да</w:t>
        <w:br/>
        <w:t>Режим 2- нет</w:t>
        <w:br/>
        <w:t>Софиты - нет</w:t>
        <w:br/>
        <w:t>Пушка – нет</w:t>
      </w:r>
    </w:p>
    <w:p>
      <w:pPr>
        <w:pStyle w:val="Main1"/>
        <w:rPr/>
      </w:pPr>
      <w:r>
        <w:rPr>
          <w:rStyle w:val="Geroi"/>
        </w:rPr>
        <w:t xml:space="preserve">Телик: </w:t>
      </w:r>
      <w:r>
        <w:rPr/>
        <w:t>Машенция, гляди! Они любят друг друга! Она и не собирается идти к твоему Вовику! Зачем же тебе вешаться?</w:t>
      </w:r>
    </w:p>
    <w:p>
      <w:pPr>
        <w:pStyle w:val="Main1"/>
        <w:rPr/>
      </w:pPr>
      <w:r>
        <w:rPr>
          <w:rStyle w:val="Geroi"/>
        </w:rPr>
        <w:t xml:space="preserve">Бублик: </w:t>
      </w:r>
      <w:r>
        <w:rPr/>
        <w:t>Прощайте все...</w:t>
      </w:r>
    </w:p>
    <w:p>
      <w:pPr>
        <w:pStyle w:val="Main1"/>
        <w:rPr/>
      </w:pPr>
      <w:r>
        <w:rPr>
          <w:rStyle w:val="Geroi"/>
        </w:rPr>
        <w:t xml:space="preserve">Телик: </w:t>
      </w:r>
      <w:r>
        <w:rPr/>
        <w:t>Но почему?</w:t>
      </w:r>
    </w:p>
    <w:p>
      <w:pPr>
        <w:pStyle w:val="Main1"/>
        <w:rPr/>
      </w:pPr>
      <w:r>
        <w:rPr>
          <w:rStyle w:val="Geroi"/>
        </w:rPr>
        <w:t xml:space="preserve">Бублик: </w:t>
      </w:r>
      <w:r>
        <w:rPr/>
        <w:t>Потому что жизнь на этом свете бессмысленна. Катька целуется со смазливым идиотом, а лучший в мире человек сидит один и напрасно ждет ее. Он же не поест, не поспит, если не покормить и не уложить его. Он одинок. Я вешаюсь. Хорошо только Катьке.</w:t>
      </w:r>
    </w:p>
    <w:p>
      <w:pPr>
        <w:pStyle w:val="Main1"/>
        <w:rPr/>
      </w:pPr>
      <w:r>
        <w:rPr>
          <w:rStyle w:val="Geroi"/>
        </w:rPr>
        <w:t>Ледик:</w:t>
      </w:r>
      <w:r>
        <w:rPr/>
        <w:t xml:space="preserve"> Наконец они занялись шубами. Выносят из подъезда во двор. Ищут, где сушить... Что такое? Что случилось?</w:t>
      </w:r>
    </w:p>
    <w:p>
      <w:pPr>
        <w:pStyle w:val="Main1"/>
        <w:rPr/>
      </w:pPr>
      <w:r>
        <w:rPr>
          <w:rStyle w:val="Geroi"/>
        </w:rPr>
        <w:t xml:space="preserve">Телик: </w:t>
      </w:r>
      <w:r>
        <w:rPr/>
        <w:t>Катька забыла в квартире ключи и захлопнула дверь. Как Алла Пугачева. Ха-ха! Машенция, мы отомщены.</w:t>
      </w:r>
    </w:p>
    <w:p>
      <w:pPr>
        <w:pStyle w:val="Main1"/>
        <w:rPr/>
      </w:pPr>
      <w:r>
        <w:rPr>
          <w:rStyle w:val="Geroi"/>
        </w:rPr>
        <w:t>Ледик:</w:t>
      </w:r>
      <w:r>
        <w:rPr/>
        <w:t xml:space="preserve"> Но там же мокнут ковры! Я этого не вынесу!</w:t>
      </w:r>
    </w:p>
    <w:p>
      <w:pPr>
        <w:pStyle w:val="Main1"/>
        <w:rPr/>
      </w:pPr>
      <w:r>
        <w:rPr>
          <w:rStyle w:val="Geroi"/>
        </w:rPr>
        <w:t>Пуфик:</w:t>
      </w:r>
      <w:r>
        <w:rPr/>
        <w:t xml:space="preserve"> Я говорило. Я говорило.</w:t>
      </w:r>
    </w:p>
    <w:p>
      <w:pPr>
        <w:pStyle w:val="Main1"/>
        <w:rPr/>
      </w:pPr>
      <w:r>
        <w:rPr>
          <w:rStyle w:val="Geroi"/>
        </w:rPr>
        <w:t>Ледик:</w:t>
      </w:r>
      <w:r>
        <w:rPr/>
        <w:t xml:space="preserve"> Надо позвать Геннадия </w:t>
        <w:noBreakHyphen/>
        <w:t xml:space="preserve"> открыть... Но у него же нет штанов. Мать, сделай что-нибудь!</w:t>
      </w:r>
    </w:p>
    <w:p>
      <w:pPr>
        <w:pStyle w:val="Main1"/>
        <w:rPr/>
      </w:pPr>
      <w:r>
        <w:rPr>
          <w:rStyle w:val="Geroi"/>
        </w:rPr>
        <w:t xml:space="preserve">Бублик: </w:t>
      </w:r>
      <w:r>
        <w:rPr/>
        <w:t>Я уже сделала все, что было в моих силах.</w:t>
      </w:r>
    </w:p>
    <w:p>
      <w:pPr>
        <w:pStyle w:val="Main1"/>
        <w:rPr/>
      </w:pPr>
      <w:r>
        <w:rPr>
          <w:rStyle w:val="Geroi"/>
        </w:rPr>
        <w:t>Ледик:</w:t>
      </w:r>
      <w:r>
        <w:rPr/>
        <w:t xml:space="preserve"> Но ковры ни в чем не виноваты!</w:t>
      </w:r>
    </w:p>
    <w:p>
      <w:pPr>
        <w:pStyle w:val="Main1"/>
        <w:rPr/>
      </w:pPr>
      <w:r>
        <w:rPr>
          <w:rStyle w:val="Geroi"/>
        </w:rPr>
        <w:t xml:space="preserve">Бублик: </w:t>
      </w:r>
      <w:r>
        <w:rPr/>
        <w:t>Этот мир не заслуживает того, чтоб из-за него страдать. Решайте сами свои проблемы.</w:t>
      </w:r>
    </w:p>
    <w:p>
      <w:pPr>
        <w:pStyle w:val="Main1"/>
        <w:rPr/>
      </w:pPr>
      <w:r>
        <w:rPr>
          <w:rStyle w:val="Geroi"/>
        </w:rPr>
        <w:t xml:space="preserve">Телик: </w:t>
      </w:r>
      <w:r>
        <w:rPr/>
        <w:t>Бедный Геннадий!</w:t>
      </w:r>
    </w:p>
    <w:p>
      <w:pPr>
        <w:pStyle w:val="Main1"/>
        <w:rPr/>
      </w:pPr>
      <w:r>
        <w:rPr>
          <w:rStyle w:val="Geroi"/>
        </w:rPr>
        <w:t>Пуфик:</w:t>
      </w:r>
      <w:r>
        <w:rPr/>
        <w:t xml:space="preserve"> Бедная Лиля!</w:t>
      </w:r>
    </w:p>
    <w:p>
      <w:pPr>
        <w:pStyle w:val="Main1"/>
        <w:rPr/>
      </w:pPr>
      <w:r>
        <w:rPr>
          <w:rStyle w:val="Geroi"/>
        </w:rPr>
        <w:t>Ледик:</w:t>
      </w:r>
      <w:r>
        <w:rPr/>
        <w:t xml:space="preserve"> Бедные ковры и шубы!</w:t>
      </w:r>
    </w:p>
    <w:p>
      <w:pPr>
        <w:pStyle w:val="Main1"/>
        <w:rPr/>
      </w:pPr>
      <w:r>
        <w:rPr>
          <w:rStyle w:val="Geroi"/>
        </w:rPr>
        <w:t xml:space="preserve">Бублик: </w:t>
      </w:r>
      <w:r>
        <w:rPr/>
        <w:t xml:space="preserve">Ладно, я помогу вашим маленьким бедам. Но это будет мое последнее доброе дело. </w:t>
      </w:r>
      <w:r>
        <w:rPr>
          <w:rStyle w:val="Comchar"/>
        </w:rPr>
        <w:t>(Набирает номер телефона.)</w:t>
      </w:r>
      <w:r>
        <w:rPr/>
        <w:t xml:space="preserve"> Аварийная?.. Товарищи, мне плохо. Утечка газа. Спасите! Восьмого марта, 17, квартира 24, пятый этаж, вход со двора...</w:t>
      </w:r>
    </w:p>
    <w:p>
      <w:pPr>
        <w:pStyle w:val="Main1"/>
        <w:rPr/>
      </w:pPr>
      <w:r>
        <w:rPr>
          <w:rStyle w:val="Geroi"/>
        </w:rPr>
        <w:t xml:space="preserve">Телик: </w:t>
      </w:r>
      <w:r>
        <w:rPr/>
        <w:t>Это адрес Катьки .</w:t>
      </w:r>
    </w:p>
    <w:p>
      <w:pPr>
        <w:pStyle w:val="Main1"/>
        <w:rPr/>
      </w:pPr>
      <w:r>
        <w:rPr>
          <w:rStyle w:val="Geroi"/>
        </w:rPr>
        <w:t xml:space="preserve">Бублик: </w:t>
      </w:r>
      <w:r>
        <w:rPr/>
        <w:t xml:space="preserve">В кухне идет газ. Открыты все краны. Я связана и не могу закрыть. Слышите: ш-ш-ш-ш... Что случилось? Меня связали по рукам и ногам, чтоб я не мешала. Их было двое. Один ушел грабить магазин "Молоко", другой руководил из нашего окошка... Он звонил по телефону, вызвал в "Молоко" пожарных и милицию. Зачем? Чтоб отвести от себя подозрение и оклеветать продавщицу Лилю, фамилию установить не удалось. Вы уже слышали об этом?.. Теперь вы мне верите?.. Лиля арестована. Я связана, и пущен газ, чтоб ни оставлять свидетелей. Спасите Лилю! Ломайте мою дверь! Меня еще можно будет откачать, Как связанная трубку держу? Зубами держу. Все. Лишаюсь чувств. </w:t>
      </w:r>
      <w:r>
        <w:rPr>
          <w:rStyle w:val="Comchar"/>
        </w:rPr>
        <w:t>(Кладет трубку.)</w:t>
      </w:r>
      <w:r>
        <w:rPr/>
        <w:t xml:space="preserve"> Вы довольны? Сейчас они приедут и откроют Катькину квартиру. А теперь прощайте... </w:t>
      </w:r>
    </w:p>
    <w:p>
      <w:pPr>
        <w:pStyle w:val="Comment1"/>
        <w:rPr/>
      </w:pPr>
      <w:r>
        <w:rPr/>
        <w:t>Влезает на кресло.</w:t>
      </w:r>
    </w:p>
    <w:p>
      <w:pPr>
        <w:pStyle w:val="Music"/>
        <w:rPr/>
      </w:pPr>
      <w:r>
        <w:rPr/>
        <w:t>Музыка: звонит телефон</w:t>
      </w:r>
    </w:p>
    <w:p>
      <w:pPr>
        <w:pStyle w:val="Main1"/>
        <w:rPr/>
      </w:pPr>
      <w:r>
        <w:rPr>
          <w:rStyle w:val="Geroi"/>
        </w:rPr>
        <w:t xml:space="preserve">Телик: </w:t>
      </w:r>
      <w:r>
        <w:rPr/>
        <w:t>Он! Ну, подойди в последний раз! В самый последний!</w:t>
      </w:r>
    </w:p>
    <w:p>
      <w:pPr>
        <w:pStyle w:val="H21"/>
        <w:rPr/>
      </w:pPr>
      <w:r>
        <w:rPr/>
        <w:t>Сцена одиннадцатая</w:t>
      </w:r>
    </w:p>
    <w:p>
      <w:pPr>
        <w:pStyle w:val="Light"/>
        <w:rPr/>
      </w:pPr>
      <w:r>
        <w:rPr/>
        <w:t>Свет:</w:t>
        <w:br/>
        <w:t>Режим 1 - да</w:t>
        <w:br/>
        <w:t>Режим 2- нет</w:t>
        <w:br/>
        <w:t>Софиты - нет</w:t>
        <w:br/>
        <w:t>Пушка – на Крестика</w:t>
        <w:br/>
        <w:t>Малая Пушка – на Нолика (левый средний план)</w:t>
      </w:r>
    </w:p>
    <w:p>
      <w:pPr>
        <w:pStyle w:val="Comment1"/>
        <w:rPr/>
      </w:pPr>
      <w:r>
        <w:rPr/>
        <w:t>Бублик снимает трубку. Справа и слева одновременно появляются будка Крестика и каморка Нолика.</w:t>
      </w:r>
    </w:p>
    <w:p>
      <w:pPr>
        <w:pStyle w:val="Main1"/>
        <w:rPr/>
      </w:pPr>
      <w:r>
        <w:rPr>
          <w:rStyle w:val="Geroi"/>
        </w:rPr>
        <w:t xml:space="preserve">Бублик: </w:t>
      </w:r>
      <w:r>
        <w:rPr/>
        <w:t>Алло.</w:t>
      </w:r>
    </w:p>
    <w:p>
      <w:pPr>
        <w:pStyle w:val="Main1"/>
        <w:rPr/>
      </w:pPr>
      <w:r>
        <w:rPr>
          <w:rStyle w:val="Geroi"/>
        </w:rPr>
        <w:t xml:space="preserve">Крестик: </w:t>
      </w:r>
      <w:r>
        <w:rPr/>
        <w:t>Это я, маленькая.</w:t>
      </w:r>
    </w:p>
    <w:p>
      <w:pPr>
        <w:pStyle w:val="Main1"/>
        <w:rPr/>
      </w:pPr>
      <w:r>
        <w:rPr>
          <w:rStyle w:val="Geroi"/>
        </w:rPr>
        <w:t xml:space="preserve">Нолик: </w:t>
      </w:r>
      <w:r>
        <w:rPr/>
        <w:t>Бублик, ты меня слышишь?</w:t>
      </w:r>
    </w:p>
    <w:p>
      <w:pPr>
        <w:pStyle w:val="Main1"/>
        <w:rPr/>
      </w:pPr>
      <w:r>
        <w:rPr>
          <w:rStyle w:val="Geroi"/>
        </w:rPr>
        <w:t xml:space="preserve">Бублик: </w:t>
      </w:r>
      <w:r>
        <w:rPr/>
        <w:t>Слышу.</w:t>
      </w:r>
    </w:p>
    <w:p>
      <w:pPr>
        <w:pStyle w:val="Main1"/>
        <w:rPr/>
      </w:pPr>
      <w:r>
        <w:rPr>
          <w:rStyle w:val="Geroi"/>
        </w:rPr>
        <w:t xml:space="preserve">Крестик: </w:t>
      </w:r>
      <w:r>
        <w:rPr/>
        <w:t>Кто-то влезает.</w:t>
      </w:r>
    </w:p>
    <w:p>
      <w:pPr>
        <w:pStyle w:val="Main1"/>
        <w:rPr/>
      </w:pPr>
      <w:r>
        <w:rPr>
          <w:rStyle w:val="Geroi"/>
        </w:rPr>
        <w:t xml:space="preserve">Нолик: </w:t>
      </w:r>
      <w:r>
        <w:rPr/>
        <w:t>Нас подслушивают.</w:t>
      </w:r>
    </w:p>
    <w:p>
      <w:pPr>
        <w:pStyle w:val="Main1"/>
        <w:rPr/>
      </w:pPr>
      <w:r>
        <w:rPr>
          <w:rStyle w:val="Geroi"/>
        </w:rPr>
        <w:t xml:space="preserve">Крестик: </w:t>
      </w:r>
      <w:r>
        <w:rPr/>
        <w:t>Повесьте трубку!</w:t>
      </w:r>
    </w:p>
    <w:p>
      <w:pPr>
        <w:pStyle w:val="Main1"/>
        <w:rPr/>
      </w:pPr>
      <w:r>
        <w:rPr>
          <w:rStyle w:val="Geroi"/>
        </w:rPr>
        <w:t xml:space="preserve">Нолик: </w:t>
      </w:r>
      <w:r>
        <w:rPr/>
        <w:t>Сами повесьте трубку!</w:t>
      </w:r>
    </w:p>
    <w:p>
      <w:pPr>
        <w:pStyle w:val="Main1"/>
        <w:rPr/>
      </w:pPr>
      <w:r>
        <w:rPr>
          <w:rStyle w:val="Geroi"/>
        </w:rPr>
        <w:t xml:space="preserve">Крестик: </w:t>
      </w:r>
      <w:r>
        <w:rPr/>
        <w:t>Не повешу. Я звоню к себе домой.</w:t>
      </w:r>
    </w:p>
    <w:p>
      <w:pPr>
        <w:pStyle w:val="Main1"/>
        <w:rPr/>
      </w:pPr>
      <w:r>
        <w:rPr>
          <w:rStyle w:val="Geroi"/>
        </w:rPr>
        <w:t xml:space="preserve">Нолик: </w:t>
      </w:r>
      <w:r>
        <w:rPr/>
        <w:t>Нет, это я звоню к себе домой.</w:t>
      </w:r>
    </w:p>
    <w:p>
      <w:pPr>
        <w:pStyle w:val="Main1"/>
        <w:rPr/>
      </w:pPr>
      <w:r>
        <w:rPr>
          <w:rStyle w:val="Geroi"/>
        </w:rPr>
        <w:t xml:space="preserve">Крестик: </w:t>
      </w:r>
      <w:r>
        <w:rPr/>
        <w:t>Прекратите безобразничать!</w:t>
      </w:r>
    </w:p>
    <w:p>
      <w:pPr>
        <w:pStyle w:val="Main1"/>
        <w:rPr/>
      </w:pPr>
      <w:r>
        <w:rPr>
          <w:rStyle w:val="Geroi"/>
        </w:rPr>
        <w:t xml:space="preserve">Нолик: </w:t>
      </w:r>
      <w:r>
        <w:rPr/>
        <w:t>А вы прекратите паясничать!</w:t>
      </w:r>
    </w:p>
    <w:p>
      <w:pPr>
        <w:pStyle w:val="Main1"/>
        <w:rPr/>
      </w:pPr>
      <w:r>
        <w:rPr>
          <w:rStyle w:val="Geroi"/>
        </w:rPr>
        <w:t xml:space="preserve">Крестик: </w:t>
      </w:r>
      <w:r>
        <w:rPr/>
        <w:t>Это ты?</w:t>
      </w:r>
    </w:p>
    <w:p>
      <w:pPr>
        <w:pStyle w:val="Main1"/>
        <w:rPr/>
      </w:pPr>
      <w:r>
        <w:rPr>
          <w:rStyle w:val="Geroi"/>
        </w:rPr>
        <w:t xml:space="preserve">Нолик: </w:t>
      </w:r>
      <w:r>
        <w:rPr/>
        <w:t>А ты уже мой голос не узнаешь? Быстро.</w:t>
      </w:r>
    </w:p>
    <w:p>
      <w:pPr>
        <w:pStyle w:val="Main1"/>
        <w:rPr/>
      </w:pPr>
      <w:r>
        <w:rPr>
          <w:rStyle w:val="Geroi"/>
        </w:rPr>
        <w:t xml:space="preserve">Крестик: </w:t>
      </w:r>
      <w:r>
        <w:rPr/>
        <w:t>Ты разве дома?</w:t>
      </w:r>
    </w:p>
    <w:p>
      <w:pPr>
        <w:pStyle w:val="Main1"/>
        <w:rPr/>
      </w:pPr>
      <w:r>
        <w:rPr>
          <w:rStyle w:val="Geroi"/>
        </w:rPr>
        <w:t xml:space="preserve">Нолик: </w:t>
      </w:r>
      <w:r>
        <w:rPr/>
        <w:t>Я не дома.</w:t>
      </w:r>
    </w:p>
    <w:p>
      <w:pPr>
        <w:pStyle w:val="Main1"/>
        <w:rPr/>
      </w:pPr>
      <w:r>
        <w:rPr>
          <w:rStyle w:val="Geroi"/>
        </w:rPr>
        <w:t xml:space="preserve">Крестик: </w:t>
      </w:r>
      <w:r>
        <w:rPr/>
        <w:t>И я не дома. Как же это получилось?</w:t>
      </w:r>
    </w:p>
    <w:p>
      <w:pPr>
        <w:pStyle w:val="Light"/>
        <w:rPr/>
      </w:pPr>
      <w:r>
        <w:rPr/>
        <w:t>Свет:</w:t>
        <w:br/>
        <w:t>Режим 1 - да</w:t>
        <w:br/>
        <w:t>Режим 2- да</w:t>
        <w:br/>
        <w:t xml:space="preserve">Софиты – нет </w:t>
        <w:br/>
        <w:t>Пушка – на Крестика</w:t>
        <w:br/>
        <w:t>Малая Пушка – на Нолика (левый средний план)</w:t>
      </w:r>
    </w:p>
    <w:p>
      <w:pPr>
        <w:pStyle w:val="Main1"/>
        <w:rPr/>
      </w:pPr>
      <w:r>
        <w:rPr>
          <w:rStyle w:val="Geroi"/>
        </w:rPr>
        <w:t xml:space="preserve">Нолик: </w:t>
      </w:r>
      <w:r>
        <w:rPr/>
        <w:t>Наверное, мы позвонили одновременно. Наконец ты собрался ей позвонить. Повесь трубку.</w:t>
      </w:r>
    </w:p>
    <w:p>
      <w:pPr>
        <w:pStyle w:val="Main1"/>
        <w:rPr/>
      </w:pPr>
      <w:r>
        <w:rPr>
          <w:rStyle w:val="Geroi"/>
        </w:rPr>
        <w:t xml:space="preserve">Крестик: </w:t>
      </w:r>
      <w:r>
        <w:rPr/>
        <w:t>Повесишь ты.</w:t>
      </w:r>
    </w:p>
    <w:p>
      <w:pPr>
        <w:pStyle w:val="Main1"/>
        <w:rPr/>
      </w:pPr>
      <w:r>
        <w:rPr>
          <w:rStyle w:val="Geroi"/>
        </w:rPr>
        <w:t xml:space="preserve">Нолик: </w:t>
      </w:r>
      <w:r>
        <w:rPr/>
        <w:t>Дай мне спокойно поговорить с ребенком.</w:t>
      </w:r>
    </w:p>
    <w:p>
      <w:pPr>
        <w:pStyle w:val="Main1"/>
        <w:rPr/>
      </w:pPr>
      <w:r>
        <w:rPr>
          <w:rStyle w:val="Geroi"/>
        </w:rPr>
        <w:t xml:space="preserve">Крестик: </w:t>
      </w:r>
      <w:r>
        <w:rPr/>
        <w:t>Нет, это ты мне дашь спокойно с нею поговорить, Я имею на это полное право.</w:t>
      </w:r>
    </w:p>
    <w:p>
      <w:pPr>
        <w:pStyle w:val="Main1"/>
        <w:rPr/>
      </w:pPr>
      <w:r>
        <w:rPr>
          <w:rStyle w:val="Geroi"/>
        </w:rPr>
        <w:t xml:space="preserve">Нолик: </w:t>
      </w:r>
      <w:r>
        <w:rPr/>
        <w:t>Не смей оскорблять меня при ребенке!</w:t>
      </w:r>
    </w:p>
    <w:p>
      <w:pPr>
        <w:pStyle w:val="Main1"/>
        <w:rPr/>
      </w:pPr>
      <w:r>
        <w:rPr>
          <w:rStyle w:val="Geroi"/>
        </w:rPr>
        <w:t xml:space="preserve">Крестик: </w:t>
      </w:r>
      <w:r>
        <w:rPr/>
        <w:t>А ты не смей меня при ней унижать!</w:t>
      </w:r>
    </w:p>
    <w:p>
      <w:pPr>
        <w:pStyle w:val="Main1"/>
        <w:rPr/>
      </w:pPr>
      <w:r>
        <w:rPr>
          <w:rStyle w:val="Geroi"/>
        </w:rPr>
        <w:t xml:space="preserve">Нолик: </w:t>
      </w:r>
      <w:r>
        <w:rPr/>
        <w:t>Опять ложь! Бубличек, я когда-нибудь плохо говорила про папочку?</w:t>
      </w:r>
    </w:p>
    <w:p>
      <w:pPr>
        <w:pStyle w:val="Main1"/>
        <w:rPr/>
      </w:pPr>
      <w:r>
        <w:rPr>
          <w:rStyle w:val="Geroi"/>
        </w:rPr>
        <w:t xml:space="preserve">Бублик: </w:t>
      </w:r>
      <w:r>
        <w:rPr/>
        <w:t>Мы самые дружные и веселые.</w:t>
      </w:r>
    </w:p>
    <w:p>
      <w:pPr>
        <w:pStyle w:val="Main1"/>
        <w:rPr/>
      </w:pPr>
      <w:r>
        <w:rPr>
          <w:rStyle w:val="Geroi"/>
        </w:rPr>
        <w:t xml:space="preserve">Крестик: </w:t>
      </w:r>
      <w:r>
        <w:rPr/>
        <w:t>А я про мамочку хоть слово сказал?</w:t>
      </w:r>
    </w:p>
    <w:p>
      <w:pPr>
        <w:pStyle w:val="Main1"/>
        <w:rPr/>
      </w:pPr>
      <w:r>
        <w:rPr>
          <w:rStyle w:val="Geroi"/>
        </w:rPr>
        <w:t xml:space="preserve">Бублик: </w:t>
      </w:r>
      <w:r>
        <w:rPr/>
        <w:t>Мы самые умные и справедливые.</w:t>
      </w:r>
    </w:p>
    <w:p>
      <w:pPr>
        <w:pStyle w:val="Main1"/>
        <w:rPr/>
      </w:pPr>
      <w:r>
        <w:rPr>
          <w:rStyle w:val="Geroi"/>
        </w:rPr>
        <w:t xml:space="preserve">Нолик: </w:t>
      </w:r>
      <w:r>
        <w:rPr/>
        <w:t>Особенно папочка.</w:t>
      </w:r>
    </w:p>
    <w:p>
      <w:pPr>
        <w:pStyle w:val="Main1"/>
        <w:rPr/>
      </w:pPr>
      <w:r>
        <w:rPr>
          <w:rStyle w:val="Geroi"/>
        </w:rPr>
        <w:t xml:space="preserve">Крестик: </w:t>
      </w:r>
      <w:r>
        <w:rPr/>
        <w:t>Куда мне до мамочки.</w:t>
      </w:r>
    </w:p>
    <w:p>
      <w:pPr>
        <w:pStyle w:val="Main1"/>
        <w:rPr/>
      </w:pPr>
      <w:r>
        <w:rPr>
          <w:rStyle w:val="Geroi"/>
        </w:rPr>
        <w:t xml:space="preserve">Нолик: </w:t>
      </w:r>
      <w:r>
        <w:rPr/>
        <w:t>Я даже рада. Пусть она слышит.</w:t>
      </w:r>
    </w:p>
    <w:p>
      <w:pPr>
        <w:pStyle w:val="Main1"/>
        <w:rPr/>
      </w:pPr>
      <w:r>
        <w:rPr>
          <w:rStyle w:val="Geroi"/>
        </w:rPr>
        <w:t xml:space="preserve">Крестик: </w:t>
      </w:r>
      <w:r>
        <w:rPr/>
        <w:t>Пусть знает правду.</w:t>
      </w:r>
    </w:p>
    <w:p>
      <w:pPr>
        <w:pStyle w:val="Main1"/>
        <w:rPr/>
      </w:pPr>
      <w:r>
        <w:rPr>
          <w:rStyle w:val="Geroi"/>
        </w:rPr>
        <w:t xml:space="preserve">Нолик: </w:t>
      </w:r>
      <w:r>
        <w:rPr/>
        <w:t>Правда, превыше всего.</w:t>
      </w:r>
    </w:p>
    <w:p>
      <w:pPr>
        <w:pStyle w:val="Main1"/>
        <w:rPr/>
      </w:pPr>
      <w:r>
        <w:rPr>
          <w:rStyle w:val="Geroi"/>
        </w:rPr>
        <w:t xml:space="preserve">Крестик: </w:t>
      </w:r>
      <w:r>
        <w:rPr/>
        <w:t>Она уже достаточно взрослая.</w:t>
      </w:r>
    </w:p>
    <w:p>
      <w:pPr>
        <w:pStyle w:val="Main1"/>
        <w:rPr/>
      </w:pPr>
      <w:r>
        <w:rPr>
          <w:rStyle w:val="Geroi"/>
        </w:rPr>
        <w:t xml:space="preserve">Нолик: </w:t>
      </w:r>
      <w:r>
        <w:rPr/>
        <w:t>И умная. Умнее, чем ты думаешь.</w:t>
      </w:r>
    </w:p>
    <w:p>
      <w:pPr>
        <w:pStyle w:val="Main1"/>
        <w:rPr/>
      </w:pPr>
      <w:r>
        <w:rPr>
          <w:rStyle w:val="Geroi"/>
        </w:rPr>
        <w:t xml:space="preserve">Крестик: </w:t>
      </w:r>
      <w:r>
        <w:rPr/>
        <w:t>Чем ты думаешь.</w:t>
      </w:r>
    </w:p>
    <w:p>
      <w:pPr>
        <w:pStyle w:val="Main1"/>
        <w:rPr/>
      </w:pPr>
      <w:r>
        <w:rPr>
          <w:rStyle w:val="Geroi"/>
        </w:rPr>
        <w:t xml:space="preserve">Нолик: </w:t>
      </w:r>
      <w:r>
        <w:rPr/>
        <w:t>Не надо намекать девочке, что у нее мать идиотка.</w:t>
      </w:r>
    </w:p>
    <w:p>
      <w:pPr>
        <w:pStyle w:val="Main1"/>
        <w:rPr/>
      </w:pPr>
      <w:r>
        <w:rPr>
          <w:rStyle w:val="Geroi"/>
        </w:rPr>
        <w:t xml:space="preserve">Крестик: </w:t>
      </w:r>
      <w:r>
        <w:rPr/>
        <w:t>Не надо ей внушать, что у нее отец кретин.</w:t>
      </w:r>
    </w:p>
    <w:p>
      <w:pPr>
        <w:pStyle w:val="Main1"/>
        <w:rPr/>
      </w:pPr>
      <w:r>
        <w:rPr>
          <w:rStyle w:val="Geroi"/>
        </w:rPr>
        <w:t xml:space="preserve">Нолик: </w:t>
      </w:r>
      <w:r>
        <w:rPr/>
        <w:t>При любых обстоятельствах можно сохранять человеческое достоинство.</w:t>
      </w:r>
    </w:p>
    <w:p>
      <w:pPr>
        <w:pStyle w:val="Main1"/>
        <w:rPr/>
      </w:pPr>
      <w:r>
        <w:rPr>
          <w:rStyle w:val="Geroi"/>
        </w:rPr>
        <w:t xml:space="preserve">Крестик: </w:t>
      </w:r>
      <w:r>
        <w:rPr/>
        <w:t xml:space="preserve">Вот с этим я согласен. </w:t>
      </w:r>
    </w:p>
    <w:p>
      <w:pPr>
        <w:pStyle w:val="Main1"/>
        <w:rPr/>
      </w:pPr>
      <w:r>
        <w:rPr>
          <w:rStyle w:val="Geroi"/>
        </w:rPr>
        <w:t xml:space="preserve">Нолик: </w:t>
      </w:r>
      <w:r>
        <w:rPr/>
        <w:t xml:space="preserve">Давай прекратим этот дикий разговор при девочке. </w:t>
      </w:r>
    </w:p>
    <w:p>
      <w:pPr>
        <w:pStyle w:val="Main1"/>
        <w:rPr/>
      </w:pPr>
      <w:r>
        <w:rPr>
          <w:rStyle w:val="Geroi"/>
        </w:rPr>
        <w:t xml:space="preserve">Крестик: </w:t>
      </w:r>
      <w:r>
        <w:rPr/>
        <w:t>Почему? Пусть учится! Пусть видит, чем кончается самопожертвование. Во что превращается жизнь, прожитая ради любви к другому человеку.</w:t>
      </w:r>
    </w:p>
    <w:p>
      <w:pPr>
        <w:pStyle w:val="Main1"/>
        <w:rPr/>
      </w:pPr>
      <w:r>
        <w:rPr>
          <w:rStyle w:val="Geroi"/>
        </w:rPr>
        <w:t xml:space="preserve">Нолик: </w:t>
      </w:r>
      <w:r>
        <w:rPr/>
        <w:t xml:space="preserve">Ты смеешь издеваться над моим чувством к тебе? </w:t>
      </w:r>
    </w:p>
    <w:p>
      <w:pPr>
        <w:pStyle w:val="Main1"/>
        <w:rPr/>
      </w:pPr>
      <w:r>
        <w:rPr>
          <w:rStyle w:val="Geroi"/>
        </w:rPr>
        <w:t xml:space="preserve">Крестик: </w:t>
      </w:r>
      <w:r>
        <w:rPr/>
        <w:t>Это ты глумишься над моей любовью к тебе. Ты сломала меня. Я был способен на большее.</w:t>
      </w:r>
    </w:p>
    <w:p>
      <w:pPr>
        <w:pStyle w:val="Main1"/>
        <w:rPr/>
      </w:pPr>
      <w:r>
        <w:rPr>
          <w:rStyle w:val="Geroi"/>
        </w:rPr>
        <w:t xml:space="preserve">Нолик: </w:t>
      </w:r>
      <w:r>
        <w:rPr/>
        <w:t xml:space="preserve">Ты искалечил меня! Я утопила свое будущее в банках с мочой. Слушай, Мария, слушай! </w:t>
      </w:r>
    </w:p>
    <w:p>
      <w:pPr>
        <w:pStyle w:val="Music"/>
        <w:rPr/>
      </w:pPr>
      <w:r>
        <w:rPr/>
        <w:t>Музыка: тема Бублика фоном</w:t>
      </w:r>
    </w:p>
    <w:p>
      <w:pPr>
        <w:pStyle w:val="Main1"/>
        <w:rPr/>
      </w:pPr>
      <w:r>
        <w:rPr>
          <w:rStyle w:val="Geroi"/>
        </w:rPr>
        <w:t xml:space="preserve">Крестик: </w:t>
      </w:r>
      <w:r>
        <w:rPr/>
        <w:t>Слушай, слушай!</w:t>
      </w:r>
    </w:p>
    <w:p>
      <w:pPr>
        <w:pStyle w:val="Main1"/>
        <w:rPr/>
      </w:pPr>
      <w:r>
        <w:rPr>
          <w:rStyle w:val="Geroi"/>
        </w:rPr>
        <w:t xml:space="preserve">Бублик: </w:t>
      </w:r>
      <w:r>
        <w:rPr/>
        <w:t xml:space="preserve">У маленького Бублика ушки болят. И головка. </w:t>
      </w:r>
    </w:p>
    <w:p>
      <w:pPr>
        <w:pStyle w:val="Main1"/>
        <w:rPr/>
      </w:pPr>
      <w:r>
        <w:rPr>
          <w:rStyle w:val="Geroi"/>
        </w:rPr>
        <w:t xml:space="preserve">Крестик: </w:t>
      </w:r>
      <w:r>
        <w:rPr/>
        <w:t>Нет, ты слушай! И запоминай! И делай выводы! Чтоб твоя жизнь не превратилась в сплошное вранье! В бесконечные нелепые фантазии, обещания и планы на будущее вместо реального счастья! Господи, до чего мы дожили! Неужели мы никогда не сможем остановиться?</w:t>
      </w:r>
    </w:p>
    <w:p>
      <w:pPr>
        <w:pStyle w:val="Main1"/>
        <w:rPr/>
      </w:pPr>
      <w:r>
        <w:rPr>
          <w:rStyle w:val="Geroi"/>
        </w:rPr>
        <w:t xml:space="preserve">Нолик: </w:t>
      </w:r>
      <w:r>
        <w:rPr/>
        <w:t>Можем. И должны. И обязаны перед Бубликом. И я предлагаю остановиться сегодня же. Немедленно. Я встречаюсь сегодня с Геннадием. Я должна познакомить его с Бубликом. И я скажу Геннадию всю правду. Если ты мне поможешь.</w:t>
      </w:r>
    </w:p>
    <w:p>
      <w:pPr>
        <w:pStyle w:val="Main1"/>
        <w:rPr/>
      </w:pPr>
      <w:r>
        <w:rPr>
          <w:rStyle w:val="Geroi"/>
        </w:rPr>
        <w:t xml:space="preserve">Крестик: </w:t>
      </w:r>
      <w:r>
        <w:rPr/>
        <w:t>Но я хотел привести сегодня к Бублику Лилю.</w:t>
      </w:r>
    </w:p>
    <w:p>
      <w:pPr>
        <w:pStyle w:val="Main1"/>
        <w:rPr/>
      </w:pPr>
      <w:r>
        <w:rPr>
          <w:rStyle w:val="Geroi"/>
        </w:rPr>
        <w:t xml:space="preserve">Нолик: </w:t>
      </w:r>
      <w:r>
        <w:rPr/>
        <w:t>Через мой труп.</w:t>
      </w:r>
    </w:p>
    <w:p>
      <w:pPr>
        <w:pStyle w:val="Main1"/>
        <w:rPr/>
      </w:pPr>
      <w:r>
        <w:rPr>
          <w:rStyle w:val="Geroi"/>
        </w:rPr>
        <w:t xml:space="preserve">Крестик: </w:t>
      </w:r>
      <w:r>
        <w:rPr/>
        <w:t>Бублик моя дочь, такая же, как твоя!</w:t>
      </w:r>
    </w:p>
    <w:p>
      <w:pPr>
        <w:pStyle w:val="Main1"/>
        <w:rPr/>
      </w:pPr>
      <w:r>
        <w:rPr>
          <w:rStyle w:val="Geroi"/>
        </w:rPr>
        <w:t xml:space="preserve">Нолик: </w:t>
      </w:r>
      <w:r>
        <w:rPr/>
        <w:t>Ладно. Заново, так заново.</w:t>
      </w:r>
    </w:p>
    <w:p>
      <w:pPr>
        <w:pStyle w:val="Main1"/>
        <w:rPr/>
      </w:pPr>
      <w:r>
        <w:rPr>
          <w:rStyle w:val="Geroi"/>
        </w:rPr>
        <w:t xml:space="preserve">Крестик: </w:t>
      </w:r>
      <w:r>
        <w:rPr/>
        <w:t>Я с Лилей договорился на семь часов.</w:t>
      </w:r>
    </w:p>
    <w:p>
      <w:pPr>
        <w:pStyle w:val="Main1"/>
        <w:rPr/>
      </w:pPr>
      <w:r>
        <w:rPr>
          <w:rStyle w:val="Geroi"/>
        </w:rPr>
        <w:t xml:space="preserve">Нолик: </w:t>
      </w:r>
      <w:r>
        <w:rPr/>
        <w:t>И я с Геннадием на семь. Надо бы накрыть на стол. Все-таки люди первый раз в доме.</w:t>
      </w:r>
    </w:p>
    <w:p>
      <w:pPr>
        <w:pStyle w:val="Main1"/>
        <w:rPr/>
      </w:pPr>
      <w:r>
        <w:rPr>
          <w:rStyle w:val="Geroi"/>
        </w:rPr>
        <w:t xml:space="preserve">Нолик: </w:t>
      </w:r>
      <w:r>
        <w:rPr/>
        <w:t>Все заново. Конец играм и легендам.</w:t>
      </w:r>
    </w:p>
    <w:p>
      <w:pPr>
        <w:pStyle w:val="Main1"/>
        <w:rPr/>
      </w:pPr>
      <w:r>
        <w:rPr>
          <w:rStyle w:val="Geroi"/>
        </w:rPr>
        <w:t xml:space="preserve">Крестик: </w:t>
      </w:r>
      <w:r>
        <w:rPr/>
        <w:t>Да здравствует правда. Бубличек, ты меня слышишь?</w:t>
      </w:r>
    </w:p>
    <w:p>
      <w:pPr>
        <w:pStyle w:val="Main1"/>
        <w:rPr/>
      </w:pPr>
      <w:r>
        <w:rPr>
          <w:rStyle w:val="Geroi"/>
        </w:rPr>
        <w:t xml:space="preserve">Бублик: </w:t>
      </w:r>
      <w:r>
        <w:rPr/>
        <w:t>Маленький Бублик с нетерпением ждет продолжения</w:t>
      </w:r>
    </w:p>
    <w:p>
      <w:pPr>
        <w:pStyle w:val="Main1"/>
        <w:rPr/>
      </w:pPr>
      <w:r>
        <w:rPr/>
        <w:t xml:space="preserve">про светящееся существо. Мы остановились на "И оно говорит."... </w:t>
      </w:r>
    </w:p>
    <w:p>
      <w:pPr>
        <w:pStyle w:val="Main1"/>
        <w:rPr/>
      </w:pPr>
      <w:r>
        <w:rPr>
          <w:rStyle w:val="Geroi"/>
        </w:rPr>
        <w:t xml:space="preserve">Крестик: </w:t>
      </w:r>
      <w:r>
        <w:rPr/>
        <w:t>Оно уже ничего не говорит. Оно умолкло навек. До свидания, солнышко.</w:t>
      </w:r>
    </w:p>
    <w:p>
      <w:pPr>
        <w:pStyle w:val="Main1"/>
        <w:rPr/>
      </w:pPr>
      <w:r>
        <w:rPr>
          <w:rStyle w:val="Geroi"/>
        </w:rPr>
        <w:t xml:space="preserve">Бублик: </w:t>
      </w:r>
      <w:r>
        <w:rPr/>
        <w:t>До свиданья, Крестик. Нолик, а как прошла трепанация черепа?</w:t>
      </w:r>
    </w:p>
    <w:p>
      <w:pPr>
        <w:pStyle w:val="Main1"/>
        <w:rPr/>
      </w:pPr>
      <w:r>
        <w:rPr>
          <w:rStyle w:val="Geroi"/>
        </w:rPr>
        <w:t xml:space="preserve">Нолик: </w:t>
      </w:r>
      <w:r>
        <w:rPr/>
        <w:t>Обошлось без трепанации. Больной неожиданно выздоровел. Трубку вешаем все одновременно.</w:t>
      </w:r>
    </w:p>
    <w:p>
      <w:pPr>
        <w:pStyle w:val="Comment1"/>
        <w:rPr/>
      </w:pPr>
      <w:r>
        <w:rPr/>
        <w:t>Бублик вешает трубку. Каморка Нолика и будка Крестика исчезают.</w:t>
      </w:r>
    </w:p>
    <w:p>
      <w:pPr>
        <w:pStyle w:val="Light"/>
        <w:rPr/>
      </w:pPr>
      <w:r>
        <w:rPr/>
        <w:t>Свет:</w:t>
        <w:br/>
        <w:t>Режим 1 - да</w:t>
        <w:br/>
        <w:t>Режим 2- нет</w:t>
        <w:br/>
        <w:t xml:space="preserve">Софиты – нет </w:t>
        <w:br/>
        <w:t>Пушка – нет</w:t>
        <w:br/>
        <w:t>Малая Пушка – нет</w:t>
      </w:r>
    </w:p>
    <w:p>
      <w:pPr>
        <w:pStyle w:val="H21"/>
        <w:rPr/>
      </w:pPr>
      <w:r>
        <w:rPr/>
        <w:t>Сцена двенадцатая</w:t>
      </w:r>
    </w:p>
    <w:p>
      <w:pPr>
        <w:pStyle w:val="Comment1"/>
        <w:rPr/>
      </w:pPr>
      <w:r>
        <w:rPr/>
        <w:t>Звук сирены.</w:t>
      </w:r>
    </w:p>
    <w:p>
      <w:pPr>
        <w:pStyle w:val="Main1"/>
        <w:rPr/>
      </w:pPr>
      <w:r>
        <w:rPr>
          <w:rStyle w:val="Geroi"/>
        </w:rPr>
        <w:t xml:space="preserve">Телик: </w:t>
      </w:r>
      <w:r>
        <w:rPr/>
        <w:t>Внимание! Приехала аварийная Горгаза. Молодцы. Быстро. Двое с топорами и ломами вбегают в Катькин подъезд.</w:t>
      </w:r>
    </w:p>
    <w:p>
      <w:pPr>
        <w:pStyle w:val="Main1"/>
        <w:rPr/>
      </w:pPr>
      <w:r>
        <w:rPr>
          <w:rStyle w:val="Geroi"/>
        </w:rPr>
        <w:t>Ледик:</w:t>
      </w:r>
      <w:r>
        <w:rPr/>
        <w:t xml:space="preserve"> А Катька с Ашотиком развешивают шубы на заборе помойки, и шубы пропадут, потому что у них нет веревки! Я готов свить веревку из самого себя!.. </w:t>
      </w:r>
    </w:p>
    <w:p>
      <w:pPr>
        <w:pStyle w:val="Music"/>
        <w:rPr/>
      </w:pPr>
      <w:r>
        <w:rPr/>
        <w:t>Музыка: звонит телефон</w:t>
      </w:r>
    </w:p>
    <w:p>
      <w:pPr>
        <w:pStyle w:val="Main1"/>
        <w:rPr/>
      </w:pPr>
      <w:r>
        <w:rPr>
          <w:rStyle w:val="Geroi"/>
        </w:rPr>
        <w:t xml:space="preserve">Бублик: </w:t>
      </w:r>
      <w:r>
        <w:rPr/>
        <w:t>Больше я к телефону не подхожу. Влезает на кресло и надевает петлю.</w:t>
      </w:r>
    </w:p>
    <w:p>
      <w:pPr>
        <w:pStyle w:val="H21"/>
        <w:rPr/>
      </w:pPr>
      <w:r>
        <w:rPr/>
        <w:t>Сцена тринадцатая</w:t>
      </w:r>
    </w:p>
    <w:p>
      <w:pPr>
        <w:pStyle w:val="Comment1"/>
        <w:rPr/>
      </w:pPr>
      <w:r>
        <w:rPr/>
        <w:t>Пуфик берет трубку.</w:t>
      </w:r>
    </w:p>
    <w:p>
      <w:pPr>
        <w:pStyle w:val="Light"/>
        <w:rPr/>
      </w:pPr>
      <w:r>
        <w:rPr/>
        <w:t>Свет:</w:t>
        <w:br/>
        <w:t>Режим 1 - да</w:t>
        <w:br/>
        <w:t>Режим 2- нет</w:t>
        <w:br/>
        <w:t xml:space="preserve">Софиты – нет </w:t>
        <w:br/>
        <w:t>Пушка – на Лилю</w:t>
      </w:r>
    </w:p>
    <w:p>
      <w:pPr>
        <w:pStyle w:val="Main1"/>
        <w:rPr/>
      </w:pPr>
      <w:r>
        <w:rPr>
          <w:rStyle w:val="Geroi"/>
        </w:rPr>
        <w:t>Пуфик:</w:t>
      </w:r>
      <w:r>
        <w:rPr/>
        <w:t>. Хеллоу.</w:t>
      </w:r>
    </w:p>
    <w:p>
      <w:pPr>
        <w:pStyle w:val="Comment1"/>
        <w:rPr/>
      </w:pPr>
      <w:r>
        <w:rPr/>
        <w:t>Возникает будка автомата. В будке Лиля.</w:t>
      </w:r>
    </w:p>
    <w:p>
      <w:pPr>
        <w:pStyle w:val="Main1"/>
        <w:rPr/>
      </w:pPr>
      <w:r>
        <w:rPr>
          <w:rStyle w:val="Geroi"/>
        </w:rPr>
        <w:t>Лиля:</w:t>
      </w:r>
      <w:r>
        <w:rPr/>
        <w:t xml:space="preserve"> Это опять я. "Молоко", оказывается, не ограбили. Меня только что отпустили.</w:t>
      </w:r>
    </w:p>
    <w:p>
      <w:pPr>
        <w:pStyle w:val="Main1"/>
        <w:rPr/>
      </w:pPr>
      <w:r>
        <w:rPr>
          <w:rStyle w:val="Geroi"/>
        </w:rPr>
        <w:t>Пуфик:</w:t>
      </w:r>
      <w:r>
        <w:rPr/>
        <w:t xml:space="preserve"> Я так рада за вас, мой ангел! Мы все так рады.</w:t>
      </w:r>
    </w:p>
    <w:p>
      <w:pPr>
        <w:pStyle w:val="Main1"/>
        <w:rPr/>
      </w:pPr>
      <w:r>
        <w:rPr>
          <w:rStyle w:val="Geroi"/>
        </w:rPr>
        <w:t>Лиля:</w:t>
      </w:r>
      <w:r>
        <w:rPr/>
        <w:t xml:space="preserve"> Я рада, что вы рады, но мне самой, как философу, совершенно все равно </w:t>
        <w:noBreakHyphen/>
        <w:t xml:space="preserve"> сидеть в тюрьме или идти к вам в гости. У меня во всех вариантах ровное, хорошее настроение. Но поскольку я к вам приглашена, я звоню спросить, что принести, кроме вермишели?</w:t>
      </w:r>
    </w:p>
    <w:p>
      <w:pPr>
        <w:pStyle w:val="Main1"/>
        <w:rPr/>
      </w:pPr>
      <w:r>
        <w:rPr>
          <w:rStyle w:val="Geroi"/>
        </w:rPr>
        <w:t>Ледик:</w:t>
      </w:r>
      <w:r>
        <w:rPr/>
        <w:t xml:space="preserve"> Пусть принесет веревку.</w:t>
      </w:r>
    </w:p>
    <w:p>
      <w:pPr>
        <w:pStyle w:val="Main1"/>
        <w:rPr/>
      </w:pPr>
      <w:r>
        <w:rPr>
          <w:rStyle w:val="Geroi"/>
        </w:rPr>
        <w:t xml:space="preserve">Бублик: </w:t>
      </w:r>
      <w:r>
        <w:rPr/>
        <w:t>И цветы на мою могилу. Я любила розы... Спрыгивает с кресла и берет трубку.</w:t>
      </w:r>
    </w:p>
    <w:p>
      <w:pPr>
        <w:pStyle w:val="Main1"/>
        <w:rPr/>
      </w:pPr>
      <w:r>
        <w:rPr>
          <w:rStyle w:val="Geroi"/>
        </w:rPr>
        <w:t xml:space="preserve">Бублик: </w:t>
      </w:r>
      <w:r>
        <w:rPr/>
        <w:t>Тетя Лиля? Это Маша говорит, о, которой вы сегодня идете знакомиться.</w:t>
      </w:r>
    </w:p>
    <w:p>
      <w:pPr>
        <w:pStyle w:val="Main1"/>
        <w:rPr/>
      </w:pPr>
      <w:r>
        <w:rPr>
          <w:rStyle w:val="Geroi"/>
        </w:rPr>
        <w:t>Лиля:</w:t>
      </w:r>
      <w:r>
        <w:rPr/>
        <w:t xml:space="preserve"> Привет, Бублик! Я у твоей мамаши никак не могу добиться, какую икру принести: черную или красную?</w:t>
      </w:r>
    </w:p>
    <w:p>
      <w:pPr>
        <w:pStyle w:val="Main1"/>
        <w:rPr/>
      </w:pPr>
      <w:r>
        <w:rPr>
          <w:rStyle w:val="Geroi"/>
        </w:rPr>
        <w:t xml:space="preserve">Бублик: </w:t>
      </w:r>
      <w:r>
        <w:rPr/>
        <w:t>И ту, и другую. И пусть будет побольше цветов.</w:t>
      </w:r>
    </w:p>
    <w:p>
      <w:pPr>
        <w:pStyle w:val="Main1"/>
        <w:rPr/>
      </w:pPr>
      <w:r>
        <w:rPr>
          <w:rStyle w:val="Geroi"/>
        </w:rPr>
        <w:t>Лиля:</w:t>
      </w:r>
      <w:r>
        <w:rPr/>
        <w:t xml:space="preserve"> Что еще?</w:t>
      </w:r>
    </w:p>
    <w:p>
      <w:pPr>
        <w:pStyle w:val="Main1"/>
        <w:rPr/>
      </w:pPr>
      <w:r>
        <w:rPr>
          <w:rStyle w:val="Geroi"/>
        </w:rPr>
        <w:t xml:space="preserve">Бублик: </w:t>
      </w:r>
      <w:r>
        <w:rPr/>
        <w:t>Еще пала просил, чтобы вы по дороге занесли шорты во двор психиатрического отделения больницы. У палы матч с их чемпионом. Всю экипировку завезли, но папа будет играть обязательно в ваших шортах.</w:t>
      </w:r>
    </w:p>
    <w:p>
      <w:pPr>
        <w:pStyle w:val="Main1"/>
        <w:rPr/>
      </w:pPr>
      <w:r>
        <w:rPr>
          <w:rStyle w:val="Geroi"/>
        </w:rPr>
        <w:t>Лиля:</w:t>
      </w:r>
      <w:r>
        <w:rPr/>
        <w:t xml:space="preserve"> О'кей. Кому передать?</w:t>
      </w:r>
    </w:p>
    <w:p>
      <w:pPr>
        <w:pStyle w:val="Main1"/>
        <w:rPr/>
      </w:pPr>
      <w:r>
        <w:rPr>
          <w:rStyle w:val="Geroi"/>
        </w:rPr>
        <w:t xml:space="preserve">Бублик: </w:t>
      </w:r>
      <w:r>
        <w:rPr/>
        <w:t>Чемпион сам к вам подойдет. Вы оставьте шорты на лапочке. Они долго не пролежат.</w:t>
      </w:r>
    </w:p>
    <w:p>
      <w:pPr>
        <w:pStyle w:val="Main1"/>
        <w:rPr/>
      </w:pPr>
      <w:r>
        <w:rPr>
          <w:rStyle w:val="Geroi"/>
        </w:rPr>
        <w:t>Лиля:</w:t>
      </w:r>
      <w:r>
        <w:rPr/>
        <w:t xml:space="preserve"> Даже если шорты стащат, это не изменит моего прекрасного настроения. Купим новые. Я уже не та, что рыдала на вокзале из-за пропажи двухсот тридцати четырех рублей. И все это благодаря вашему отцу. До скорого! </w:t>
      </w:r>
    </w:p>
    <w:p>
      <w:pPr>
        <w:pStyle w:val="Comment1"/>
        <w:rPr/>
      </w:pPr>
      <w:r>
        <w:rPr/>
        <w:t>Лиля исчезает.</w:t>
      </w:r>
    </w:p>
    <w:p>
      <w:pPr>
        <w:pStyle w:val="Music"/>
        <w:rPr/>
      </w:pPr>
      <w:r>
        <w:rPr/>
        <w:t>Музыка: звук сирены</w:t>
      </w:r>
    </w:p>
    <w:p>
      <w:pPr>
        <w:pStyle w:val="Light"/>
        <w:rPr/>
      </w:pPr>
      <w:r>
        <w:rPr/>
        <w:t>Свет:</w:t>
        <w:br/>
        <w:t>Режим 1 - да</w:t>
        <w:br/>
        <w:t>Режим 2- нет</w:t>
        <w:br/>
        <w:t xml:space="preserve">Софиты – нет </w:t>
        <w:br/>
        <w:t>Пушка – нет</w:t>
      </w:r>
    </w:p>
    <w:p>
      <w:pPr>
        <w:pStyle w:val="H21"/>
        <w:rPr/>
      </w:pPr>
      <w:r>
        <w:rPr/>
        <w:t>Сцена четырнадцатая</w:t>
      </w:r>
    </w:p>
    <w:p>
      <w:pPr>
        <w:pStyle w:val="Main1"/>
        <w:rPr/>
      </w:pPr>
      <w:r>
        <w:rPr>
          <w:rStyle w:val="Geroi"/>
        </w:rPr>
        <w:t xml:space="preserve">Телик: </w:t>
      </w:r>
      <w:r>
        <w:rPr>
          <w:rStyle w:val="Comchar"/>
        </w:rPr>
        <w:t>(смотрит в окно)</w:t>
      </w:r>
      <w:r>
        <w:rPr/>
        <w:t xml:space="preserve"> Милиция приехала.</w:t>
      </w:r>
    </w:p>
    <w:p>
      <w:pPr>
        <w:pStyle w:val="Music"/>
        <w:rPr/>
      </w:pPr>
      <w:r>
        <w:rPr/>
        <w:t>Музыка: звук сирены</w:t>
      </w:r>
    </w:p>
    <w:p>
      <w:pPr>
        <w:pStyle w:val="Main1"/>
        <w:rPr/>
      </w:pPr>
      <w:r>
        <w:rPr>
          <w:rStyle w:val="Geroi"/>
        </w:rPr>
        <w:t xml:space="preserve">Телик: </w:t>
      </w:r>
      <w:r>
        <w:rPr/>
        <w:t>И пожарные на красной "Волге". Аварийщики вышли из Катькиного подъезда. К ним подходит участковый и брандмайор... И Тамара Ильинична тут как тут... Все о чем-то оживленно разговаривают.</w:t>
      </w:r>
    </w:p>
    <w:p>
      <w:pPr>
        <w:pStyle w:val="Main1"/>
        <w:rPr/>
      </w:pPr>
      <w:r>
        <w:rPr>
          <w:rStyle w:val="Geroi"/>
        </w:rPr>
        <w:t>Ледик:</w:t>
      </w:r>
      <w:r>
        <w:rPr/>
        <w:t xml:space="preserve"> Хотят узнать, кто целый день баловался с телефоном.</w:t>
      </w:r>
    </w:p>
    <w:p>
      <w:pPr>
        <w:pStyle w:val="Main1"/>
        <w:rPr/>
      </w:pPr>
      <w:r>
        <w:rPr>
          <w:rStyle w:val="Geroi"/>
        </w:rPr>
        <w:t xml:space="preserve">Телик: </w:t>
      </w:r>
      <w:r>
        <w:rPr/>
        <w:t>Вода капает на них с Катькиного балкона.</w:t>
      </w:r>
    </w:p>
    <w:p>
      <w:pPr>
        <w:pStyle w:val="Main1"/>
        <w:rPr/>
      </w:pPr>
      <w:r>
        <w:rPr>
          <w:rStyle w:val="Geroi"/>
        </w:rPr>
        <w:t>Ледик:</w:t>
      </w:r>
      <w:r>
        <w:rPr/>
        <w:t xml:space="preserve"> </w:t>
      </w:r>
      <w:r>
        <w:rPr>
          <w:rStyle w:val="Comment"/>
        </w:rPr>
        <w:t>(кричит в окно)</w:t>
      </w:r>
      <w:r>
        <w:rPr/>
        <w:t xml:space="preserve"> Нельзя вешать шубы у помойки! Где же голуби!.. Катька опять целует Ашотика, а шубы гибнут. Где взять веревку? Я не могу смотреть, как гибнут вещи!</w:t>
      </w:r>
    </w:p>
    <w:p>
      <w:pPr>
        <w:pStyle w:val="Main1"/>
        <w:rPr/>
      </w:pPr>
      <w:r>
        <w:rPr>
          <w:rStyle w:val="Geroi"/>
        </w:rPr>
        <w:t xml:space="preserve">Бублик: </w:t>
      </w:r>
      <w:r>
        <w:rPr/>
        <w:t xml:space="preserve">Все. Прощайте. </w:t>
      </w:r>
    </w:p>
    <w:p>
      <w:pPr>
        <w:pStyle w:val="Comment1"/>
        <w:rPr/>
      </w:pPr>
      <w:r>
        <w:rPr/>
        <w:t>Собирается влезть на кресло.</w:t>
      </w:r>
    </w:p>
    <w:p>
      <w:pPr>
        <w:pStyle w:val="Main1"/>
        <w:rPr/>
      </w:pPr>
      <w:r>
        <w:rPr>
          <w:rStyle w:val="Geroi"/>
        </w:rPr>
        <w:t>Ледик:</w:t>
      </w:r>
      <w:r>
        <w:rPr/>
        <w:t xml:space="preserve"> Куда? А курицу кто сварит?</w:t>
      </w:r>
    </w:p>
    <w:p>
      <w:pPr>
        <w:pStyle w:val="Main1"/>
        <w:rPr/>
      </w:pPr>
      <w:r>
        <w:rPr>
          <w:rStyle w:val="Geroi"/>
        </w:rPr>
        <w:t xml:space="preserve">Бублик: </w:t>
      </w:r>
      <w:r>
        <w:rPr/>
        <w:t>И это будет последнее, что я сделаю в этой жизни. Пойдем, курочка.</w:t>
      </w:r>
    </w:p>
    <w:p>
      <w:pPr>
        <w:pStyle w:val="Main1"/>
        <w:rPr/>
      </w:pPr>
      <w:r>
        <w:rPr>
          <w:rStyle w:val="Geroi"/>
        </w:rPr>
        <w:t>Курица:</w:t>
      </w:r>
      <w:r>
        <w:rPr/>
        <w:t xml:space="preserve"> Пошли.</w:t>
      </w:r>
    </w:p>
    <w:p>
      <w:pPr>
        <w:pStyle w:val="Comment1"/>
        <w:rPr/>
      </w:pPr>
      <w:r>
        <w:rPr/>
        <w:t xml:space="preserve">Бублик уносит курицу на кухню. В то же мгновение Ледик прыгает на кресло, отвязывает от люстры веревку и швыряет ее в окно. </w:t>
      </w:r>
    </w:p>
    <w:p>
      <w:pPr>
        <w:pStyle w:val="Main1"/>
        <w:rPr/>
      </w:pPr>
      <w:r>
        <w:rPr>
          <w:rStyle w:val="Geroi"/>
        </w:rPr>
        <w:t>Ледик:</w:t>
      </w:r>
      <w:r>
        <w:rPr/>
        <w:t xml:space="preserve"> Вот вам веревка! Я сделал все, что мог! </w:t>
      </w:r>
    </w:p>
    <w:p>
      <w:pPr>
        <w:pStyle w:val="Main1"/>
        <w:rPr/>
      </w:pPr>
      <w:r>
        <w:rPr>
          <w:rStyle w:val="Geroi"/>
        </w:rPr>
        <w:t xml:space="preserve">Телик: </w:t>
      </w:r>
      <w:r>
        <w:rPr>
          <w:rStyle w:val="Comchar"/>
        </w:rPr>
        <w:t>(смотрит в окно)</w:t>
      </w:r>
      <w:r>
        <w:rPr/>
        <w:t xml:space="preserve"> Подобрали.</w:t>
      </w:r>
    </w:p>
    <w:p>
      <w:pPr>
        <w:pStyle w:val="Main1"/>
        <w:rPr/>
      </w:pPr>
      <w:r>
        <w:rPr>
          <w:rStyle w:val="Geroi"/>
        </w:rPr>
        <w:t>Пуфик:</w:t>
      </w:r>
      <w:r>
        <w:rPr/>
        <w:t xml:space="preserve"> И Катрин снова целует его.</w:t>
      </w:r>
    </w:p>
    <w:p>
      <w:pPr>
        <w:pStyle w:val="Main1"/>
        <w:rPr/>
      </w:pPr>
      <w:r>
        <w:rPr>
          <w:rStyle w:val="Geroi"/>
        </w:rPr>
        <w:t xml:space="preserve">Бублик: </w:t>
      </w:r>
      <w:r>
        <w:rPr>
          <w:rStyle w:val="Comchar"/>
        </w:rPr>
        <w:t>(возвращается из кухни)</w:t>
      </w:r>
      <w:r>
        <w:rPr/>
        <w:t xml:space="preserve"> Итог всей моей жизни </w:t>
        <w:noBreakHyphen/>
        <w:t xml:space="preserve"> вареная курица. А Катька целуется на помойке с Ашотиком. Только бы ОН не выглянул в окно и не увидел их сейчас! Он не сможет после этого работать. Он не сможет вообще жить, если узнает, что нелюбим. Не сможет, я же знаю, что не сможет... А вдруг он уже увидел их в окно? Ой, мамочка!..</w:t>
      </w:r>
    </w:p>
    <w:p>
      <w:pPr>
        <w:pStyle w:val="Comment1"/>
        <w:rPr/>
      </w:pPr>
      <w:r>
        <w:rPr/>
        <w:t>Бросается к телефону и набирает номер.</w:t>
      </w:r>
    </w:p>
    <w:p>
      <w:pPr>
        <w:pStyle w:val="H21"/>
        <w:rPr/>
      </w:pPr>
      <w:r>
        <w:rPr/>
        <w:t>Сцена пятнадцатая</w:t>
      </w:r>
    </w:p>
    <w:p>
      <w:pPr>
        <w:pStyle w:val="Comment1"/>
        <w:rPr/>
      </w:pPr>
      <w:r>
        <w:rPr/>
        <w:t>Появляется тахта Вовика. Вовик спит, обнимая кастрюлю. Звонит телефон.</w:t>
      </w:r>
    </w:p>
    <w:p>
      <w:pPr>
        <w:pStyle w:val="Music"/>
        <w:rPr/>
      </w:pPr>
      <w:r>
        <w:rPr/>
        <w:t>Музыка: звонит телефон другим звонком</w:t>
      </w:r>
    </w:p>
    <w:p>
      <w:pPr>
        <w:pStyle w:val="Light"/>
        <w:rPr/>
      </w:pPr>
      <w:r>
        <w:rPr/>
        <w:t>Свет:</w:t>
        <w:br/>
        <w:t>Режим 1 - да</w:t>
        <w:br/>
        <w:t>Режим 2- нет</w:t>
        <w:br/>
        <w:t xml:space="preserve">Софиты – нет </w:t>
        <w:br/>
        <w:t>Пушка – на Вовика</w:t>
      </w:r>
    </w:p>
    <w:p>
      <w:pPr>
        <w:pStyle w:val="Main1"/>
        <w:rPr/>
      </w:pPr>
      <w:r>
        <w:rPr>
          <w:rStyle w:val="Geroi"/>
        </w:rPr>
        <w:t xml:space="preserve">Бублик: </w:t>
      </w:r>
      <w:r>
        <w:rPr/>
        <w:t>Почему он не подходит к телефону?!</w:t>
      </w:r>
    </w:p>
    <w:p>
      <w:pPr>
        <w:pStyle w:val="Comment1"/>
        <w:rPr/>
      </w:pPr>
      <w:r>
        <w:rPr/>
        <w:t xml:space="preserve">Вовик просыпается и берет трубку. </w:t>
      </w:r>
    </w:p>
    <w:p>
      <w:pPr>
        <w:pStyle w:val="Main1"/>
        <w:rPr/>
      </w:pPr>
      <w:r>
        <w:rPr>
          <w:rStyle w:val="Geroi"/>
        </w:rPr>
        <w:t xml:space="preserve">Вовик: </w:t>
      </w:r>
      <w:r>
        <w:rPr/>
        <w:t>Алло?</w:t>
      </w:r>
    </w:p>
    <w:p>
      <w:pPr>
        <w:pStyle w:val="Main1"/>
        <w:rPr/>
      </w:pPr>
      <w:r>
        <w:rPr>
          <w:rStyle w:val="Geroi"/>
        </w:rPr>
        <w:t xml:space="preserve">Бублик: </w:t>
      </w:r>
      <w:r>
        <w:rPr/>
        <w:t>Что ты сейчас делал?</w:t>
      </w:r>
    </w:p>
    <w:p>
      <w:pPr>
        <w:pStyle w:val="Main1"/>
        <w:rPr/>
      </w:pPr>
      <w:r>
        <w:rPr>
          <w:rStyle w:val="Geroi"/>
        </w:rPr>
        <w:t>Вовик:</w:t>
      </w:r>
      <w:r>
        <w:rPr/>
        <w:t xml:space="preserve"> </w:t>
      </w:r>
      <w:r>
        <w:rPr>
          <w:rStyle w:val="Comchar"/>
        </w:rPr>
        <w:t>(еще не совсем проснувшись)</w:t>
      </w:r>
      <w:r>
        <w:rPr/>
        <w:t xml:space="preserve"> Как что?.. Роман.</w:t>
      </w:r>
    </w:p>
    <w:p>
      <w:pPr>
        <w:pStyle w:val="Main1"/>
        <w:rPr/>
      </w:pPr>
      <w:r>
        <w:rPr>
          <w:rStyle w:val="Geroi"/>
        </w:rPr>
        <w:t xml:space="preserve">Бублик: </w:t>
      </w:r>
      <w:r>
        <w:rPr/>
        <w:t>Ты же работал над симфонией! Лучше скажи мне правду, я пойму! Что ты делал?</w:t>
      </w:r>
    </w:p>
    <w:p>
      <w:pPr>
        <w:pStyle w:val="Main1"/>
        <w:rPr/>
      </w:pPr>
      <w:r>
        <w:rPr>
          <w:rStyle w:val="Geroi"/>
        </w:rPr>
        <w:t xml:space="preserve">Вовик: </w:t>
      </w:r>
      <w:r>
        <w:rPr>
          <w:rStyle w:val="Comchar"/>
        </w:rPr>
        <w:t>(достает из кастрюли сосиску и откусывает кусочек)</w:t>
      </w:r>
      <w:r>
        <w:rPr/>
        <w:t xml:space="preserve"> Понимаешь, Машка, я симфонию пока отложил. В принципе ноты я уже изобрел </w:t>
        <w:noBreakHyphen/>
        <w:t xml:space="preserve"> в голове. Теперь нужна хорошая плотная бумага.</w:t>
      </w:r>
    </w:p>
    <w:p>
      <w:pPr>
        <w:pStyle w:val="Main1"/>
        <w:rPr/>
      </w:pPr>
      <w:r>
        <w:rPr>
          <w:rStyle w:val="Geroi"/>
        </w:rPr>
        <w:t xml:space="preserve">Бублик: </w:t>
      </w:r>
      <w:r>
        <w:rPr/>
        <w:t xml:space="preserve">Достанем. </w:t>
      </w:r>
    </w:p>
    <w:p>
      <w:pPr>
        <w:pStyle w:val="Main1"/>
        <w:rPr/>
      </w:pPr>
      <w:r>
        <w:rPr>
          <w:rStyle w:val="Geroi"/>
        </w:rPr>
        <w:t xml:space="preserve">Вовик: </w:t>
      </w:r>
      <w:r>
        <w:rPr/>
        <w:t>Но это потом. Сейчас вдруг пошел роман. Только не знаю, хватит ли сил. Я задумал нечто гигантское по размаху и по размеру. Все равно кто-то это должен был написать. Время назрело это написать. Вот я и подумал: если кто-то напишет, почему этот "кто-то" не я? Лишь бы хватило сил.</w:t>
      </w:r>
    </w:p>
    <w:p>
      <w:pPr>
        <w:pStyle w:val="Main1"/>
        <w:rPr/>
      </w:pPr>
      <w:r>
        <w:rPr>
          <w:rStyle w:val="Geroi"/>
        </w:rPr>
        <w:t xml:space="preserve">Бублик: </w:t>
      </w:r>
      <w:r>
        <w:rPr/>
        <w:t>У тебя хватит сил!</w:t>
      </w:r>
    </w:p>
    <w:p>
      <w:pPr>
        <w:pStyle w:val="Main1"/>
        <w:rPr/>
      </w:pPr>
      <w:r>
        <w:rPr>
          <w:rStyle w:val="Geroi"/>
        </w:rPr>
        <w:t xml:space="preserve">Вовик: </w:t>
      </w:r>
      <w:r>
        <w:rPr/>
        <w:t xml:space="preserve">Ты не совсем представляешь себе объем этого дела. Это будет история семьи в десяти поколениях, на протяжении трехсот лет. Сотни персонажей, десятки мест действия. Примерно восемьдесят четыре тома </w:t>
        <w:noBreakHyphen/>
        <w:t xml:space="preserve"> больше, чем "Человеческая комедия" Бальзака, Ты понимаешь, впервые в русской литературе будет дана вся история страны через судьбы членов одной семьи. Это примерно то, что задумал написать Лев Толстой, но ограничился "Войной и миром", потому что не хватило сил. И ты думаешь, что у меня хватит?</w:t>
      </w:r>
    </w:p>
    <w:p>
      <w:pPr>
        <w:pStyle w:val="Main1"/>
        <w:rPr/>
      </w:pPr>
      <w:r>
        <w:rPr>
          <w:rStyle w:val="Geroi"/>
        </w:rPr>
        <w:t xml:space="preserve">Бублик: </w:t>
      </w:r>
      <w:r>
        <w:rPr/>
        <w:t>Хватит.</w:t>
      </w:r>
    </w:p>
    <w:p>
      <w:pPr>
        <w:pStyle w:val="Main1"/>
        <w:rPr/>
      </w:pPr>
      <w:r>
        <w:rPr>
          <w:rStyle w:val="Geroi"/>
        </w:rPr>
        <w:t xml:space="preserve">Вовик: </w:t>
      </w:r>
      <w:r>
        <w:rPr/>
        <w:t xml:space="preserve">Если бы. Представляешь, что тогда будет? Ведь такой роман захотят прочесть все. И все захотят его иметь. Мой роман будет в каждом доме, в каждой семье... Могу тебе признаться </w:t>
        <w:noBreakHyphen/>
        <w:t xml:space="preserve"> он вообще-то уже существует. От первой и до последней страницы он уже у меня в голове. Осталось записать. Но тут таится одна каверза. Ведь кроме моего романа, у людей есть и другие книги. Если рассчитывать на обыкновенную семью, на малометражную квартиру </w:t>
        <w:noBreakHyphen/>
        <w:t xml:space="preserve"> где хранить еще 84 тома? Ты понимаешь, для моего романа необходимо продумать специальный отдельный шкаф, в котором для экономии мест тома будут стоять в четыре ряда. Таким образом, шкаф будет небольшой, а любой том можно будет достать при помощи специального выдвижного устройства. Вот над этим я сейчас и бьюсь. Как только я изобрету этот шкаф </w:t>
        <w:noBreakHyphen/>
        <w:t xml:space="preserve"> сяду записывать роман. Теперь ты понимаешь, чем я занят?</w:t>
      </w:r>
    </w:p>
    <w:p>
      <w:pPr>
        <w:pStyle w:val="Main1"/>
        <w:rPr/>
      </w:pPr>
      <w:r>
        <w:rPr>
          <w:rStyle w:val="Geroi"/>
        </w:rPr>
        <w:t xml:space="preserve">Бублик: </w:t>
      </w:r>
      <w:r>
        <w:rPr/>
        <w:t>Ты думаешь о Катьке. Хочешь, чтоб она была рядом с тобой?</w:t>
      </w:r>
    </w:p>
    <w:p>
      <w:pPr>
        <w:pStyle w:val="Main1"/>
        <w:rPr/>
      </w:pPr>
      <w:r>
        <w:rPr>
          <w:rStyle w:val="Geroi"/>
        </w:rPr>
        <w:t xml:space="preserve">Вовик: </w:t>
      </w:r>
      <w:r>
        <w:rPr/>
        <w:t>Надо, чтобы кто-то был рядом.</w:t>
      </w:r>
    </w:p>
    <w:p>
      <w:pPr>
        <w:pStyle w:val="Main1"/>
        <w:rPr/>
      </w:pPr>
      <w:r>
        <w:rPr>
          <w:rStyle w:val="Geroi"/>
        </w:rPr>
        <w:t xml:space="preserve">Бублик: </w:t>
      </w:r>
      <w:r>
        <w:rPr/>
        <w:t>Она будет рядом.</w:t>
      </w:r>
    </w:p>
    <w:p>
      <w:pPr>
        <w:pStyle w:val="Main1"/>
        <w:rPr/>
      </w:pPr>
      <w:r>
        <w:rPr>
          <w:rStyle w:val="Geroi"/>
        </w:rPr>
        <w:t xml:space="preserve">Вовик: </w:t>
      </w:r>
      <w:r>
        <w:rPr/>
        <w:t>Почему ты ко мне все время пристаешь с этой Катькой?</w:t>
      </w:r>
    </w:p>
    <w:p>
      <w:pPr>
        <w:pStyle w:val="Music"/>
        <w:rPr/>
      </w:pPr>
      <w:r>
        <w:rPr/>
        <w:t>Музыка: тема Бублика фоном</w:t>
      </w:r>
    </w:p>
    <w:p>
      <w:pPr>
        <w:pStyle w:val="Main1"/>
        <w:rPr/>
      </w:pPr>
      <w:r>
        <w:rPr>
          <w:rStyle w:val="Geroi"/>
        </w:rPr>
        <w:t xml:space="preserve">Бублик: </w:t>
      </w:r>
      <w:r>
        <w:rPr/>
        <w:t>Я понимаю, что это не мое дело, но ты выслушай меня. Выслушай меня, пожалуйста. Катя только что звонила мне, она просила передать, чтобы ты спокойно работал. Что бы ни случилось, что бы ни говорили тебе о Кате, что бы ни увидел ты своими глазами, ты будь спокоен и жди ее! И она придет!..</w:t>
      </w:r>
    </w:p>
    <w:p>
      <w:pPr>
        <w:pStyle w:val="Comment1"/>
        <w:rPr/>
      </w:pPr>
      <w:r>
        <w:rPr/>
        <w:t>Вовик достает из кастрюли картофелину и задумчиво жует.</w:t>
      </w:r>
    </w:p>
    <w:p>
      <w:pPr>
        <w:pStyle w:val="Main1"/>
        <w:rPr/>
      </w:pPr>
      <w:r>
        <w:rPr>
          <w:rStyle w:val="Geroi"/>
        </w:rPr>
        <w:t xml:space="preserve">Бублик: </w:t>
      </w:r>
      <w:r>
        <w:rPr/>
        <w:t>Катя придет и всегда будет рядом с тобой. И всегда будет верить в тебя. Она не позвонит тебе сама, потому что каждый раз, когда она слышит твой голос, все внутри у нее сжимается, и в горле встает комок, и она становится глупее, чем она есть на самом деле. Потому что она знает твердо, что ты самый красивый, самый гениальный и самый добрый человек в мире. Она знает, что ты будешь жить долго-долго и всегда останешься молодым. Ты успеешь сделать все, что задумал, и далее такое, что сейчас и в голову тебе прийти но может, Ты все-все успеешь! И она поможет тебе! Она до глубокой старости будет неотлучно рядом с тобой, и ваша любовь не угаснет никогда.</w:t>
      </w:r>
    </w:p>
    <w:p>
      <w:pPr>
        <w:pStyle w:val="Main1"/>
        <w:rPr/>
      </w:pPr>
      <w:r>
        <w:rPr>
          <w:rStyle w:val="Geroi"/>
        </w:rPr>
        <w:t xml:space="preserve">Вовик: </w:t>
      </w:r>
      <w:r>
        <w:rPr/>
        <w:t>Машка, я не знал, что ты умеешь так говорить... Впрочем, это не ты говоришь.</w:t>
      </w:r>
    </w:p>
    <w:p>
      <w:pPr>
        <w:pStyle w:val="Main1"/>
        <w:rPr/>
      </w:pPr>
      <w:r>
        <w:rPr>
          <w:rStyle w:val="Geroi"/>
        </w:rPr>
        <w:t xml:space="preserve">Бублик: </w:t>
      </w:r>
      <w:r>
        <w:rPr/>
        <w:t xml:space="preserve">Это она говорит, она </w:t>
        <w:noBreakHyphen/>
        <w:t xml:space="preserve"> Катя. Она только что все это мне сказала, поэтому я запомнила. Она сказала, что любит тебя, как никто никогда никого не любил.</w:t>
      </w:r>
    </w:p>
    <w:p>
      <w:pPr>
        <w:pStyle w:val="Light"/>
        <w:rPr/>
      </w:pPr>
      <w:r>
        <w:rPr/>
        <w:t>Свет:</w:t>
        <w:br/>
        <w:t>Режим 1 - да</w:t>
        <w:br/>
        <w:t>Режим 2- нет</w:t>
        <w:br/>
        <w:t xml:space="preserve">Софиты – нет </w:t>
        <w:br/>
        <w:t>Пушка – нет</w:t>
      </w:r>
    </w:p>
    <w:p>
      <w:pPr>
        <w:pStyle w:val="Comment1"/>
        <w:rPr/>
      </w:pPr>
      <w:r>
        <w:rPr/>
        <w:t>Бублик вешает трубку. Тахта с Вовиком исчезает. Бублик плачет и влезает на кресло. Тушь течет по ее щекам. Она оглядывается в поисках веревки.</w:t>
      </w:r>
    </w:p>
    <w:p>
      <w:pPr>
        <w:pStyle w:val="Music"/>
        <w:rPr/>
      </w:pPr>
      <w:r>
        <w:rPr/>
        <w:t>Музыка: звонит телефон</w:t>
      </w:r>
    </w:p>
    <w:p>
      <w:pPr>
        <w:pStyle w:val="Main1"/>
        <w:rPr/>
      </w:pPr>
      <w:r>
        <w:rPr>
          <w:rStyle w:val="Geroi"/>
        </w:rPr>
        <w:t xml:space="preserve">Телик: </w:t>
      </w:r>
      <w:r>
        <w:rPr/>
        <w:t>Он!</w:t>
      </w:r>
    </w:p>
    <w:p>
      <w:pPr>
        <w:pStyle w:val="Comment1"/>
        <w:rPr/>
      </w:pPr>
      <w:r>
        <w:rPr/>
        <w:t>Бублик молчит и мотает головой.</w:t>
      </w:r>
    </w:p>
    <w:p>
      <w:pPr>
        <w:pStyle w:val="Main1"/>
        <w:rPr/>
      </w:pPr>
      <w:r>
        <w:rPr>
          <w:rStyle w:val="Geroi"/>
        </w:rPr>
        <w:t>Ледик:</w:t>
      </w:r>
      <w:r>
        <w:rPr/>
        <w:t xml:space="preserve"> Мать, подойди к телефону, иначе он будет сомневаться, правду ли ты сказала.</w:t>
      </w:r>
    </w:p>
    <w:p>
      <w:pPr>
        <w:pStyle w:val="Main1"/>
        <w:rPr/>
      </w:pPr>
      <w:r>
        <w:rPr>
          <w:rStyle w:val="Geroi"/>
        </w:rPr>
        <w:t>Пуфик:</w:t>
      </w:r>
      <w:r>
        <w:rPr/>
        <w:t xml:space="preserve"> О Мари! Ты же не дала ему слова вымолвить. А ведь когда страдаешь, так хочется высказаться. Послушай его! Бублик слезает с кресла и берет трубку.</w:t>
      </w:r>
    </w:p>
    <w:p>
      <w:pPr>
        <w:pStyle w:val="H21"/>
        <w:rPr/>
      </w:pPr>
      <w:r>
        <w:rPr/>
        <w:t xml:space="preserve">Сцена шестнадцатая </w:t>
      </w:r>
    </w:p>
    <w:p>
      <w:pPr>
        <w:pStyle w:val="Comment1"/>
        <w:rPr/>
      </w:pPr>
      <w:r>
        <w:rPr/>
        <w:t>Появляется Геннадий. Одетый в шорты и голый до пояса, он звонит из телефонной будки.</w:t>
      </w:r>
    </w:p>
    <w:p>
      <w:pPr>
        <w:pStyle w:val="Light"/>
        <w:rPr/>
      </w:pPr>
      <w:r>
        <w:rPr/>
        <w:t>Свет:</w:t>
        <w:br/>
        <w:t>Режим 1 - да</w:t>
        <w:br/>
        <w:t>Режим 2- нет</w:t>
        <w:br/>
        <w:t xml:space="preserve">Софиты – нет </w:t>
        <w:br/>
        <w:t>Пушка – на Геннадия</w:t>
      </w:r>
    </w:p>
    <w:p>
      <w:pPr>
        <w:pStyle w:val="Main1"/>
        <w:rPr/>
      </w:pPr>
      <w:r>
        <w:rPr>
          <w:rStyle w:val="Geroi"/>
        </w:rPr>
        <w:t xml:space="preserve">Бублик: </w:t>
      </w:r>
      <w:r>
        <w:rPr/>
        <w:t>Я слушаю.</w:t>
      </w:r>
    </w:p>
    <w:p>
      <w:pPr>
        <w:pStyle w:val="Music"/>
        <w:rPr/>
      </w:pPr>
      <w:r>
        <w:rPr/>
        <w:t>Музыка: шум города фоном</w:t>
      </w:r>
    </w:p>
    <w:p>
      <w:pPr>
        <w:pStyle w:val="Main1"/>
        <w:rPr/>
      </w:pPr>
      <w:r>
        <w:rPr>
          <w:rStyle w:val="Geroi"/>
        </w:rPr>
        <w:t>Геннадий:</w:t>
      </w:r>
      <w:r>
        <w:rPr/>
        <w:t xml:space="preserve"> Простите, Мария. Это опять дядя Геннадий. Ваша мать уже дома?</w:t>
      </w:r>
    </w:p>
    <w:p>
      <w:pPr>
        <w:pStyle w:val="Main1"/>
        <w:rPr/>
      </w:pPr>
      <w:r>
        <w:rPr>
          <w:rStyle w:val="Geroi"/>
        </w:rPr>
        <w:t xml:space="preserve">Бублик: </w:t>
      </w:r>
      <w:r>
        <w:rPr>
          <w:rStyle w:val="Comchar"/>
        </w:rPr>
        <w:t>(плачет)</w:t>
      </w:r>
      <w:r>
        <w:rPr/>
        <w:t xml:space="preserve"> Нет.</w:t>
      </w:r>
    </w:p>
    <w:p>
      <w:pPr>
        <w:pStyle w:val="Main1"/>
        <w:rPr/>
      </w:pPr>
      <w:r>
        <w:rPr>
          <w:rStyle w:val="Geroi"/>
        </w:rPr>
        <w:t>Геннадий:</w:t>
      </w:r>
      <w:r>
        <w:rPr/>
        <w:t xml:space="preserve"> Простите, Мария, я тороплюсь. Дело в том, что я почти голый. Пока я бегу, я выгляжу в толпе спортсменом, а когда останавливаюсь </w:t>
        <w:noBreakHyphen/>
        <w:t xml:space="preserve"> я выгляжу странно. Но прежде чем бежать дальше, я должен проинформировать вас о том, что произошло.</w:t>
      </w:r>
    </w:p>
    <w:p>
      <w:pPr>
        <w:pStyle w:val="Main1"/>
        <w:rPr/>
      </w:pPr>
      <w:r>
        <w:rPr>
          <w:rStyle w:val="Geroi"/>
        </w:rPr>
        <w:t xml:space="preserve">Бублик: </w:t>
      </w:r>
      <w:r>
        <w:rPr/>
        <w:t>Потом как-нибудь...</w:t>
      </w:r>
    </w:p>
    <w:p>
      <w:pPr>
        <w:pStyle w:val="Main1"/>
        <w:rPr/>
      </w:pPr>
      <w:r>
        <w:rPr>
          <w:rStyle w:val="Geroi"/>
        </w:rPr>
        <w:t>Геннадий:</w:t>
      </w:r>
      <w:r>
        <w:rPr/>
        <w:t xml:space="preserve"> Простите, Мария. Я не смогу этого сделать потом. Лучше я расскажу сейчас. Когда я увидел прелестную девушку, оставившую на скамейке шорты и тут же покинувшую больничный двор, я понял, что спасен. Через несколько мгновений </w:t>
        <w:noBreakHyphen/>
        <w:t xml:space="preserve"> уже в шортах </w:t>
        <w:noBreakHyphen/>
        <w:t xml:space="preserve"> я спокойной трусцой выбегал из ворот больницы. Пробегая мимо очаровательной спасительницы, я решил поблагодарить ее. Вы понимаете, что за этим последовало?</w:t>
      </w:r>
    </w:p>
    <w:p>
      <w:pPr>
        <w:pStyle w:val="Main1"/>
        <w:rPr/>
      </w:pPr>
      <w:r>
        <w:rPr>
          <w:rStyle w:val="Geroi"/>
        </w:rPr>
        <w:t xml:space="preserve">Бублик: </w:t>
      </w:r>
      <w:r>
        <w:rPr/>
        <w:t>Меня это не касается.</w:t>
      </w:r>
    </w:p>
    <w:p>
      <w:pPr>
        <w:pStyle w:val="Main1"/>
        <w:rPr/>
      </w:pPr>
      <w:r>
        <w:rPr>
          <w:rStyle w:val="Geroi"/>
        </w:rPr>
        <w:t>Геннадий:</w:t>
      </w:r>
      <w:r>
        <w:rPr/>
        <w:t xml:space="preserve"> Простите, Мария, но за этим последовал катаклизм, который касается всех нас. Я узнал, что Лиля </w:t>
        <w:noBreakHyphen/>
        <w:t xml:space="preserve"> невеста вашего папы и представился ей как жених вашей мамы, В благодарность за спасение я счел своим долгом предупредить бедную девушку о некоторых странностях ее жениха </w:t>
        <w:noBreakHyphen/>
        <w:t xml:space="preserve"> вашего папы, о которых мне доподлинно известно со слов моей невесты </w:t>
        <w:noBreakHyphen/>
        <w:t xml:space="preserve"> вашей, мамы. В свою очередь она поведала мне правду о моей невесте </w:t>
        <w:noBreakHyphen/>
        <w:t xml:space="preserve"> вашей маме </w:t>
        <w:noBreakHyphen/>
        <w:t xml:space="preserve"> со слов своего жениха </w:t>
        <w:noBreakHyphen/>
        <w:t xml:space="preserve"> вашего папы. Когда Лиля узнала от меня, что ее жених обыкновенный постовой, она сохранила философское спокойствие. Но когда я узнал, что моя невеста принимает на анализ мочу, мир рухнул. Мне представилось на мгновение, что и я сам ненастоящий, что и "Металлоремонт", и пчелы, и моя квартира, и автомобиль </w:t>
        <w:noBreakHyphen/>
        <w:t xml:space="preserve"> все это наваждение, и я, как прежде, никому не нужный инженер. Но Лиля рассказала мне о себе, я ей </w:t>
        <w:noBreakHyphen/>
        <w:t xml:space="preserve"> о себе, я увидел в ней цельную личность, а она </w:t>
        <w:noBreakHyphen/>
        <w:t xml:space="preserve"> во мне. Мы заново обрели свои идеалы, не кажущиеся, а истинные, И решили вступить в брак. Тем более что ее жених женат, а моя невеста замужем.</w:t>
      </w:r>
    </w:p>
    <w:p>
      <w:pPr>
        <w:pStyle w:val="Main1"/>
        <w:rPr/>
      </w:pPr>
      <w:r>
        <w:rPr>
          <w:rStyle w:val="Geroi"/>
        </w:rPr>
        <w:t>Ледик:</w:t>
      </w:r>
      <w:r>
        <w:rPr/>
        <w:t xml:space="preserve"> Вот у них все будет как у людей.</w:t>
      </w:r>
    </w:p>
    <w:p>
      <w:pPr>
        <w:pStyle w:val="Main1"/>
        <w:rPr/>
      </w:pPr>
      <w:r>
        <w:rPr>
          <w:rStyle w:val="Geroi"/>
        </w:rPr>
        <w:t>Геннадий:</w:t>
      </w:r>
      <w:r>
        <w:rPr/>
        <w:t xml:space="preserve"> Лиля сказала, что, как философу, ей безразлично, за кого выходить замуж, и я понял, что всегда буду слышать от нее только правду. Мы созданы друг для друга. Простите, Мария, мне пора бежать дальше. Я звоню сообщить, что в семь мы к вам не придем.</w:t>
      </w:r>
    </w:p>
    <w:p>
      <w:pPr>
        <w:pStyle w:val="Comment1"/>
        <w:rPr/>
      </w:pPr>
      <w:r>
        <w:rPr/>
        <w:t>Геннадий вешает трубку и исчезает.</w:t>
      </w:r>
    </w:p>
    <w:p>
      <w:pPr>
        <w:pStyle w:val="Light"/>
        <w:rPr/>
      </w:pPr>
      <w:r>
        <w:rPr/>
        <w:t>Свет:</w:t>
        <w:br/>
        <w:t>Режим 1 - да</w:t>
        <w:br/>
        <w:t>Режим 2- нет</w:t>
        <w:br/>
        <w:t xml:space="preserve">Софиты – нет </w:t>
        <w:br/>
        <w:t>Пушка – нет</w:t>
      </w:r>
    </w:p>
    <w:p>
      <w:pPr>
        <w:pStyle w:val="H21"/>
        <w:rPr/>
      </w:pPr>
      <w:r>
        <w:rPr/>
        <w:t>Сцена семнадцатая</w:t>
      </w:r>
    </w:p>
    <w:p>
      <w:pPr>
        <w:pStyle w:val="Main1"/>
        <w:rPr/>
      </w:pPr>
      <w:r>
        <w:rPr>
          <w:rStyle w:val="Geroi"/>
        </w:rPr>
        <w:t xml:space="preserve">Бублик: </w:t>
      </w:r>
      <w:r>
        <w:rPr/>
        <w:t xml:space="preserve">Бедные Крестики-Нолики. Теперь у меня один выход... </w:t>
      </w:r>
    </w:p>
    <w:p>
      <w:pPr>
        <w:pStyle w:val="Comment1"/>
        <w:rPr/>
      </w:pPr>
      <w:r>
        <w:rPr/>
        <w:t>Влезает на кресло и ищет веревку.</w:t>
      </w:r>
    </w:p>
    <w:p>
      <w:pPr>
        <w:pStyle w:val="Main1"/>
        <w:rPr/>
      </w:pPr>
      <w:r>
        <w:rPr>
          <w:rStyle w:val="Geroi"/>
        </w:rPr>
        <w:t xml:space="preserve">Телик: </w:t>
      </w:r>
      <w:r>
        <w:rPr>
          <w:rStyle w:val="Comchar"/>
        </w:rPr>
        <w:t>(смотрит в окно)</w:t>
      </w:r>
      <w:r>
        <w:rPr/>
        <w:t xml:space="preserve"> Да, натворила ты дел. Катькин папаша приехал на своей "Тойоте". У подъезда его поджидают участковый, брандмайор и Тамара Ильинична... Подают ему квитанции...</w:t>
      </w:r>
    </w:p>
    <w:p>
      <w:pPr>
        <w:pStyle w:val="Light"/>
        <w:rPr/>
      </w:pPr>
      <w:r>
        <w:rPr/>
        <w:t>Свет:</w:t>
        <w:br/>
        <w:t>Режим 1 - нет</w:t>
        <w:br/>
        <w:t>Режим 2- да</w:t>
        <w:br/>
        <w:t xml:space="preserve">Софиты – да </w:t>
        <w:br/>
        <w:t>Пушка – нет</w:t>
        <w:br/>
        <w:t>Правая рампа - да</w:t>
      </w:r>
    </w:p>
    <w:p>
      <w:pPr>
        <w:pStyle w:val="Music"/>
        <w:rPr/>
      </w:pPr>
      <w:r>
        <w:rPr/>
        <w:t>Музыка: Песня о воспитании детей</w:t>
      </w:r>
    </w:p>
    <w:p>
      <w:pPr>
        <w:pStyle w:val="Autor"/>
        <w:rPr/>
      </w:pPr>
      <w:r>
        <w:rPr/>
        <w:t>Анастасия Апухтина – Илья Боронин</w:t>
      </w:r>
    </w:p>
    <w:p>
      <w:pPr>
        <w:pStyle w:val="Poem1"/>
        <w:rPr/>
      </w:pPr>
      <w:r>
        <w:rPr>
          <w:b/>
        </w:rPr>
        <w:t>М:</w:t>
      </w:r>
      <w:r>
        <w:rPr/>
        <w:t xml:space="preserve"> Прошу вас, получите.</w:t>
        <w:br/>
      </w:r>
      <w:r>
        <w:rPr>
          <w:b/>
        </w:rPr>
        <w:t>П:</w:t>
      </w:r>
      <w:r>
        <w:rPr/>
        <w:t xml:space="preserve"> А разве это мне?</w:t>
        <w:br/>
      </w:r>
      <w:r>
        <w:rPr>
          <w:b/>
        </w:rPr>
        <w:t>М:</w:t>
      </w:r>
      <w:r>
        <w:rPr/>
        <w:t xml:space="preserve"> Возьмите, оплатите</w:t>
        <w:br/>
        <w:t>По указанной цене.</w:t>
        <w:br/>
      </w:r>
      <w:r>
        <w:rPr>
          <w:b/>
        </w:rPr>
        <w:t>П:</w:t>
      </w:r>
      <w:r>
        <w:rPr/>
        <w:t xml:space="preserve"> Я Вас не понимаю,</w:t>
        <w:br/>
        <w:t>На что мне векселя?</w:t>
        <w:br/>
      </w:r>
      <w:r>
        <w:rPr>
          <w:b/>
        </w:rPr>
        <w:t>М:</w:t>
      </w:r>
      <w:r>
        <w:rPr/>
        <w:t xml:space="preserve"> Оплату принимаю</w:t>
        <w:br/>
        <w:t>По возможности в рублях.</w:t>
      </w:r>
    </w:p>
    <w:p>
      <w:pPr>
        <w:pStyle w:val="Poem1"/>
        <w:rPr/>
      </w:pPr>
      <w:r>
        <w:rPr>
          <w:b/>
        </w:rPr>
        <w:t>П:</w:t>
      </w:r>
      <w:r>
        <w:rPr/>
        <w:t xml:space="preserve"> За ложные вызовы квитанции,</w:t>
        <w:br/>
        <w:t>За вандализм на телефонной станции.</w:t>
        <w:br/>
        <w:t>Ах, кажется я знаю, в чем тут дело.</w:t>
        <w:br/>
        <w:t>Когда ж ты столько натворить успела?</w:t>
      </w:r>
    </w:p>
    <w:p>
      <w:pPr>
        <w:pStyle w:val="Poem1"/>
        <w:rPr/>
      </w:pPr>
      <w:r>
        <w:rPr>
          <w:b/>
        </w:rPr>
        <w:t>К:</w:t>
      </w:r>
      <w:r>
        <w:rPr/>
        <w:t xml:space="preserve"> Ах, папочка, разве виновата я?</w:t>
        <w:br/>
      </w:r>
      <w:r>
        <w:rPr>
          <w:b/>
        </w:rPr>
        <w:t>П:</w:t>
      </w:r>
      <w:r>
        <w:rPr/>
        <w:t xml:space="preserve"> Да. Это все любовь твоя проклятая!</w:t>
        <w:br/>
      </w:r>
      <w:r>
        <w:rPr>
          <w:b/>
        </w:rPr>
        <w:t>К:</w:t>
      </w:r>
      <w:r>
        <w:rPr/>
        <w:t xml:space="preserve"> Подумаешь, мы просто целовались.</w:t>
        <w:br/>
      </w:r>
      <w:r>
        <w:rPr>
          <w:b/>
        </w:rPr>
        <w:t>П:</w:t>
      </w:r>
      <w:r>
        <w:rPr/>
        <w:t xml:space="preserve"> Еще болтали, обнимались и смеялись!</w:t>
      </w:r>
    </w:p>
    <w:p>
      <w:pPr>
        <w:pStyle w:val="Poem1"/>
        <w:rPr/>
      </w:pPr>
      <w:r>
        <w:rPr>
          <w:b/>
        </w:rPr>
        <w:t>С:</w:t>
      </w:r>
      <w:r>
        <w:rPr/>
        <w:t xml:space="preserve"> Да, правильно, детей жалеть совсем нельзя,</w:t>
        <w:br/>
        <w:t xml:space="preserve">А то потом врать будут, глядя нам в глаза! </w:t>
        <w:br/>
      </w:r>
      <w:r>
        <w:rPr>
          <w:b/>
        </w:rPr>
        <w:t>А:</w:t>
      </w:r>
      <w:r>
        <w:rPr/>
        <w:t xml:space="preserve"> Мне кажется, я в это зря ввязался.</w:t>
        <w:br/>
        <w:t>Эх, лучше бы я с Катькой не встречался!</w:t>
      </w:r>
    </w:p>
    <w:p>
      <w:pPr>
        <w:pStyle w:val="Ref1"/>
        <w:rPr/>
      </w:pPr>
      <w:r>
        <w:rPr/>
        <w:t>Припев:</w:t>
      </w:r>
      <w:r>
        <w:rPr>
          <w:b/>
        </w:rPr>
        <w:br/>
      </w:r>
      <w:r>
        <w:rPr/>
        <w:t>Они целуются все утро у помойки,</w:t>
        <w:br/>
        <w:t>А в дневниках они приносят только двойки.</w:t>
        <w:br/>
        <w:t>Наплевать им на здоровье родителей,</w:t>
        <w:br/>
        <w:t>Вы же сами только что это видели!</w:t>
      </w:r>
    </w:p>
    <w:p>
      <w:pPr>
        <w:pStyle w:val="Poem1"/>
        <w:rPr/>
      </w:pPr>
      <w:r>
        <w:rPr>
          <w:b/>
        </w:rPr>
        <w:t>С:</w:t>
      </w:r>
      <w:r>
        <w:rPr/>
        <w:t xml:space="preserve"> А я прошу Вас мне восстановить ремонт</w:t>
        <w:br/>
        <w:t>И заново покрасить пол и потолок.</w:t>
        <w:br/>
      </w:r>
      <w:r>
        <w:rPr>
          <w:b/>
        </w:rPr>
        <w:t>П:</w:t>
      </w:r>
      <w:r>
        <w:rPr/>
        <w:t xml:space="preserve"> О Боже мой, опять одни расходы…</w:t>
        <w:br/>
        <w:t xml:space="preserve">На что я только трачу свои годы! </w:t>
      </w:r>
    </w:p>
    <w:p>
      <w:pPr>
        <w:pStyle w:val="Poem1"/>
        <w:rPr/>
      </w:pPr>
      <w:r>
        <w:rPr>
          <w:b/>
        </w:rPr>
        <w:t>К:</w:t>
      </w:r>
      <w:r>
        <w:rPr/>
        <w:t xml:space="preserve"> Ты разве меня не хочешь защитить?</w:t>
        <w:br/>
      </w:r>
      <w:r>
        <w:rPr>
          <w:b/>
        </w:rPr>
        <w:t>П:</w:t>
      </w:r>
      <w:r>
        <w:rPr/>
        <w:t xml:space="preserve"> Хотя бы половину должен оплатить!</w:t>
        <w:br/>
      </w:r>
      <w:r>
        <w:rPr>
          <w:b/>
        </w:rPr>
        <w:t>А:</w:t>
      </w:r>
      <w:r>
        <w:rPr/>
        <w:t xml:space="preserve"> Простите, господа, я вас не знаю,</w:t>
        <w:br/>
        <w:t>Сам по себе я во дворе гуляю!</w:t>
      </w:r>
    </w:p>
    <w:p>
      <w:pPr>
        <w:pStyle w:val="Ref1"/>
        <w:rPr/>
      </w:pPr>
      <w:r>
        <w:rPr/>
        <w:t>Припев</w:t>
      </w:r>
    </w:p>
    <w:p>
      <w:pPr>
        <w:pStyle w:val="Light"/>
        <w:rPr/>
      </w:pPr>
      <w:r>
        <w:rPr/>
        <w:t>Свет:</w:t>
        <w:br/>
        <w:t>Режим 1 - да</w:t>
        <w:br/>
        <w:t>Режим 2- нет</w:t>
        <w:br/>
        <w:t xml:space="preserve">Софиты – нет </w:t>
        <w:br/>
        <w:t>Пушка – нет</w:t>
        <w:br/>
        <w:t>Правая рампа - нет</w:t>
      </w:r>
    </w:p>
    <w:p>
      <w:pPr>
        <w:pStyle w:val="Main1"/>
        <w:rPr/>
      </w:pPr>
      <w:r>
        <w:rPr>
          <w:rStyle w:val="Geroi"/>
        </w:rPr>
        <w:t xml:space="preserve">Телик: </w:t>
      </w:r>
      <w:r>
        <w:rPr/>
        <w:t>Из-за угла показался Нолик. А из-за другого угла Крестик. Крестик видит Нолика и прячется за "Тойотой". Нолик идет к нашему подъезду. Крестик в отдалении следует за Ноликом. Сейчас они будут здесь.</w:t>
      </w:r>
    </w:p>
    <w:p>
      <w:pPr>
        <w:pStyle w:val="Main1"/>
        <w:rPr/>
      </w:pPr>
      <w:r>
        <w:rPr>
          <w:rStyle w:val="Geroi"/>
        </w:rPr>
        <w:t xml:space="preserve">Бублик: </w:t>
      </w:r>
      <w:r>
        <w:rPr/>
        <w:t>Где моя веревка?!</w:t>
      </w:r>
    </w:p>
    <w:p>
      <w:pPr>
        <w:pStyle w:val="Main1"/>
        <w:rPr/>
      </w:pPr>
      <w:r>
        <w:rPr>
          <w:rStyle w:val="Geroi"/>
        </w:rPr>
        <w:t>Пуфик:</w:t>
      </w:r>
      <w:r>
        <w:rPr/>
        <w:t xml:space="preserve"> Умойся! Нельзя вешаться с таким лицом!</w:t>
      </w:r>
    </w:p>
    <w:p>
      <w:pPr>
        <w:pStyle w:val="Main1"/>
        <w:rPr/>
      </w:pPr>
      <w:r>
        <w:rPr>
          <w:rStyle w:val="Geroi"/>
        </w:rPr>
        <w:t xml:space="preserve">Телик: </w:t>
      </w:r>
      <w:r>
        <w:rPr/>
        <w:t>Зачем теперь вешаться? Они тебя и так убьют. Переоденься хотя бы.</w:t>
      </w:r>
    </w:p>
    <w:p>
      <w:pPr>
        <w:pStyle w:val="Comment1"/>
        <w:rPr/>
      </w:pPr>
      <w:r>
        <w:rPr/>
        <w:t>Бублик убегает.</w:t>
      </w:r>
    </w:p>
    <w:p>
      <w:pPr>
        <w:pStyle w:val="H21"/>
        <w:rPr/>
      </w:pPr>
      <w:r>
        <w:rPr/>
        <w:t>Сцена девятнадцатая</w:t>
      </w:r>
    </w:p>
    <w:p>
      <w:pPr>
        <w:pStyle w:val="Comment1"/>
        <w:rPr/>
      </w:pPr>
      <w:r>
        <w:rPr/>
        <w:t>Входит Нолик. В ее руках сумка с картошкой и торт, Нолик опускается на колени у постели Бублика.</w:t>
      </w:r>
    </w:p>
    <w:p>
      <w:pPr>
        <w:pStyle w:val="Light"/>
        <w:rPr/>
      </w:pPr>
      <w:r>
        <w:rPr/>
        <w:t>Свет:</w:t>
        <w:br/>
        <w:t>Режим 1 - да</w:t>
        <w:br/>
        <w:t>Режим 2- да</w:t>
        <w:br/>
        <w:t xml:space="preserve">Софиты – нет </w:t>
        <w:br/>
        <w:t>Пушка – на Нолика, когда она вышла в центр сцены – убрать</w:t>
        <w:br/>
        <w:t>Правая рампа - да</w:t>
      </w:r>
    </w:p>
    <w:p>
      <w:pPr>
        <w:pStyle w:val="Main1"/>
        <w:rPr/>
      </w:pPr>
      <w:r>
        <w:rPr>
          <w:rStyle w:val="Geroi"/>
        </w:rPr>
        <w:t xml:space="preserve">Нолик: </w:t>
      </w:r>
      <w:r>
        <w:rPr/>
        <w:t>Вот мы и снова вместе.</w:t>
      </w:r>
    </w:p>
    <w:p>
      <w:pPr>
        <w:pStyle w:val="Main1"/>
        <w:rPr/>
      </w:pPr>
      <w:r>
        <w:rPr>
          <w:rStyle w:val="Geroi"/>
        </w:rPr>
        <w:t xml:space="preserve">Бублик: </w:t>
      </w:r>
      <w:r>
        <w:rPr/>
        <w:t>У-ууу...</w:t>
      </w:r>
    </w:p>
    <w:p>
      <w:pPr>
        <w:pStyle w:val="Main1"/>
        <w:rPr/>
      </w:pPr>
      <w:r>
        <w:rPr>
          <w:rStyle w:val="Geroi"/>
        </w:rPr>
        <w:t xml:space="preserve">Нолик: </w:t>
      </w:r>
      <w:r>
        <w:rPr/>
        <w:t>Мы самые красивые?</w:t>
      </w:r>
    </w:p>
    <w:p>
      <w:pPr>
        <w:pStyle w:val="Main1"/>
        <w:rPr/>
      </w:pPr>
      <w:r>
        <w:rPr>
          <w:rStyle w:val="Geroi"/>
        </w:rPr>
        <w:t xml:space="preserve">Бублик: </w:t>
      </w:r>
      <w:r>
        <w:rPr/>
        <w:t>И счастливые.</w:t>
      </w:r>
    </w:p>
    <w:p>
      <w:pPr>
        <w:pStyle w:val="Comment1"/>
        <w:rPr/>
      </w:pPr>
      <w:r>
        <w:rPr/>
        <w:t>Звонок в дверь. Нолик идет открывать. Появляется Крестик. В руке у него маленький сверток.</w:t>
      </w:r>
    </w:p>
    <w:p>
      <w:pPr>
        <w:pStyle w:val="Light"/>
        <w:rPr/>
      </w:pPr>
      <w:r>
        <w:rPr/>
        <w:t>Свет:</w:t>
        <w:br/>
        <w:t>Пушка – встречает Крестика у двери, провожает на сцену и уходит</w:t>
      </w:r>
    </w:p>
    <w:p>
      <w:pPr>
        <w:pStyle w:val="Main1"/>
        <w:rPr/>
      </w:pPr>
      <w:r>
        <w:rPr>
          <w:rStyle w:val="Geroi"/>
        </w:rPr>
        <w:t xml:space="preserve">Нолик: </w:t>
      </w:r>
      <w:r>
        <w:rPr/>
        <w:t>Почему ты звонишь в звонок? Ты уже выбросил ключ от квартиры?</w:t>
      </w:r>
    </w:p>
    <w:p>
      <w:pPr>
        <w:pStyle w:val="Main1"/>
        <w:rPr/>
      </w:pPr>
      <w:r>
        <w:rPr>
          <w:rStyle w:val="Geroi"/>
        </w:rPr>
        <w:t xml:space="preserve">Крестик: </w:t>
      </w:r>
      <w:r>
        <w:rPr/>
        <w:t>Я думал, что мне уже нельзя без звонка...</w:t>
      </w:r>
    </w:p>
    <w:p>
      <w:pPr>
        <w:pStyle w:val="Main1"/>
        <w:rPr/>
      </w:pPr>
      <w:r>
        <w:rPr>
          <w:rStyle w:val="Geroi"/>
        </w:rPr>
        <w:t xml:space="preserve">Нолик: </w:t>
      </w:r>
      <w:r>
        <w:rPr/>
        <w:t xml:space="preserve">Ты страшный человек. </w:t>
      </w:r>
      <w:r>
        <w:rPr>
          <w:rStyle w:val="Comchar"/>
        </w:rPr>
        <w:t>(Показывает на его сверток.)</w:t>
      </w:r>
      <w:r>
        <w:rPr/>
        <w:t xml:space="preserve"> Цветы для Лили ты мог бы оставить пока в коридоре.</w:t>
      </w:r>
    </w:p>
    <w:p>
      <w:pPr>
        <w:pStyle w:val="Main1"/>
        <w:rPr/>
      </w:pPr>
      <w:r>
        <w:rPr>
          <w:rStyle w:val="Geroi"/>
        </w:rPr>
        <w:t xml:space="preserve">Крестик: </w:t>
      </w:r>
      <w:r>
        <w:rPr/>
        <w:t>А торт для Геннадия можно было бы закупить завтра.</w:t>
      </w:r>
    </w:p>
    <w:p>
      <w:pPr>
        <w:pStyle w:val="Main1"/>
        <w:rPr/>
      </w:pPr>
      <w:r>
        <w:rPr>
          <w:rStyle w:val="Geroi"/>
        </w:rPr>
        <w:t xml:space="preserve">Нолик: </w:t>
      </w:r>
      <w:r>
        <w:rPr/>
        <w:t>Это торт для всех.</w:t>
      </w:r>
    </w:p>
    <w:p>
      <w:pPr>
        <w:pStyle w:val="Main1"/>
        <w:rPr/>
      </w:pPr>
      <w:r>
        <w:rPr>
          <w:rStyle w:val="Geroi"/>
        </w:rPr>
        <w:t xml:space="preserve">Телик: </w:t>
      </w:r>
      <w:r>
        <w:rPr/>
        <w:t>Ура!</w:t>
      </w:r>
    </w:p>
    <w:p>
      <w:pPr>
        <w:pStyle w:val="Main1"/>
        <w:rPr/>
      </w:pPr>
      <w:r>
        <w:rPr>
          <w:rStyle w:val="Geroi"/>
        </w:rPr>
        <w:t xml:space="preserve">Крестик: </w:t>
      </w:r>
      <w:r>
        <w:rPr/>
        <w:t>А это не цветы, а прокладочка для унитаза. Чтоб водичка не журчала, как она журчала последние пятнадцать лет.</w:t>
      </w:r>
    </w:p>
    <w:p>
      <w:pPr>
        <w:pStyle w:val="Main1"/>
        <w:rPr/>
      </w:pPr>
      <w:r>
        <w:rPr>
          <w:rStyle w:val="Geroi"/>
        </w:rPr>
        <w:t xml:space="preserve">Нолик: </w:t>
      </w:r>
      <w:r>
        <w:rPr/>
        <w:t>Что ты хочешь этим сказать?</w:t>
      </w:r>
    </w:p>
    <w:p>
      <w:pPr>
        <w:pStyle w:val="Main1"/>
        <w:rPr/>
      </w:pPr>
      <w:r>
        <w:rPr>
          <w:rStyle w:val="Geroi"/>
        </w:rPr>
        <w:t xml:space="preserve">Крестик: </w:t>
      </w:r>
      <w:r>
        <w:rPr/>
        <w:t>То, что я сейчас поменяю прокладочку. Ведь они скоро придут.</w:t>
      </w:r>
    </w:p>
    <w:p>
      <w:pPr>
        <w:pStyle w:val="Comment1"/>
        <w:rPr/>
      </w:pPr>
      <w:r>
        <w:rPr/>
        <w:t>Уходит в ванную.</w:t>
      </w:r>
    </w:p>
    <w:p>
      <w:pPr>
        <w:pStyle w:val="Main1"/>
        <w:rPr/>
      </w:pPr>
      <w:r>
        <w:rPr>
          <w:rStyle w:val="Geroi"/>
        </w:rPr>
        <w:t xml:space="preserve">Нолик: </w:t>
      </w:r>
      <w:r>
        <w:rPr>
          <w:rStyle w:val="Comchar"/>
        </w:rPr>
        <w:t>(проходит в кухню и заглядывает в кастрюлю с курицей)</w:t>
      </w:r>
      <w:r>
        <w:rPr/>
        <w:t xml:space="preserve"> Маша, ты сможешь сесть с нами за стол?</w:t>
      </w:r>
    </w:p>
    <w:p>
      <w:pPr>
        <w:pStyle w:val="Main1"/>
        <w:rPr/>
      </w:pPr>
      <w:r>
        <w:rPr>
          <w:rStyle w:val="Geroi"/>
        </w:rPr>
        <w:t xml:space="preserve">Бублик: </w:t>
      </w:r>
      <w:r>
        <w:rPr/>
        <w:t xml:space="preserve">Бублик не омрачит отталкивающим зрелищем болезни общий праздник. </w:t>
      </w:r>
    </w:p>
    <w:p>
      <w:pPr>
        <w:pStyle w:val="Comment1"/>
        <w:rPr/>
      </w:pPr>
      <w:r>
        <w:rPr/>
        <w:t>Встает и застилает кровать.</w:t>
      </w:r>
    </w:p>
    <w:p>
      <w:pPr>
        <w:pStyle w:val="Main1"/>
        <w:rPr/>
      </w:pPr>
      <w:r>
        <w:rPr>
          <w:rStyle w:val="Geroi"/>
        </w:rPr>
        <w:t xml:space="preserve">Нолик: </w:t>
      </w:r>
      <w:r>
        <w:rPr/>
        <w:t>Я купила картошку.</w:t>
      </w:r>
    </w:p>
    <w:p>
      <w:pPr>
        <w:pStyle w:val="Main1"/>
        <w:rPr/>
      </w:pPr>
      <w:r>
        <w:rPr>
          <w:rStyle w:val="Geroi"/>
        </w:rPr>
        <w:t>Ледик:</w:t>
      </w:r>
      <w:r>
        <w:rPr/>
        <w:t xml:space="preserve"> Я почищу.</w:t>
      </w:r>
    </w:p>
    <w:p>
      <w:pPr>
        <w:pStyle w:val="Main1"/>
        <w:rPr/>
      </w:pPr>
      <w:r>
        <w:rPr>
          <w:rStyle w:val="Geroi"/>
        </w:rPr>
        <w:t xml:space="preserve">Телик: </w:t>
      </w:r>
      <w:r>
        <w:rPr/>
        <w:t xml:space="preserve">Зачем чистить? В мундире проще и веселей! </w:t>
      </w:r>
    </w:p>
    <w:p>
      <w:pPr>
        <w:pStyle w:val="Main1"/>
        <w:rPr/>
      </w:pPr>
      <w:r>
        <w:rPr>
          <w:rStyle w:val="Geroi"/>
        </w:rPr>
        <w:t>Ледик:</w:t>
      </w:r>
      <w:r>
        <w:rPr/>
        <w:t xml:space="preserve"> Мы не туристы, и здесь не лес.</w:t>
      </w:r>
    </w:p>
    <w:p>
      <w:pPr>
        <w:pStyle w:val="Comment1"/>
        <w:rPr/>
      </w:pPr>
      <w:r>
        <w:rPr/>
        <w:t>Проходит на кухню и начинает чистить картошку.</w:t>
      </w:r>
    </w:p>
    <w:p>
      <w:pPr>
        <w:pStyle w:val="Main1"/>
        <w:rPr/>
      </w:pPr>
      <w:r>
        <w:rPr>
          <w:rStyle w:val="Geroi"/>
        </w:rPr>
        <w:t>Пуфик:</w:t>
      </w:r>
      <w:r>
        <w:rPr/>
        <w:t xml:space="preserve"> Я накрою на стол.</w:t>
      </w:r>
    </w:p>
    <w:p>
      <w:pPr>
        <w:pStyle w:val="Comment1"/>
        <w:rPr/>
      </w:pPr>
      <w:r>
        <w:rPr/>
        <w:t>Носит посуду.</w:t>
      </w:r>
    </w:p>
    <w:p>
      <w:pPr>
        <w:pStyle w:val="Main1"/>
        <w:rPr/>
      </w:pPr>
      <w:r>
        <w:rPr>
          <w:rStyle w:val="Geroi"/>
        </w:rPr>
        <w:t xml:space="preserve">Нолик: </w:t>
      </w:r>
      <w:r>
        <w:rPr/>
        <w:t>Я приготовлю салат из капусты. Принесите табуретки из кухни и ванной. Посчитайте, чтоб всем хватило мест.</w:t>
      </w:r>
    </w:p>
    <w:p>
      <w:pPr>
        <w:pStyle w:val="Main1"/>
        <w:rPr/>
      </w:pPr>
      <w:r>
        <w:rPr>
          <w:rStyle w:val="Geroi"/>
        </w:rPr>
        <w:t xml:space="preserve">Крестик: </w:t>
      </w:r>
      <w:r>
        <w:rPr/>
        <w:t xml:space="preserve">Сию секундочку. </w:t>
      </w:r>
    </w:p>
    <w:p>
      <w:pPr>
        <w:pStyle w:val="Comment1"/>
        <w:rPr/>
      </w:pPr>
      <w:r>
        <w:rPr/>
        <w:t>Приносит табуретки.</w:t>
      </w:r>
    </w:p>
    <w:p>
      <w:pPr>
        <w:pStyle w:val="Main1"/>
        <w:rPr/>
      </w:pPr>
      <w:r>
        <w:rPr>
          <w:rStyle w:val="Geroi"/>
        </w:rPr>
        <w:t>Пуфик:</w:t>
      </w:r>
      <w:r>
        <w:rPr/>
        <w:t xml:space="preserve"> Я кладу новогоднюю скатерть. И каждому по салфетке.</w:t>
      </w:r>
    </w:p>
    <w:p>
      <w:pPr>
        <w:pStyle w:val="Main1"/>
        <w:rPr/>
      </w:pPr>
      <w:r>
        <w:rPr>
          <w:rStyle w:val="Geroi"/>
        </w:rPr>
        <w:t xml:space="preserve">Нолик: </w:t>
      </w:r>
      <w:r>
        <w:rPr/>
        <w:t>Бублик, нарежь хлеб.</w:t>
      </w:r>
    </w:p>
    <w:p>
      <w:pPr>
        <w:pStyle w:val="Comment1"/>
        <w:rPr/>
      </w:pPr>
      <w:r>
        <w:rPr/>
        <w:t>Все хлопочут по хозяйству.</w:t>
      </w:r>
    </w:p>
    <w:p>
      <w:pPr>
        <w:pStyle w:val="Main1"/>
        <w:rPr/>
      </w:pPr>
      <w:r>
        <w:rPr>
          <w:rStyle w:val="Geroi"/>
        </w:rPr>
        <w:t xml:space="preserve">Телик: </w:t>
      </w:r>
      <w:r>
        <w:rPr/>
        <w:t>Вот это по-хорошему, по-нашему, все вместе.</w:t>
      </w:r>
    </w:p>
    <w:p>
      <w:pPr>
        <w:pStyle w:val="Light"/>
        <w:rPr/>
      </w:pPr>
      <w:r>
        <w:rPr/>
        <w:t>Свет меняется в теечение песни до следующего состояния:</w:t>
        <w:br/>
        <w:t>Режим 1 – только рампа</w:t>
        <w:br/>
        <w:t>Режим 2 – только рампа</w:t>
        <w:br/>
        <w:t xml:space="preserve">Софиты – нет </w:t>
        <w:br/>
        <w:t>Пушка – в центр сцены на стол</w:t>
        <w:br/>
        <w:t>Правая рампа - да</w:t>
      </w:r>
    </w:p>
    <w:p>
      <w:pPr>
        <w:pStyle w:val="Music"/>
        <w:rPr/>
      </w:pPr>
      <w:r>
        <w:rPr/>
        <w:t>Музыка: Семейная песня</w:t>
      </w:r>
    </w:p>
    <w:p>
      <w:pPr>
        <w:pStyle w:val="Autor"/>
        <w:rPr/>
      </w:pPr>
      <w:r>
        <w:rPr/>
        <w:t>Настя Апухтина – Наталия Юрлова</w:t>
      </w:r>
    </w:p>
    <w:p>
      <w:pPr>
        <w:pStyle w:val="Poem1"/>
        <w:rPr/>
      </w:pPr>
      <w:r>
        <w:rPr/>
        <w:t>Идет неспешный разговор</w:t>
        <w:br/>
        <w:t>За нашим кухонным столом.</w:t>
        <w:br/>
        <w:t>Ну, наконец-то всей семьей</w:t>
        <w:br/>
        <w:t>Мы сели ужинать втроем.</w:t>
      </w:r>
    </w:p>
    <w:p>
      <w:pPr>
        <w:pStyle w:val="Poem1"/>
        <w:rPr/>
      </w:pPr>
      <w:r>
        <w:rPr/>
        <w:t>Домашний искренний уют</w:t>
        <w:br/>
        <w:t>Не каждый может сохранить,</w:t>
        <w:br/>
        <w:t>Но все равно свою семью</w:t>
        <w:br/>
        <w:t>Нельзя сердечно не любить.</w:t>
      </w:r>
    </w:p>
    <w:p>
      <w:pPr>
        <w:pStyle w:val="Poem1"/>
        <w:rPr/>
      </w:pPr>
      <w:r>
        <w:rPr/>
        <w:t>Ведь только дома человек</w:t>
        <w:br/>
        <w:t>Находит счастье и приют,</w:t>
        <w:br/>
        <w:t>И только дома всей семьей</w:t>
        <w:br/>
        <w:t>Его всегда с любовью ждут.</w:t>
      </w:r>
    </w:p>
    <w:p>
      <w:pPr>
        <w:pStyle w:val="Light"/>
        <w:rPr/>
      </w:pPr>
      <w:r>
        <w:rPr/>
        <w:t>Свет:</w:t>
        <w:br/>
        <w:t>Режим 2- да?</w:t>
      </w:r>
    </w:p>
    <w:p>
      <w:pPr>
        <w:pStyle w:val="Poem1"/>
        <w:rPr/>
      </w:pPr>
      <w:r>
        <w:rPr/>
      </w:r>
    </w:p>
    <w:p>
      <w:pPr>
        <w:pStyle w:val="Main1"/>
        <w:rPr/>
      </w:pPr>
      <w:r>
        <w:rPr>
          <w:rStyle w:val="Geroi"/>
        </w:rPr>
        <w:t xml:space="preserve">Томик: </w:t>
      </w:r>
      <w:r>
        <w:rPr/>
        <w:t>Поют. Курицу варят. Войны нет. Чего им еще не хватает?</w:t>
      </w:r>
    </w:p>
    <w:p>
      <w:pPr>
        <w:pStyle w:val="Comment1"/>
        <w:rPr/>
      </w:pPr>
      <w:r>
        <w:rPr/>
        <w:t xml:space="preserve">Нолик включает свет. За окном сумерки. </w:t>
      </w:r>
    </w:p>
    <w:p>
      <w:pPr>
        <w:pStyle w:val="Main1"/>
        <w:rPr/>
      </w:pPr>
      <w:r>
        <w:rPr>
          <w:rStyle w:val="Geroi"/>
        </w:rPr>
        <w:t xml:space="preserve">Нолик: </w:t>
      </w:r>
      <w:r>
        <w:rPr/>
        <w:t>Гости опаздывают.</w:t>
      </w:r>
    </w:p>
    <w:p>
      <w:pPr>
        <w:pStyle w:val="Main1"/>
        <w:rPr/>
      </w:pPr>
      <w:r>
        <w:rPr>
          <w:rStyle w:val="Geroi"/>
        </w:rPr>
        <w:t xml:space="preserve">Крестик: </w:t>
      </w:r>
      <w:r>
        <w:rPr/>
        <w:t xml:space="preserve">Я голоден как волк. </w:t>
      </w:r>
    </w:p>
    <w:p>
      <w:pPr>
        <w:pStyle w:val="Main1"/>
        <w:rPr/>
      </w:pPr>
      <w:r>
        <w:rPr>
          <w:rStyle w:val="Geroi"/>
        </w:rPr>
        <w:t xml:space="preserve">Нолик: </w:t>
      </w:r>
      <w:r>
        <w:rPr/>
        <w:t>И я.</w:t>
      </w:r>
    </w:p>
    <w:p>
      <w:pPr>
        <w:pStyle w:val="Main1"/>
        <w:rPr/>
      </w:pPr>
      <w:r>
        <w:rPr>
          <w:rStyle w:val="Geroi"/>
        </w:rPr>
        <w:t xml:space="preserve">Бублик: </w:t>
      </w:r>
      <w:r>
        <w:rPr/>
        <w:t>Может, пока закусим?</w:t>
      </w:r>
    </w:p>
    <w:p>
      <w:pPr>
        <w:pStyle w:val="Main1"/>
        <w:rPr/>
      </w:pPr>
      <w:r>
        <w:rPr>
          <w:rStyle w:val="Geroi"/>
        </w:rPr>
        <w:t xml:space="preserve">Нолик: </w:t>
      </w:r>
      <w:r>
        <w:rPr/>
        <w:t>Пожалуй.</w:t>
      </w:r>
    </w:p>
    <w:p>
      <w:pPr>
        <w:pStyle w:val="Comment1"/>
        <w:rPr/>
      </w:pPr>
      <w:r>
        <w:rPr/>
        <w:t xml:space="preserve">Все садятся за стол и некоторое время молча едят. </w:t>
      </w:r>
    </w:p>
    <w:p>
      <w:pPr>
        <w:pStyle w:val="Main1"/>
        <w:rPr/>
      </w:pPr>
      <w:r>
        <w:rPr>
          <w:rStyle w:val="Geroi"/>
        </w:rPr>
        <w:t xml:space="preserve">Нолик: </w:t>
      </w:r>
      <w:r>
        <w:rPr/>
        <w:t>У меня был сумасшедший день.</w:t>
      </w:r>
    </w:p>
    <w:p>
      <w:pPr>
        <w:pStyle w:val="Main1"/>
        <w:rPr/>
      </w:pPr>
      <w:r>
        <w:rPr>
          <w:rStyle w:val="Geroi"/>
        </w:rPr>
        <w:t xml:space="preserve">Крестик: </w:t>
      </w:r>
      <w:r>
        <w:rPr/>
        <w:t>А у меня!.. Перекурить не успел.</w:t>
      </w:r>
    </w:p>
    <w:p>
      <w:pPr>
        <w:pStyle w:val="Main1"/>
        <w:rPr/>
      </w:pPr>
      <w:r>
        <w:rPr>
          <w:rStyle w:val="Geroi"/>
        </w:rPr>
        <w:t xml:space="preserve">Нолик: </w:t>
      </w:r>
      <w:r>
        <w:rPr/>
        <w:t>Ты о чем?</w:t>
      </w:r>
    </w:p>
    <w:p>
      <w:pPr>
        <w:pStyle w:val="Main1"/>
        <w:rPr/>
      </w:pPr>
      <w:r>
        <w:rPr>
          <w:rStyle w:val="Geroi"/>
        </w:rPr>
        <w:t xml:space="preserve">Крестик: </w:t>
      </w:r>
      <w:r>
        <w:rPr/>
        <w:t>А ты о чем?</w:t>
      </w:r>
    </w:p>
    <w:p>
      <w:pPr>
        <w:pStyle w:val="Main1"/>
        <w:rPr/>
      </w:pPr>
      <w:r>
        <w:rPr>
          <w:rStyle w:val="Geroi"/>
        </w:rPr>
        <w:t xml:space="preserve">Нолик: </w:t>
      </w:r>
      <w:r>
        <w:rPr/>
        <w:t>Я ни о чем.</w:t>
      </w:r>
    </w:p>
    <w:p>
      <w:pPr>
        <w:pStyle w:val="Main1"/>
        <w:rPr/>
      </w:pPr>
      <w:r>
        <w:rPr>
          <w:rStyle w:val="Geroi"/>
        </w:rPr>
        <w:t xml:space="preserve">Крестик: </w:t>
      </w:r>
      <w:r>
        <w:rPr/>
        <w:t>И я ни о чем. Странно...</w:t>
      </w:r>
    </w:p>
    <w:p>
      <w:pPr>
        <w:pStyle w:val="Main1"/>
        <w:rPr/>
      </w:pPr>
      <w:r>
        <w:rPr>
          <w:rStyle w:val="Geroi"/>
        </w:rPr>
        <w:t xml:space="preserve">Нолик: </w:t>
      </w:r>
      <w:r>
        <w:rPr/>
        <w:t>Что именно?</w:t>
      </w:r>
    </w:p>
    <w:p>
      <w:pPr>
        <w:pStyle w:val="Main1"/>
        <w:rPr/>
      </w:pPr>
      <w:r>
        <w:rPr>
          <w:rStyle w:val="Geroi"/>
        </w:rPr>
        <w:t xml:space="preserve">Крестик: </w:t>
      </w:r>
      <w:r>
        <w:rPr/>
        <w:t xml:space="preserve">Странно, что вот в такое время, по вечерам, когда я слушал твои истории, я всякий раз верил, что все это так есть на самом деле. Всякий раз слушаю </w:t>
        <w:noBreakHyphen/>
        <w:t xml:space="preserve"> и верю. Бред какой-то...</w:t>
      </w:r>
    </w:p>
    <w:p>
      <w:pPr>
        <w:pStyle w:val="Main1"/>
        <w:rPr/>
      </w:pPr>
      <w:r>
        <w:rPr>
          <w:rStyle w:val="Geroi"/>
        </w:rPr>
        <w:t xml:space="preserve">Нолик: </w:t>
      </w:r>
      <w:r>
        <w:rPr>
          <w:rStyle w:val="Comchar"/>
        </w:rPr>
        <w:t>(смеется)</w:t>
      </w:r>
      <w:r>
        <w:rPr/>
        <w:t xml:space="preserve"> Идешь домой, сумки тяжеленные. Сил никаких нет. А Бублик уже поджидает. "Ну, Нолик, а что сегодня было?" И начинаешь рассказывать </w:t>
        <w:noBreakHyphen/>
        <w:t xml:space="preserve"> что сегодня было...</w:t>
      </w:r>
    </w:p>
    <w:p>
      <w:pPr>
        <w:pStyle w:val="Main1"/>
        <w:rPr/>
      </w:pPr>
      <w:r>
        <w:rPr>
          <w:rStyle w:val="Geroi"/>
        </w:rPr>
        <w:t xml:space="preserve">Бублик: </w:t>
      </w:r>
      <w:r>
        <w:rPr/>
        <w:t>Что сегодня было?</w:t>
      </w:r>
    </w:p>
    <w:p>
      <w:pPr>
        <w:pStyle w:val="Comment1"/>
        <w:rPr/>
      </w:pPr>
      <w:r>
        <w:rPr/>
        <w:t>Все смеются.</w:t>
      </w:r>
    </w:p>
    <w:p>
      <w:pPr>
        <w:pStyle w:val="Main1"/>
        <w:rPr/>
      </w:pPr>
      <w:r>
        <w:rPr>
          <w:rStyle w:val="Geroi"/>
        </w:rPr>
        <w:t xml:space="preserve">Бублик: </w:t>
      </w:r>
      <w:r>
        <w:rPr/>
        <w:t>Нет, правда, что сегодня было?</w:t>
      </w:r>
    </w:p>
    <w:p>
      <w:pPr>
        <w:pStyle w:val="Main1"/>
        <w:rPr/>
      </w:pPr>
      <w:r>
        <w:rPr>
          <w:rStyle w:val="Geroi"/>
        </w:rPr>
        <w:t xml:space="preserve">Нолик: </w:t>
      </w:r>
      <w:r>
        <w:rPr/>
        <w:t>На самом деле?</w:t>
      </w:r>
    </w:p>
    <w:p>
      <w:pPr>
        <w:pStyle w:val="Main1"/>
        <w:rPr/>
      </w:pPr>
      <w:r>
        <w:rPr>
          <w:rStyle w:val="Geroi"/>
        </w:rPr>
        <w:t xml:space="preserve">Крестик: </w:t>
      </w:r>
      <w:r>
        <w:rPr/>
        <w:t>На самом деле.</w:t>
      </w:r>
    </w:p>
    <w:p>
      <w:pPr>
        <w:pStyle w:val="Main1"/>
        <w:rPr/>
      </w:pPr>
      <w:r>
        <w:rPr>
          <w:rStyle w:val="Geroi"/>
        </w:rPr>
        <w:t xml:space="preserve">Нолик: </w:t>
      </w:r>
      <w:r>
        <w:rPr/>
        <w:t xml:space="preserve">На самом </w:t>
        <w:noBreakHyphen/>
        <w:t xml:space="preserve"> на самом?</w:t>
      </w:r>
    </w:p>
    <w:p>
      <w:pPr>
        <w:pStyle w:val="Main1"/>
        <w:rPr/>
      </w:pPr>
      <w:r>
        <w:rPr>
          <w:rStyle w:val="Geroi"/>
        </w:rPr>
        <w:t xml:space="preserve">Бублик: </w:t>
      </w:r>
      <w:r>
        <w:rPr>
          <w:rStyle w:val="Comchar"/>
        </w:rPr>
        <w:t>(хлопает в ладоши)</w:t>
      </w:r>
      <w:r>
        <w:rPr/>
        <w:t xml:space="preserve"> На самом-самом, самом?</w:t>
      </w:r>
    </w:p>
    <w:p>
      <w:pPr>
        <w:pStyle w:val="Main1"/>
        <w:rPr/>
      </w:pPr>
      <w:r>
        <w:rPr>
          <w:rStyle w:val="Geroi"/>
        </w:rPr>
        <w:t xml:space="preserve">Нолик: </w:t>
      </w:r>
      <w:r>
        <w:rPr/>
        <w:t xml:space="preserve">На самом деле обидно, что пишут так много о хирургах и ничего </w:t>
        <w:noBreakHyphen/>
        <w:t xml:space="preserve"> об операционных сестрах. Ведь в тот момент, когда профессор, не глядя, протягивает руку, кто-то должен вложить ему в руку нужный инструмент. Ты стоишь у стола рядом с ним и вместе с ним проходишь весь путь </w:t>
        <w:noBreakHyphen/>
        <w:t xml:space="preserve"> от первого надреза до последнего шва. Зажим, зажим... Вдруг нервное движение ассистента </w:t>
        <w:noBreakHyphen/>
        <w:t xml:space="preserve"> и поднос с зажимами летит на пол. Рука профессора протянута ко мне, но мне нечего в нее вложить. Что делать?.. Я опускаю свою руку в открытую рану и пальцами занимаю кровоточащий сосуд. Другой рукой я вытираю пот со лба растерянного профессора...</w:t>
      </w:r>
    </w:p>
    <w:p>
      <w:pPr>
        <w:pStyle w:val="Main1"/>
        <w:rPr/>
      </w:pPr>
      <w:r>
        <w:rPr>
          <w:rStyle w:val="Geroi"/>
        </w:rPr>
        <w:t xml:space="preserve">Бублик: </w:t>
      </w:r>
      <w:r>
        <w:rPr/>
        <w:t>Ну? Что дальше?!</w:t>
      </w:r>
    </w:p>
    <w:p>
      <w:pPr>
        <w:pStyle w:val="Main1"/>
        <w:rPr/>
      </w:pPr>
      <w:r>
        <w:rPr>
          <w:rStyle w:val="Geroi"/>
        </w:rPr>
        <w:t xml:space="preserve">Нолик: </w:t>
      </w:r>
      <w:r>
        <w:rPr/>
        <w:t>О, мои дье! Я опять поверило.</w:t>
      </w:r>
    </w:p>
    <w:p>
      <w:pPr>
        <w:pStyle w:val="Main1"/>
        <w:rPr/>
      </w:pPr>
      <w:r>
        <w:rPr>
          <w:rStyle w:val="Geroi"/>
        </w:rPr>
        <w:t xml:space="preserve">Крестик: </w:t>
      </w:r>
      <w:r>
        <w:rPr/>
        <w:t>И я. Словно все это было на самом деле. Мистика. Где твой Геннадий? Курица, наверное, уже готова.</w:t>
      </w:r>
    </w:p>
    <w:p>
      <w:pPr>
        <w:pStyle w:val="Main1"/>
        <w:rPr/>
      </w:pPr>
      <w:r>
        <w:rPr>
          <w:rStyle w:val="Geroi"/>
        </w:rPr>
        <w:t>Курица:</w:t>
      </w:r>
      <w:r>
        <w:rPr/>
        <w:t xml:space="preserve"> Я давно готова.</w:t>
      </w:r>
    </w:p>
    <w:p>
      <w:pPr>
        <w:pStyle w:val="Main1"/>
        <w:rPr/>
      </w:pPr>
      <w:r>
        <w:rPr>
          <w:rStyle w:val="Geroi"/>
        </w:rPr>
        <w:t xml:space="preserve">Крестик: </w:t>
      </w:r>
      <w:r>
        <w:rPr/>
        <w:t>Курочка для маленького Бубличка.</w:t>
      </w:r>
    </w:p>
    <w:p>
      <w:pPr>
        <w:pStyle w:val="Main1"/>
        <w:rPr/>
      </w:pPr>
      <w:r>
        <w:rPr>
          <w:rStyle w:val="Geroi"/>
        </w:rPr>
        <w:t xml:space="preserve">Бублик: </w:t>
      </w:r>
      <w:r>
        <w:rPr/>
        <w:t>Маленький Бубличек уже не маленький.</w:t>
      </w:r>
    </w:p>
    <w:p>
      <w:pPr>
        <w:pStyle w:val="Main1"/>
        <w:rPr/>
      </w:pPr>
      <w:r>
        <w:rPr>
          <w:rStyle w:val="Geroi"/>
        </w:rPr>
        <w:t xml:space="preserve">Крестик: </w:t>
      </w:r>
      <w:r>
        <w:rPr/>
        <w:t>Большие не верят в светящиеся существа.</w:t>
      </w:r>
    </w:p>
    <w:p>
      <w:pPr>
        <w:pStyle w:val="Main1"/>
        <w:rPr/>
      </w:pPr>
      <w:r>
        <w:rPr>
          <w:rStyle w:val="Geroi"/>
        </w:rPr>
        <w:t>Ледик:</w:t>
      </w:r>
      <w:r>
        <w:rPr/>
        <w:t xml:space="preserve"> Уж это точно. Кроме Бублика, в этот бред никто не поверил. Тут ты, хозяин, заврался! Вовремя закруглился со своим враньем. Из этой истории ты бы не вывернулся.</w:t>
      </w:r>
    </w:p>
    <w:p>
      <w:pPr>
        <w:pStyle w:val="Main1"/>
        <w:rPr/>
      </w:pPr>
      <w:r>
        <w:rPr>
          <w:rStyle w:val="Geroi"/>
        </w:rPr>
        <w:t xml:space="preserve">Крестик: </w:t>
      </w:r>
      <w:r>
        <w:rPr/>
        <w:t xml:space="preserve">Ну почему же? Я имел в виду, что оно вымазалось краской. Есть такая светящаяся краска, разработанная в нашем НИИ, которую мы подкладываем в места возможного ограбления, устраиваем капканы для воров. Жулик лезет куда не положено </w:t>
        <w:noBreakHyphen/>
        <w:t xml:space="preserve"> а оттуда в физиономию ему выстреливает несмываемая краска. И тогда существо это совершенно звереет, и встреча с ним в такие моменты чрезвычайно опасна… Особенно если это вооруженный, опытный преступник. Оно готово на все, чтобы спасти свою светящуюся шкуру. Оно говорит: "Шаг </w:t>
        <w:noBreakHyphen/>
        <w:t xml:space="preserve"> и я стреляю". Но я делаю этот шаг. Тут оно </w:t>
        <w:noBreakHyphen/>
        <w:t xml:space="preserve"> бабах Пуля обожгла ухо. Тут уж не до шуток. Притормозил. </w:t>
      </w:r>
    </w:p>
    <w:p>
      <w:pPr>
        <w:pStyle w:val="Light"/>
        <w:rPr/>
      </w:pPr>
      <w:r>
        <w:rPr/>
        <w:t>Свет начинает беспорядочно мигать</w:t>
      </w:r>
    </w:p>
    <w:p>
      <w:pPr>
        <w:pStyle w:val="Main1"/>
        <w:rPr/>
      </w:pPr>
      <w:r>
        <w:rPr>
          <w:rStyle w:val="Geroi"/>
        </w:rPr>
        <w:t>Крестик:</w:t>
      </w:r>
      <w:r>
        <w:rPr/>
        <w:t xml:space="preserve"> А оно уходит, уходит. Сейчас уйдет! Палю в темноту. Оно </w:t>
        <w:noBreakHyphen/>
        <w:t xml:space="preserve"> в меня. Наши все отстали. У меня один патрон в стволе пистолета. Последний шанс! Стой! Стрелять буду!</w:t>
      </w:r>
    </w:p>
    <w:p>
      <w:pPr>
        <w:pStyle w:val="Comment1"/>
        <w:rPr/>
      </w:pPr>
      <w:r>
        <w:rPr/>
        <w:t>Томик вскакивает и щелкает затвором. Бублик возбужденно визжит.</w:t>
      </w:r>
    </w:p>
    <w:p>
      <w:pPr>
        <w:pStyle w:val="Main1"/>
        <w:rPr/>
      </w:pPr>
      <w:r>
        <w:rPr>
          <w:rStyle w:val="Geroi"/>
        </w:rPr>
        <w:t xml:space="preserve">Телик: </w:t>
      </w:r>
      <w:r>
        <w:rPr/>
        <w:t xml:space="preserve">Стреляй же! Уйдет, гад! </w:t>
      </w:r>
    </w:p>
    <w:p>
      <w:pPr>
        <w:pStyle w:val="Music"/>
        <w:rPr/>
      </w:pPr>
      <w:r>
        <w:rPr/>
        <w:t>Музыка: Выстрел. Звон стекла.</w:t>
      </w:r>
    </w:p>
    <w:p>
      <w:pPr>
        <w:pStyle w:val="Light"/>
        <w:rPr/>
      </w:pPr>
      <w:r>
        <w:rPr/>
        <w:t>Свет:</w:t>
        <w:br/>
        <w:t>Режим 1 - нет</w:t>
        <w:br/>
        <w:t>Режим 2- нет</w:t>
        <w:br/>
        <w:t xml:space="preserve">Софиты – нет </w:t>
        <w:br/>
        <w:t>Пушка – нет</w:t>
      </w:r>
    </w:p>
    <w:p>
      <w:pPr>
        <w:pStyle w:val="Main1"/>
        <w:rPr/>
      </w:pPr>
      <w:r>
        <w:rPr>
          <w:rStyle w:val="Geroi"/>
        </w:rPr>
        <w:t>Ледик:</w:t>
      </w:r>
      <w:r>
        <w:rPr/>
        <w:t xml:space="preserve"> Ну, что ты натворил?</w:t>
      </w:r>
    </w:p>
    <w:p>
      <w:pPr>
        <w:pStyle w:val="Main1"/>
        <w:rPr/>
      </w:pPr>
      <w:r>
        <w:rPr>
          <w:rStyle w:val="Geroi"/>
        </w:rPr>
        <w:t xml:space="preserve">Томик: </w:t>
      </w:r>
      <w:r>
        <w:rPr/>
        <w:t>Увлекся.</w:t>
      </w:r>
    </w:p>
    <w:p>
      <w:pPr>
        <w:pStyle w:val="Main1"/>
        <w:rPr/>
      </w:pPr>
      <w:r>
        <w:rPr>
          <w:rStyle w:val="Geroi"/>
        </w:rPr>
        <w:t>Ледик:</w:t>
      </w:r>
      <w:r>
        <w:rPr/>
        <w:t xml:space="preserve"> Люди придут, а тут опять черт знает что делается. Я говорил </w:t>
        <w:noBreakHyphen/>
        <w:t xml:space="preserve"> ружье выстрелит.</w:t>
      </w:r>
    </w:p>
    <w:p>
      <w:pPr>
        <w:pStyle w:val="Main1"/>
        <w:rPr/>
      </w:pPr>
      <w:r>
        <w:rPr>
          <w:rStyle w:val="Geroi"/>
        </w:rPr>
        <w:t xml:space="preserve">Нолик: </w:t>
      </w:r>
      <w:r>
        <w:rPr/>
        <w:t>Какое ружье? У нас нет никакого ружья! Опять ты девочке забиваешь голову этим бредом!</w:t>
      </w:r>
    </w:p>
    <w:p>
      <w:pPr>
        <w:pStyle w:val="Main1"/>
        <w:rPr/>
      </w:pPr>
      <w:r>
        <w:rPr>
          <w:rStyle w:val="Geroi"/>
        </w:rPr>
        <w:t xml:space="preserve">Бублик: </w:t>
      </w:r>
      <w:r>
        <w:rPr/>
        <w:t xml:space="preserve">Про ружье сказал не Крестик, а Пуфик. </w:t>
      </w:r>
    </w:p>
    <w:p>
      <w:pPr>
        <w:pStyle w:val="Main1"/>
        <w:rPr/>
      </w:pPr>
      <w:r>
        <w:rPr>
          <w:rStyle w:val="Geroi"/>
        </w:rPr>
        <w:t xml:space="preserve">Крестик: </w:t>
      </w:r>
      <w:r>
        <w:rPr/>
        <w:t xml:space="preserve">Солнышко, о чем ты? </w:t>
      </w:r>
    </w:p>
    <w:p>
      <w:pPr>
        <w:pStyle w:val="Main1"/>
        <w:rPr/>
      </w:pPr>
      <w:r>
        <w:rPr>
          <w:rStyle w:val="Geroi"/>
        </w:rPr>
        <w:t xml:space="preserve">Нолик: </w:t>
      </w:r>
      <w:r>
        <w:rPr/>
        <w:t>У нее жар. Она бредит.</w:t>
      </w:r>
    </w:p>
    <w:p>
      <w:pPr>
        <w:pStyle w:val="Main1"/>
        <w:rPr/>
      </w:pPr>
      <w:r>
        <w:rPr>
          <w:rStyle w:val="Geroi"/>
        </w:rPr>
        <w:t xml:space="preserve">Бублик: </w:t>
      </w:r>
      <w:r>
        <w:rPr/>
        <w:t>Телик крикнул: "стреляй", а Томик пальнул, хотя Лёдик предупреждал.</w:t>
      </w:r>
    </w:p>
    <w:p>
      <w:pPr>
        <w:pStyle w:val="Main1"/>
        <w:rPr/>
      </w:pPr>
      <w:r>
        <w:rPr>
          <w:rStyle w:val="Geroi"/>
        </w:rPr>
        <w:t xml:space="preserve">Нолик: </w:t>
      </w:r>
      <w:r>
        <w:rPr/>
        <w:t xml:space="preserve">Никто не пальнул, моя маленькая. Просто лампочка перегорела. Сейчас мы ее заменим. </w:t>
      </w:r>
    </w:p>
    <w:p>
      <w:pPr>
        <w:pStyle w:val="Main1"/>
        <w:rPr/>
      </w:pPr>
      <w:r>
        <w:rPr>
          <w:rStyle w:val="Geroi"/>
        </w:rPr>
        <w:t xml:space="preserve">Крестик: </w:t>
      </w:r>
      <w:r>
        <w:rPr/>
        <w:t>А у нас есть?</w:t>
      </w:r>
    </w:p>
    <w:p>
      <w:pPr>
        <w:pStyle w:val="Main1"/>
        <w:rPr/>
      </w:pPr>
      <w:r>
        <w:rPr>
          <w:rStyle w:val="Geroi"/>
        </w:rPr>
        <w:t xml:space="preserve">Нолик: </w:t>
      </w:r>
      <w:r>
        <w:rPr/>
        <w:t>Ты же посвятил жизнь любви к нам. Где же запасные лампочки?</w:t>
      </w:r>
    </w:p>
    <w:p>
      <w:pPr>
        <w:pStyle w:val="Main1"/>
        <w:rPr/>
      </w:pPr>
      <w:r>
        <w:rPr>
          <w:rStyle w:val="Geroi"/>
        </w:rPr>
        <w:t xml:space="preserve">Крестик: </w:t>
      </w:r>
      <w:r>
        <w:rPr/>
        <w:t>Ты же ради дома пожертвовала будущим. Я думал, ты купишь... Я возьму пока в ванной.</w:t>
      </w:r>
    </w:p>
    <w:p>
      <w:pPr>
        <w:pStyle w:val="Comment1"/>
        <w:rPr/>
      </w:pPr>
      <w:r>
        <w:rPr/>
        <w:t xml:space="preserve">Движение в темноте. Звук падающего стула. Звон посуды. Причитания Нолика. </w:t>
      </w:r>
    </w:p>
    <w:p>
      <w:pPr>
        <w:pStyle w:val="Light"/>
        <w:rPr/>
      </w:pPr>
      <w:r>
        <w:rPr/>
        <w:t xml:space="preserve"> </w:t>
      </w:r>
      <w:r>
        <w:rPr/>
        <w:t>Свет:</w:t>
        <w:br/>
        <w:t>Режим 1 – только рампа</w:t>
        <w:br/>
        <w:t>Режим 2 – только центральные прожектора</w:t>
        <w:br/>
        <w:t xml:space="preserve">Софиты – нет </w:t>
        <w:br/>
        <w:t>Пушка – в центр сцены на Крестика, Нолика и Бублика</w:t>
        <w:br/>
        <w:t>Правая рампа – нет</w:t>
        <w:br/>
        <w:t>Малая пушка – на Бублика</w:t>
      </w:r>
    </w:p>
    <w:p>
      <w:pPr>
        <w:pStyle w:val="Comment1"/>
        <w:rPr/>
      </w:pPr>
      <w:r>
        <w:rPr/>
      </w:r>
    </w:p>
    <w:p>
      <w:pPr>
        <w:pStyle w:val="H21"/>
        <w:rPr/>
      </w:pPr>
      <w:r>
        <w:rPr/>
        <w:t>Сцена двадцатая</w:t>
      </w:r>
    </w:p>
    <w:p>
      <w:pPr>
        <w:pStyle w:val="Music"/>
        <w:rPr/>
      </w:pPr>
      <w:r>
        <w:rPr/>
        <w:t>Музыка: звонит телефон</w:t>
      </w:r>
    </w:p>
    <w:p>
      <w:pPr>
        <w:pStyle w:val="Main1"/>
        <w:rPr/>
      </w:pPr>
      <w:r>
        <w:rPr>
          <w:rStyle w:val="Geroi"/>
        </w:rPr>
        <w:t xml:space="preserve">Нолик: </w:t>
      </w:r>
      <w:r>
        <w:rPr/>
        <w:t>Это твоя Лиля. Она все-таки придет.</w:t>
      </w:r>
    </w:p>
    <w:p>
      <w:pPr>
        <w:pStyle w:val="Main1"/>
        <w:rPr/>
      </w:pPr>
      <w:r>
        <w:rPr>
          <w:rStyle w:val="Geroi"/>
        </w:rPr>
        <w:t xml:space="preserve">Крестик: </w:t>
      </w:r>
      <w:r>
        <w:rPr/>
        <w:t>Или этот – без квитанций. Я Думал, что он уже не явится.</w:t>
      </w:r>
    </w:p>
    <w:p>
      <w:pPr>
        <w:pStyle w:val="Main1"/>
        <w:rPr/>
      </w:pPr>
      <w:r>
        <w:rPr>
          <w:rStyle w:val="Geroi"/>
        </w:rPr>
        <w:t xml:space="preserve">Вместе: </w:t>
      </w:r>
      <w:r>
        <w:rPr/>
        <w:t>Бублик, возьми, пожалуйста трубку.</w:t>
      </w:r>
    </w:p>
    <w:p>
      <w:pPr>
        <w:pStyle w:val="Comment1"/>
        <w:rPr/>
      </w:pPr>
      <w:r>
        <w:rPr/>
        <w:t>Бублик снимает трубку.</w:t>
      </w:r>
    </w:p>
    <w:p>
      <w:pPr>
        <w:pStyle w:val="Comment1"/>
        <w:rPr/>
      </w:pPr>
      <w:r>
        <w:rPr/>
        <w:t xml:space="preserve">Появляется Вовик. Он стоит рядом со своей тахтой. У ног его на полу кастрюля. В руках </w:t>
        <w:noBreakHyphen/>
        <w:t xml:space="preserve"> конверт, облепленный макаронами, и мокрое письмо.</w:t>
      </w:r>
    </w:p>
    <w:p>
      <w:pPr>
        <w:pStyle w:val="Light"/>
        <w:rPr/>
      </w:pPr>
      <w:r>
        <w:rPr/>
        <w:t>Свет:</w:t>
        <w:br/>
        <w:t>Режим 1 – только рампа</w:t>
        <w:br/>
        <w:t>Режим 2- нет</w:t>
        <w:br/>
        <w:t xml:space="preserve">Софиты – нет </w:t>
        <w:br/>
        <w:t>Пушка – на Вовика</w:t>
        <w:br/>
        <w:t>Правая рампа – нет</w:t>
        <w:br/>
        <w:t>Малая пушка – на Бублика</w:t>
      </w:r>
    </w:p>
    <w:p>
      <w:pPr>
        <w:pStyle w:val="Main1"/>
        <w:rPr/>
      </w:pPr>
      <w:r>
        <w:rPr>
          <w:rStyle w:val="Geroi"/>
        </w:rPr>
        <w:t xml:space="preserve">Вовик: </w:t>
      </w:r>
      <w:r>
        <w:rPr/>
        <w:t>Ты что сейчас делала?</w:t>
      </w:r>
    </w:p>
    <w:p>
      <w:pPr>
        <w:pStyle w:val="Main1"/>
        <w:rPr/>
      </w:pPr>
      <w:r>
        <w:rPr>
          <w:rStyle w:val="Geroi"/>
        </w:rPr>
        <w:t xml:space="preserve">Бублик: </w:t>
      </w:r>
      <w:r>
        <w:rPr/>
        <w:t>Кто? Я?</w:t>
      </w:r>
    </w:p>
    <w:p>
      <w:pPr>
        <w:pStyle w:val="Main1"/>
        <w:rPr/>
      </w:pPr>
      <w:r>
        <w:rPr>
          <w:rStyle w:val="Geroi"/>
        </w:rPr>
        <w:t xml:space="preserve">Вовик: </w:t>
      </w:r>
      <w:r>
        <w:rPr/>
        <w:t>Я только что получил письмо от тебя.</w:t>
      </w:r>
    </w:p>
    <w:p>
      <w:pPr>
        <w:pStyle w:val="Main1"/>
        <w:rPr/>
      </w:pPr>
      <w:r>
        <w:rPr>
          <w:rStyle w:val="Geroi"/>
        </w:rPr>
        <w:t xml:space="preserve">Бублик: </w:t>
      </w:r>
      <w:r>
        <w:rPr/>
        <w:t>От кого? От меня?...</w:t>
      </w:r>
    </w:p>
    <w:p>
      <w:pPr>
        <w:pStyle w:val="Main1"/>
        <w:rPr/>
      </w:pPr>
      <w:r>
        <w:rPr>
          <w:rStyle w:val="Geroi"/>
        </w:rPr>
        <w:t xml:space="preserve">Вовик: </w:t>
      </w:r>
      <w:r>
        <w:rPr/>
        <w:t>Машка, я люблю тебя..</w:t>
      </w:r>
    </w:p>
    <w:p>
      <w:pPr>
        <w:pStyle w:val="Main1"/>
        <w:rPr/>
      </w:pPr>
      <w:r>
        <w:rPr>
          <w:rStyle w:val="Geroi"/>
        </w:rPr>
        <w:t xml:space="preserve">Бублик: </w:t>
      </w:r>
      <w:r>
        <w:rPr/>
        <w:t>Кого? Меня?</w:t>
      </w:r>
    </w:p>
    <w:p>
      <w:pPr>
        <w:pStyle w:val="Main1"/>
        <w:rPr/>
      </w:pPr>
      <w:r>
        <w:rPr>
          <w:rStyle w:val="Geroi"/>
        </w:rPr>
        <w:t xml:space="preserve">Вовик: </w:t>
      </w:r>
      <w:r>
        <w:rPr/>
        <w:t>Машка, я всегда любил тебя, но понял это сейчас, когда прочитал твое поразительное письмо. Машка, ты невероятно талантливый человек. Ты могла бы стать замечательной писательницей и артисткой. И ты отказываешься от всего этого ради меня? Чтобы всегда быть рядом и помогать мне? Ты пишешь, что жертвуешь всем ради любви. А я могу принять твою жертву? Я имею на это право?</w:t>
      </w:r>
    </w:p>
    <w:p>
      <w:pPr>
        <w:pStyle w:val="Main1"/>
        <w:rPr/>
      </w:pPr>
      <w:r>
        <w:rPr>
          <w:rStyle w:val="Geroi"/>
        </w:rPr>
        <w:t xml:space="preserve">Бублик: </w:t>
      </w:r>
      <w:r>
        <w:rPr/>
        <w:t>Кто? Ты?</w:t>
      </w:r>
    </w:p>
    <w:p>
      <w:pPr>
        <w:pStyle w:val="Main1"/>
        <w:rPr/>
      </w:pPr>
      <w:r>
        <w:rPr>
          <w:rStyle w:val="Geroi"/>
        </w:rPr>
        <w:t xml:space="preserve">Вовик: </w:t>
      </w:r>
      <w:r>
        <w:rPr/>
        <w:t xml:space="preserve">Машка, никогда-никогда об этом не пожалеешь. Ты даже не представляешь себе, какое будущее нас ожидает </w:t>
        <w:noBreakHyphen/>
        <w:t xml:space="preserve"> меня и тебя. Я сейчас работаю над своим балетом. Помнишь, я рассказывал тебе идею. Удивительно, что это до сих пор никому не пришло в голову. Действие перекидывается со сцены в зал, оттуда </w:t>
        <w:noBreakHyphen/>
        <w:t xml:space="preserve"> на улицу. </w:t>
      </w:r>
    </w:p>
    <w:p>
      <w:pPr>
        <w:pStyle w:val="Light"/>
        <w:rPr/>
      </w:pPr>
      <w:r>
        <w:rPr/>
        <w:t>Свет:</w:t>
        <w:br/>
        <w:t>Режим 1 – нет</w:t>
        <w:br/>
        <w:t>Режим 2- нет</w:t>
        <w:br/>
        <w:t xml:space="preserve">Софиты – нет </w:t>
        <w:br/>
        <w:t>Пушка – берет желтям обоих</w:t>
        <w:br/>
        <w:t>Правая рампа – нет</w:t>
        <w:br/>
        <w:t>Малая пушка – уходит</w:t>
      </w:r>
    </w:p>
    <w:p>
      <w:pPr>
        <w:pStyle w:val="Main1"/>
        <w:rPr/>
      </w:pPr>
      <w:r>
        <w:rPr>
          <w:rStyle w:val="Geroi"/>
        </w:rPr>
        <w:t xml:space="preserve">Вовик: </w:t>
      </w:r>
      <w:r>
        <w:rPr/>
        <w:t xml:space="preserve">Подчиненный единой воле художника, спектакль как пожар охватывает город, по заранее разработанному сценарию </w:t>
        <w:noBreakHyphen/>
        <w:t xml:space="preserve"> это возможно, совершенно возможно при современном развитии науки и общества, </w:t>
        <w:noBreakHyphen/>
        <w:t xml:space="preserve"> вся жизнь подчиняется единому музыкально-драматическому ритму. Каждый продолжает жить своей жизнью и делать свою работу, но уже как актер, музыкант, художник, поэт. Каждый </w:t>
        <w:noBreakHyphen/>
        <w:t xml:space="preserve"> действующее лицо в грандиозном ансамбле этого спектакля. Это полное и уж совершенно возможное сегодня слияние жизни и искусства. Все подчинено единому музыкальному плану. Потом этот великий спектакль перекинется в другие города </w:t>
        <w:noBreakHyphen/>
        <w:t xml:space="preserve"> на весь мир. </w:t>
      </w:r>
      <w:r>
        <w:rPr>
          <w:rStyle w:val="Songstart"/>
        </w:rPr>
        <w:t>Мир начнет жить по законам красоты</w:t>
      </w:r>
      <w:r>
        <w:rPr/>
        <w:t>, а справедливость и порядок явятся, конечно, сами собой. И все это сделаем мы. И все это будет. Только ты верь мне.</w:t>
      </w:r>
    </w:p>
    <w:p>
      <w:pPr>
        <w:pStyle w:val="Main1"/>
        <w:rPr/>
      </w:pPr>
      <w:r>
        <w:rPr>
          <w:rStyle w:val="Geroi"/>
        </w:rPr>
        <w:t>Бублик:</w:t>
      </w:r>
      <w:r>
        <w:rPr/>
        <w:t xml:space="preserve"> Я верю.</w:t>
      </w:r>
    </w:p>
    <w:p>
      <w:pPr>
        <w:pStyle w:val="Main1"/>
        <w:rPr/>
      </w:pPr>
      <w:r>
        <w:rPr>
          <w:rStyle w:val="Geroi"/>
        </w:rPr>
        <w:t xml:space="preserve">Вовик: </w:t>
      </w:r>
      <w:r>
        <w:rPr/>
        <w:t>Только всегда верь.</w:t>
      </w:r>
    </w:p>
    <w:p>
      <w:pPr>
        <w:pStyle w:val="Main1"/>
        <w:rPr/>
      </w:pPr>
      <w:r>
        <w:rPr>
          <w:rStyle w:val="Geroi"/>
        </w:rPr>
        <w:t>Бублик:</w:t>
      </w:r>
      <w:r>
        <w:rPr/>
        <w:t xml:space="preserve"> Я всегда буду верить.</w:t>
      </w:r>
    </w:p>
    <w:p>
      <w:pPr>
        <w:pStyle w:val="Main1"/>
        <w:rPr/>
      </w:pPr>
      <w:r>
        <w:rPr>
          <w:rStyle w:val="Geroi"/>
        </w:rPr>
        <w:t xml:space="preserve">Вовик: </w:t>
      </w:r>
      <w:r>
        <w:rPr/>
        <w:t>Правда, веришь?</w:t>
      </w:r>
    </w:p>
    <w:p>
      <w:pPr>
        <w:pStyle w:val="Main1"/>
        <w:rPr/>
      </w:pPr>
      <w:r>
        <w:rPr>
          <w:rStyle w:val="Geroi"/>
        </w:rPr>
        <w:t xml:space="preserve">Бублик: </w:t>
      </w:r>
      <w:r>
        <w:rPr/>
        <w:t>Верю.</w:t>
      </w:r>
    </w:p>
    <w:p>
      <w:pPr>
        <w:pStyle w:val="Light"/>
        <w:rPr/>
      </w:pPr>
      <w:r>
        <w:rPr/>
        <w:t>Свет вступление в темноте, потом постепенно зажигается:</w:t>
        <w:br/>
        <w:t>Режим 1 – нет</w:t>
        <w:br/>
        <w:t>Режим 2- да</w:t>
        <w:br/>
        <w:t xml:space="preserve">Софиты – да </w:t>
        <w:br/>
        <w:t>Пушка – нет</w:t>
        <w:br/>
        <w:t>Правая рампа – да</w:t>
      </w:r>
    </w:p>
    <w:p>
      <w:pPr>
        <w:pStyle w:val="Music"/>
        <w:rPr/>
      </w:pPr>
      <w:r>
        <w:rPr/>
        <w:t>Музыка: Последняя</w:t>
      </w:r>
    </w:p>
    <w:p>
      <w:pPr>
        <w:pStyle w:val="Autor"/>
        <w:rPr/>
      </w:pPr>
      <w:r>
        <w:rPr/>
        <w:t>Петр Копылов – Петр Копылов</w:t>
      </w:r>
    </w:p>
    <w:p>
      <w:pPr>
        <w:pStyle w:val="Poem1"/>
        <w:rPr/>
      </w:pPr>
      <w:r>
        <w:rPr/>
        <w:t>Верю</w:t>
        <w:br/>
        <w:t>Так сильно, как ты не поверишь и сам</w:t>
        <w:br/>
        <w:t>Верю</w:t>
        <w:br/>
        <w:t>Я верю все будет, как хочется нам</w:t>
        <w:br/>
        <w:t>Нам нужно так мало.</w:t>
        <w:br/>
        <w:t>Это солнце и эта луна</w:t>
        <w:br/>
        <w:t>Чтоб улыбались он и она</w:t>
        <w:br/>
        <w:t>Поменьше по жизни попыток бесплодных</w:t>
        <w:br/>
        <w:t>И, самое главное, хотеть что угодно.</w:t>
      </w:r>
    </w:p>
    <w:p>
      <w:pPr>
        <w:pStyle w:val="Poem1"/>
        <w:rPr/>
      </w:pPr>
      <w:r>
        <w:rPr/>
        <w:t>Хотеть</w:t>
        <w:br/>
        <w:t>И так чтобы силами собственных рук</w:t>
        <w:br/>
        <w:t>Дать желаниям жизнь</w:t>
        <w:br/>
        <w:t>Хотеть</w:t>
        <w:br/>
        <w:t>И так говорить, чтобы люди вокруг</w:t>
        <w:br/>
        <w:t>Как и ты увлеклись</w:t>
        <w:br/>
        <w:t>Или хотеть и молчать, но пусть в тишине</w:t>
        <w:br/>
        <w:t>Слова растворятся</w:t>
        <w:br/>
        <w:t>Или хотеть и ждать</w:t>
        <w:br/>
        <w:t>хотеть и ждать</w:t>
        <w:br/>
        <w:t>хотеть и дождаться.</w:t>
        <w:br/>
        <w:t>И как хорошо, что в одном мы свободны:</w:t>
        <w:br/>
        <w:t>Спокойно и тихо хотеть что угодно...</w:t>
      </w:r>
    </w:p>
    <w:p>
      <w:pPr>
        <w:pStyle w:val="Poem1"/>
        <w:rPr/>
      </w:pPr>
      <w:r>
        <w:rPr/>
        <w:t>Зажгутся звезды,</w:t>
        <w:br/>
        <w:t>Подует ветер</w:t>
        <w:br/>
        <w:t>И всем станет лучше</w:t>
        <w:br/>
        <w:t>На этой планете</w:t>
        <w:br/>
        <w:t>Нам хочется так и мы верим, так будет</w:t>
        <w:br/>
        <w:t>Ничто этот пыл не остудит</w:t>
      </w:r>
    </w:p>
    <w:p>
      <w:pPr>
        <w:pStyle w:val="Comment1"/>
        <w:shd w:fill="FFFFFF" w:val="clear"/>
        <w:spacing w:before="40" w:after="40"/>
        <w:ind w:left="710" w:hanging="0"/>
        <w:jc w:val="both"/>
        <w:rPr/>
      </w:pPr>
      <w:r>
        <w:rPr/>
        <w:t>Конец</w:t>
      </w:r>
    </w:p>
    <w:sectPr>
      <w:headerReference w:type="default" r:id="rId2"/>
      <w:footerReference w:type="default" r:id="rId3"/>
      <w:type w:val="nextPage"/>
      <w:pgSz w:w="11906" w:h="16838"/>
      <w:pgMar w:left="993" w:right="900" w:gutter="0" w:header="72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u w:val="single"/>
      </w:rPr>
      <w:t>Крестики-Нолики. Сцен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St1z0">
    <w:name w:val="WW8NumSt1z0"/>
    <w:qFormat/>
    <w:rPr>
      <w:rFonts w:ascii="Courier New" w:hAnsi="Courier New" w:cs="Arial"/>
    </w:rPr>
  </w:style>
  <w:style w:type="character" w:styleId="DefaultParagraphFont">
    <w:name w:val="Default Paragraph Font"/>
    <w:qFormat/>
    <w:rPr/>
  </w:style>
  <w:style w:type="character" w:styleId="Comment">
    <w:name w:val="comment Знак"/>
    <w:basedOn w:val="DefaultParagraphFont"/>
    <w:qFormat/>
    <w:rPr>
      <w:i/>
      <w:color w:val="000000"/>
      <w:kern w:val="2"/>
      <w:sz w:val="24"/>
      <w:szCs w:val="33"/>
      <w:lang w:val="ru-RU" w:bidi="ar-SA"/>
    </w:rPr>
  </w:style>
  <w:style w:type="character" w:styleId="Comchar">
    <w:name w:val="com char"/>
    <w:basedOn w:val="DefaultParagraphFont"/>
    <w:qFormat/>
    <w:rPr>
      <w:i/>
      <w:sz w:val="24"/>
    </w:rPr>
  </w:style>
  <w:style w:type="character" w:styleId="H2">
    <w:name w:val="h2 Знак"/>
    <w:basedOn w:val="Comment"/>
    <w:qFormat/>
    <w:rPr>
      <w:b/>
      <w:sz w:val="28"/>
    </w:rPr>
  </w:style>
  <w:style w:type="character" w:styleId="Main">
    <w:name w:val="main Знак"/>
    <w:basedOn w:val="DefaultParagraphFont"/>
    <w:qFormat/>
    <w:rPr>
      <w:color w:val="000000"/>
      <w:kern w:val="2"/>
      <w:sz w:val="24"/>
      <w:szCs w:val="32"/>
      <w:lang w:val="ru-RU" w:bidi="ar-SA"/>
    </w:rPr>
  </w:style>
  <w:style w:type="character" w:styleId="Poem">
    <w:name w:val="poem Знак"/>
    <w:basedOn w:val="Main"/>
    <w:qFormat/>
    <w:rPr>
      <w:szCs w:val="33"/>
    </w:rPr>
  </w:style>
  <w:style w:type="character" w:styleId="Geroi">
    <w:name w:val="geroi"/>
    <w:basedOn w:val="DefaultParagraphFont"/>
    <w:qFormat/>
    <w:rPr>
      <w:b/>
    </w:rPr>
  </w:style>
  <w:style w:type="character" w:styleId="PageNumber">
    <w:name w:val="Page Number"/>
    <w:basedOn w:val="DefaultParagraphFont"/>
    <w:rPr/>
  </w:style>
  <w:style w:type="character" w:styleId="Song">
    <w:name w:val="song Знак"/>
    <w:basedOn w:val="Main"/>
    <w:qFormat/>
    <w:rPr>
      <w:b/>
    </w:rPr>
  </w:style>
  <w:style w:type="character" w:styleId="InternetLink">
    <w:name w:val="Hyperlink"/>
    <w:basedOn w:val="DefaultParagraphFont"/>
    <w:rPr>
      <w:color w:val="0000FF"/>
      <w:u w:val="single"/>
    </w:rPr>
  </w:style>
  <w:style w:type="character" w:styleId="Ref">
    <w:name w:val="ref Знак"/>
    <w:basedOn w:val="DefaultParagraphFont"/>
    <w:qFormat/>
    <w:rPr>
      <w:i/>
      <w:iCs/>
      <w:sz w:val="24"/>
      <w:szCs w:val="24"/>
      <w:lang w:val="ru-RU" w:bidi="ar-SA"/>
    </w:rPr>
  </w:style>
  <w:style w:type="character" w:styleId="Songstart">
    <w:name w:val="song_start"/>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1">
    <w:name w:val="comment"/>
    <w:basedOn w:val="Normal"/>
    <w:qFormat/>
    <w:pPr>
      <w:shd w:fill="FFFFFF" w:val="clear"/>
      <w:spacing w:before="40" w:after="40"/>
      <w:ind w:left="710" w:hanging="0"/>
      <w:jc w:val="both"/>
    </w:pPr>
    <w:rPr>
      <w:i/>
      <w:color w:val="000000"/>
      <w:kern w:val="2"/>
      <w:sz w:val="24"/>
      <w:szCs w:val="33"/>
    </w:rPr>
  </w:style>
  <w:style w:type="paragraph" w:styleId="H1">
    <w:name w:val="h1"/>
    <w:basedOn w:val="Normal"/>
    <w:qFormat/>
    <w:pPr>
      <w:pageBreakBefore/>
      <w:shd w:fill="FFFFFF" w:val="clear"/>
      <w:spacing w:before="240" w:after="120"/>
      <w:jc w:val="center"/>
    </w:pPr>
    <w:rPr>
      <w:b/>
      <w:color w:val="000000"/>
      <w:kern w:val="2"/>
      <w:sz w:val="28"/>
      <w:szCs w:val="28"/>
    </w:rPr>
  </w:style>
  <w:style w:type="paragraph" w:styleId="Main1">
    <w:name w:val="main"/>
    <w:basedOn w:val="Normal"/>
    <w:qFormat/>
    <w:pPr>
      <w:shd w:fill="FFFFFF" w:val="clear"/>
      <w:ind w:left="794" w:hanging="397"/>
      <w:jc w:val="both"/>
    </w:pPr>
    <w:rPr>
      <w:color w:val="000000"/>
      <w:kern w:val="2"/>
      <w:sz w:val="24"/>
      <w:szCs w:val="32"/>
    </w:rPr>
  </w:style>
  <w:style w:type="paragraph" w:styleId="H21">
    <w:name w:val="h2"/>
    <w:basedOn w:val="Comment1"/>
    <w:qFormat/>
    <w:pPr>
      <w:spacing w:before="240" w:after="40"/>
      <w:ind w:left="0" w:hanging="0"/>
      <w:jc w:val="center"/>
    </w:pPr>
    <w:rPr>
      <w:b/>
      <w:i w:val="false"/>
      <w:sz w:val="28"/>
    </w:rPr>
  </w:style>
  <w:style w:type="paragraph" w:styleId="Poem1">
    <w:name w:val="poem"/>
    <w:basedOn w:val="Main1"/>
    <w:qFormat/>
    <w:pPr>
      <w:spacing w:before="120" w:after="120"/>
      <w:ind w:left="3119" w:hanging="0"/>
      <w:jc w:val="left"/>
    </w:pPr>
    <w:rPr>
      <w:szCs w:val="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ong1">
    <w:name w:val="song"/>
    <w:basedOn w:val="Main1"/>
    <w:qFormat/>
    <w:pPr>
      <w:spacing w:before="240" w:after="240"/>
      <w:ind w:left="992" w:right="284" w:hanging="0"/>
      <w:jc w:val="center"/>
    </w:pPr>
    <w:rPr>
      <w:b/>
    </w:rPr>
  </w:style>
  <w:style w:type="paragraph" w:styleId="Contents3">
    <w:name w:val="TOC 3"/>
    <w:basedOn w:val="Normal"/>
    <w:next w:val="Normal"/>
    <w:pPr>
      <w:ind w:left="400" w:hanging="0"/>
    </w:pPr>
    <w:rPr/>
  </w:style>
  <w:style w:type="paragraph" w:styleId="Autor">
    <w:name w:val="autor"/>
    <w:basedOn w:val="Normal"/>
    <w:qFormat/>
    <w:pPr>
      <w:widowControl/>
      <w:autoSpaceDE w:val="true"/>
      <w:spacing w:before="120" w:after="120"/>
      <w:ind w:right="1087" w:hanging="0"/>
      <w:jc w:val="right"/>
    </w:pPr>
    <w:rPr>
      <w:i/>
      <w:sz w:val="24"/>
      <w:szCs w:val="24"/>
    </w:rPr>
  </w:style>
  <w:style w:type="paragraph" w:styleId="Light">
    <w:name w:val="Light"/>
    <w:basedOn w:val="Comment1"/>
    <w:qFormat/>
    <w:pPr>
      <w:spacing w:before="120" w:after="120"/>
      <w:ind w:left="0" w:hanging="0"/>
      <w:jc w:val="left"/>
    </w:pPr>
    <w:rPr>
      <w:b/>
    </w:rPr>
  </w:style>
  <w:style w:type="paragraph" w:styleId="Ref1">
    <w:name w:val="ref"/>
    <w:basedOn w:val="Normal"/>
    <w:qFormat/>
    <w:pPr>
      <w:widowControl/>
      <w:autoSpaceDE w:val="true"/>
      <w:spacing w:before="120" w:after="120"/>
      <w:ind w:left="4114" w:hanging="0"/>
    </w:pPr>
    <w:rPr>
      <w:i/>
      <w:iCs/>
      <w:sz w:val="24"/>
      <w:szCs w:val="24"/>
    </w:rPr>
  </w:style>
  <w:style w:type="paragraph" w:styleId="Music">
    <w:name w:val="music"/>
    <w:basedOn w:val="Light"/>
    <w:qFormat/>
    <w:pPr/>
    <w:rPr>
      <w:i w:val="false"/>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5:34:00Z</dcterms:created>
  <dc:creator>Igor</dc:creator>
  <dc:description/>
  <dc:language>en-US</dc:language>
  <cp:lastModifiedBy>Apple</cp:lastModifiedBy>
  <cp:lastPrinted>2006-04-09T12:44:00Z</cp:lastPrinted>
  <dcterms:modified xsi:type="dcterms:W3CDTF">2006-04-09T09:13:00Z</dcterms:modified>
  <cp:revision>135</cp:revision>
  <dc:subject/>
  <dc:title>АКТПЕРВЫЙ</dc:title>
</cp:coreProperties>
</file>