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Бублика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Павел Фельдман – Илья Боронин, Павел Фельдман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Ну вот и все. Теперь все ясного ясней:</w:t>
        <w:br/>
        <w:t xml:space="preserve">Он больше мне не позвонит он снова с ней </w:t>
        <w:br/>
        <w:t xml:space="preserve">По телефону треплется с утра, </w:t>
        <w:br/>
        <w:t xml:space="preserve">А это значит -  мне уйти пора 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Он ей сейчас мое письмо читает вслух, </w:t>
        <w:br/>
        <w:t>Он к зову сердца моего остался глух.</w:t>
        <w:br/>
        <w:t>С надеждой больше не смотрю на телефон.</w:t>
        <w:br/>
        <w:t>Ну почему же эту  Катьку выбрал он?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Любовь! на свете чувства нет прекрасней!</w:t>
        <w:br/>
        <w:t>Любовь! На свете муки нет ужасней!</w:t>
        <w:br/>
        <w:t>Любовь! Мы ждем ее как чуда!</w:t>
        <w:br/>
        <w:t>Любовь! Она приходит ниоткуда</w:t>
        <w:br/>
        <w:t>И улетает тоже в никуда,</w:t>
        <w:br/>
        <w:t>Когда мы расстаемся навсегда.</w:t>
      </w:r>
    </w:p>
    <w:p>
      <w:pPr>
        <w:pStyle w:val="Poem1"/>
        <w:spacing w:before="0" w:after="120"/>
        <w:ind w:left="0" w:hanging="0"/>
        <w:rPr>
          <w:sz w:val="20"/>
          <w:lang w:val="en-US"/>
        </w:rPr>
      </w:pPr>
      <w:r>
        <w:rPr>
          <w:sz w:val="20"/>
        </w:rPr>
        <w:t>Прощай, квартирка, насовсем теперь прощай!</w:t>
        <w:br/>
        <w:t>Я здесь жила, и  бесконечная печаль</w:t>
        <w:br/>
        <w:t>Была со мною в этом доме каждый час</w:t>
        <w:br/>
        <w:t>Прощайте вещи. Я не обвиняю вас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 том, что вы выдели мучения мои</w:t>
        <w:br/>
        <w:t>Но жизнь мою приятней сделать не смогли</w:t>
        <w:br/>
        <w:t>Бессилен перед горем интерьер.</w:t>
        <w:br/>
        <w:t>Моя судьба тому еще один  пример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оих страданий вы свидетели одни</w:t>
        <w:br/>
        <w:t>Теперь прощайте, помните те дни</w:t>
        <w:br/>
        <w:t>Когда я вас касалась  нежною рукой.</w:t>
        <w:br/>
        <w:t>Я ухожу туда, где обрету покой.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Телика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Даша Донина – Елена Воробьева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Сегодня в нашей программе</w:t>
        <w:br/>
        <w:t>У вас перед глазами.</w:t>
        <w:br/>
        <w:t>Комедия, но впрочем,</w:t>
        <w:br/>
        <w:t>Скорее ближе к драме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 любой момент включите,</w:t>
        <w:br/>
        <w:t>Нажать лишь надо кнопку,</w:t>
        <w:br/>
        <w:t>И сразу получите</w:t>
        <w:br/>
        <w:t>Вы новостную сводку: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«-…Границы поделили</w:t>
        <w:br/>
        <w:t>И с нефтью шито-крыто…</w:t>
        <w:br/>
        <w:t>- Ах, как они любили-</w:t>
        <w:br/>
        <w:t>Дон Карлос и Кончитта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- Министры подписали</w:t>
        <w:br/>
        <w:t>Контракт на тысячу евро</w:t>
        <w:br/>
        <w:t>- Ну, а Рахель в Версале</w:t>
        <w:br/>
        <w:t>Мечтает бросить Педро…»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а чем, по сути дела,</w:t>
        <w:br/>
        <w:t>От них вы отличились?</w:t>
        <w:br/>
        <w:t>Как Пугачева пела:</w:t>
        <w:br/>
        <w:t>«С тобой мы разлучились!»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 моей двухцветной жизни</w:t>
        <w:br/>
        <w:t>Герои все различны.</w:t>
        <w:br/>
        <w:t>Смотрю я через призму</w:t>
        <w:br/>
        <w:t>И мой обзор отличный.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Со стороны мне видно</w:t>
        <w:br/>
        <w:t>Все странности семейства,</w:t>
        <w:br/>
        <w:t>Мне несколько обидно:</w:t>
        <w:br/>
        <w:t>Где ваш подход житейский?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Где ваше жить желанье?</w:t>
        <w:br/>
        <w:t>Стремленье где к победе?</w:t>
        <w:br/>
        <w:t>Вы странные созданья!</w:t>
        <w:br/>
        <w:t>А я всего лишь Телик.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Пуфика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Настя Апухтина – Илья Боронин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Пуфик:</w:t>
        <w:br/>
        <w:t xml:space="preserve">Мудрость времени пылью покрыта, </w:t>
        <w:br/>
        <w:t xml:space="preserve">Свет лучины навечно погас, </w:t>
        <w:br/>
        <w:t xml:space="preserve">Ткань столетия молью изрыта </w:t>
        <w:br/>
        <w:t>И умолк пышной роскоши глас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альс с фокстротами мы поменяли</w:t>
        <w:br/>
        <w:t>На банальный любой сериал</w:t>
        <w:br/>
        <w:t xml:space="preserve">Почему прошлой жизни детали </w:t>
        <w:br/>
        <w:t>Навсегда я теперь потерял?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Никогда не кружится нам в танце,</w:t>
        <w:br/>
        <w:t>Никогда не носить кринолин,</w:t>
        <w:br/>
        <w:t>Не смущать поля криком повстанцев,</w:t>
        <w:br/>
        <w:t>Мы годимся лишь для викторин.</w:t>
        <w:br/>
        <w:t>Прошлой жизни ушли реверансы,</w:t>
        <w:br/>
        <w:t>Мы годимся лишь для викторин,</w:t>
        <w:br/>
        <w:t>Я такой не живой лишь один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Пуфик: </w:t>
        <w:br/>
        <w:t>И тяжелый бензиновый воздух</w:t>
        <w:br/>
        <w:t xml:space="preserve">Заполняют пустые слова, </w:t>
        <w:br/>
        <w:t>И менять все теперь уже поздно</w:t>
        <w:br/>
        <w:t>Плесневеет сырая листва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се ушло навсегда безвозвратно</w:t>
        <w:br/>
        <w:t>И укутано толщей земли.</w:t>
        <w:br/>
        <w:t xml:space="preserve">Телик: </w:t>
        <w:br/>
        <w:t xml:space="preserve">Не поймите меня Вы превратно, </w:t>
        <w:br/>
        <w:t>Но, как все говорят, се ля ви!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Никогда не кружится нам в танце,</w:t>
        <w:br/>
        <w:t>Никогда не носить кринолин,</w:t>
        <w:br/>
        <w:t>Не смущать поля криком повстанцев,</w:t>
        <w:br/>
        <w:t>Мы годимся лишь для викторин.</w:t>
        <w:br/>
        <w:t>Прошлой жизни ушли реверансы,</w:t>
        <w:br/>
        <w:t>Мы годимся лишь для викторин,</w:t>
        <w:br/>
        <w:t>Я такой не живой лишь один.</w:t>
        <w:br/>
        <w:t>Тяжело быть никем, быть дырой,</w:t>
        <w:br/>
        <w:t>Но что делать, коль ты неживой?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 xml:space="preserve">Песня Вовика 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Даша Донина, Маша Бабушкина – Илья Боронин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ело в том, что Катя - идеальная натура.</w:t>
        <w:br/>
        <w:t>Она у вас красавица и по уму не дура.</w:t>
        <w:br/>
        <w:t xml:space="preserve">Прекраснее натурщицы мне не найти на свете </w:t>
        <w:br/>
        <w:t>Она мне говорила, что играет на кларнете!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Вы понимаете, что ваша Катерина,</w:t>
        <w:br/>
        <w:t>Сама себе не девушка - картина.</w:t>
        <w:br/>
        <w:t>Вы понимаете, она, как Мона Лиза!</w:t>
        <w:br/>
        <w:t>Ее улыбка и глаза достойны приза!</w:t>
      </w:r>
    </w:p>
    <w:p>
      <w:pPr>
        <w:pStyle w:val="Poem1"/>
        <w:spacing w:before="0" w:after="120"/>
        <w:ind w:left="0" w:hanging="0"/>
        <w:rPr/>
      </w:pPr>
      <w:r>
        <w:rPr>
          <w:sz w:val="20"/>
        </w:rPr>
        <w:t xml:space="preserve">Миллионы репродукций, ее лицо на марках, </w:t>
        <w:br/>
        <w:t>И будет знаменитой, катать</w:t>
      </w:r>
      <w:r>
        <w:rPr>
          <w:sz w:val="20"/>
          <w:lang w:val="en-US"/>
        </w:rPr>
        <w:t>c</w:t>
      </w:r>
      <w:r>
        <w:rPr>
          <w:sz w:val="20"/>
        </w:rPr>
        <w:t>я в иномарках.</w:t>
        <w:br/>
        <w:t xml:space="preserve">Портрет ее повесят во всех домах планеты </w:t>
        <w:br/>
        <w:t>Подарят ей поклонники букеты и конфеты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Со всех экранов мира улыбкою сияет,</w:t>
        <w:br/>
        <w:t>В одежде из букетов по сцене щеголяет.</w:t>
        <w:br/>
        <w:t xml:space="preserve">Ведь слава и искусство по жизни неразлучны, </w:t>
        <w:br/>
        <w:t>А я и Катерина союз благополучный!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милиционеров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Настя Апухтина - Настя Апухтина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Темный тоннель глубоко под землей,</w:t>
        <w:br/>
        <w:t>Все переходы залиты водой,</w:t>
        <w:br/>
        <w:t>Слишком тихо,</w:t>
        <w:br/>
        <w:t>Свет фонаря скользит по стенам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Знаем, преступник нас ждет впереди,</w:t>
        <w:br/>
        <w:t>Пес полицейский почуял следы.</w:t>
        <w:br/>
        <w:t>- Я в разведку,</w:t>
        <w:br/>
        <w:t>Пойду проверю, что там дальше!</w:t>
      </w:r>
    </w:p>
    <w:p>
      <w:pPr>
        <w:pStyle w:val="Poem1"/>
        <w:spacing w:before="0" w:after="120"/>
        <w:ind w:left="0" w:hanging="0"/>
        <w:rPr>
          <w:sz w:val="20"/>
          <w:lang w:val="en-US"/>
        </w:rPr>
      </w:pPr>
      <w:r>
        <w:rPr>
          <w:sz w:val="20"/>
        </w:rPr>
        <w:t>- Темнота вокруг…</w:t>
        <w:br/>
        <w:t>- Мы в пространственной ловушке…</w:t>
        <w:br/>
        <w:t>- Ну услышать хоть бы звук!</w:t>
      </w:r>
    </w:p>
    <w:p>
      <w:pPr>
        <w:pStyle w:val="Ref1"/>
        <w:spacing w:before="0" w:after="120"/>
        <w:ind w:left="0" w:hanging="0"/>
        <w:rPr/>
      </w:pPr>
      <w:r>
        <w:rPr>
          <w:sz w:val="20"/>
        </w:rPr>
        <w:t xml:space="preserve">Припев: </w:t>
        <w:br/>
        <w:t xml:space="preserve">- Беги сюда! – Не упусти! – Держи скорей! </w:t>
        <w:br/>
        <w:t>– Хватай ворюгу!</w:t>
        <w:br/>
        <w:t>- Слезь с моей ноги! – Отдай мой пистолет!</w:t>
        <w:br/>
        <w:t xml:space="preserve">- Я буду здесь! – Включи фонарь! </w:t>
      </w:r>
      <w:r>
        <w:rPr>
          <w:sz w:val="20"/>
          <w:lang w:val="en-US"/>
        </w:rPr>
        <w:br/>
      </w:r>
      <w:r>
        <w:rPr>
          <w:sz w:val="20"/>
        </w:rPr>
        <w:t>– Да помогите же друг другу!</w:t>
        <w:br/>
        <w:t>- Он погас! А батареек больше нет!</w:t>
        <w:br/>
        <w:t>К: О, мама, ну зачем стал я полицейским?!</w:t>
        <w:br/>
        <w:t>Тихо! – Тихо! – Тихо! – Тихо! – Тихо! – Тсс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Вновь убежал, мы крадемся за ним.</w:t>
        <w:br/>
        <w:t>Я как разведчик незаменим.</w:t>
        <w:br/>
        <w:t>Осторожно,</w:t>
        <w:br/>
        <w:t>Ступаю тихо, словно мышка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Слышу – под сводами кто-то шуршит… </w:t>
        <w:br/>
        <w:t>- Эй, генерал, почему он молчит?</w:t>
        <w:br/>
        <w:t>Генерал: Я не знаю!</w:t>
        <w:br/>
        <w:t>Вообще-то он здесь самый храбрый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И навстречу нам</w:t>
        <w:br/>
        <w:t>Выплывает это нечто</w:t>
        <w:br/>
        <w:t>И готовиться нападать…</w:t>
        <w:br/>
        <w:t>Ой!</w:t>
        <w:br/>
        <w:t>Забыл тебе я сказать</w:t>
        <w:br/>
        <w:t>Бубличек, я купил курицу!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Соседка и мальчишки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Виталий Лебедев, Павел Фельдман – Елена Воробьева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- Ах, батюшки, ну что же это?</w:t>
        <w:br/>
        <w:t>Все цветы перетоптали!</w:t>
        <w:br/>
        <w:t>- Но, тетенька… - Я жду ответа!</w:t>
        <w:br/>
        <w:t>- Мы здесь просто так гуляли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И осень всю я спину гнула,</w:t>
        <w:br/>
        <w:t>Ах, вы, бессовестные дети!</w:t>
        <w:br/>
        <w:t>- Атас, ребят! – Ну, кот, вспугнула!</w:t>
        <w:br/>
        <w:t>Кто теперь за все ответит?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Я так хотела, чтобы маленькие девочки и мальчики</w:t>
        <w:br/>
        <w:t>За ручки взявшись парами гуляли в садике.</w:t>
        <w:br/>
        <w:t>И шелуху от семечек плевали лишь в стаканчики,</w:t>
        <w:br/>
        <w:t>И на скамейке место уступали стареньким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Группа «зеленых»: </w:t>
        <w:br/>
        <w:t>- Даешь озеленения культуру!</w:t>
        <w:br/>
        <w:t>Не пропадут экологов старанья.</w:t>
        <w:br/>
        <w:t>Все книги мы сдадим в макулатуру.</w:t>
        <w:br/>
        <w:t>Спасем зеленый фонд от вырубанья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- Но, тетенька поймите нас,</w:t>
        <w:br/>
        <w:t>Играть мы не хотели играли вовсе.</w:t>
        <w:br/>
        <w:t>И вдруг Васек послал мне пас,</w:t>
        <w:br/>
        <w:t>А кто-то крикнул: «Приготовься!»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 штрафную пас, затем налево</w:t>
        <w:br/>
        <w:t>И мяч летит на вратаря.</w:t>
        <w:br/>
        <w:t>Но взял его голкипер Сева,</w:t>
        <w:br/>
        <w:t>В воротах он стоит не зря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Ура! Победа! Все устали…</w:t>
        <w:br/>
        <w:t>Уже домой пора идти.</w:t>
        <w:br/>
        <w:t>Но вы деревьев насажали</w:t>
        <w:br/>
        <w:t>Так, что стало не пройти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Береза слева, тополь справа,</w:t>
        <w:br/>
        <w:t>Тропинки нет, ни тут, ни там.</w:t>
        <w:br/>
        <w:t>Рябины, клен, каштан, дубрава,</w:t>
        <w:br/>
        <w:t>И мы немножко по цветам…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Группа « спортсменов»: </w:t>
        <w:br/>
        <w:t>- Даешь культуру спорта населенью!</w:t>
        <w:br/>
        <w:t>Расчистим все сады под стадионы.</w:t>
        <w:br/>
        <w:t>Совсем мы не враги озелененью.</w:t>
        <w:br/>
        <w:t>Мы зелень пересадим на газоны!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b w:val="false"/>
          <w:b w:val="false"/>
          <w:sz w:val="20"/>
        </w:rPr>
      </w:pPr>
      <w:r>
        <w:rPr/>
      </w:r>
    </w:p>
    <w:p>
      <w:pPr>
        <w:pStyle w:val="Song1"/>
        <w:spacing w:before="0" w:after="0"/>
        <w:rPr>
          <w:rStyle w:val="Geroi"/>
          <w:sz w:val="20"/>
        </w:rPr>
      </w:pPr>
      <w:r>
        <w:rPr>
          <w:rStyle w:val="Geroi"/>
          <w:b w:val="false"/>
          <w:sz w:val="20"/>
        </w:rPr>
        <w:t>Песня про операцию</w:t>
      </w:r>
    </w:p>
    <w:p>
      <w:pPr>
        <w:pStyle w:val="Autor"/>
        <w:spacing w:before="0" w:after="120"/>
        <w:rPr/>
      </w:pPr>
      <w:r>
        <w:rPr>
          <w:sz w:val="20"/>
        </w:rPr>
        <w:t>Мария Лаврищева – Илья Боронин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Д: Подержите кишечник в руках, </w:t>
        <w:br/>
        <w:t>МБ: Не роняйте, пожалуйста, на пол,</w:t>
        <w:br/>
        <w:t xml:space="preserve">МС2: Промокните вот здесь на боках, </w:t>
        <w:br/>
        <w:t>Чтобы сильно на кафель не капал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: Начинаем движенье вперед.</w:t>
        <w:br/>
        <w:t>МБ: Я не вижу куда, если честно.</w:t>
        <w:br/>
        <w:t>МС2: Если честно, то глубже в живот,</w:t>
        <w:br/>
        <w:t>Д: Чуть правее, левее, прелестно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Б: Каковы, доктор, ваши прогнозы?</w:t>
        <w:br/>
        <w:t>Д: Это случай весьма непростой.</w:t>
        <w:br/>
        <w:t>МС2: Доставать из гортани занозу</w:t>
        <w:br/>
        <w:t>Не приходит к нам каждый второй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Б: Но зачем мы живот распороли?!</w:t>
        <w:br/>
        <w:t>МС1: Чтоб без шрамов на видных местах.</w:t>
        <w:br/>
        <w:t>МС2: Слишком много больному вкололи –</w:t>
        <w:br/>
        <w:t>Что-то сердце стучит кое-как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: Сердце, тебе не хочется покоя,</w:t>
        <w:br/>
        <w:t>Сердце, как хорошо на свете жить…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: Быстро мне адреналин,</w:t>
        <w:br/>
        <w:t>МБ: Вроде был укол один,</w:t>
        <w:br/>
        <w:t>Д: Так, прицелимся, момент,</w:t>
        <w:br/>
        <w:t>Подержите инструмент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Б: Может, просроченный был препарат?</w:t>
        <w:br/>
        <w:t>Сердце стучит, но стучит невпопад.</w:t>
        <w:br/>
        <w:t>МС1: Что это? вдруг пропадает сигнал,</w:t>
        <w:br/>
        <w:t>Наш пациент и дышать перестал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: Я говорил, что диеты вредны,</w:t>
        <w:br/>
        <w:t>С ног повалилось уже полстраны.</w:t>
        <w:br/>
        <w:t xml:space="preserve">Срочно мне нужен другой ассистент, </w:t>
        <w:br/>
        <w:t>Только не вы, нерадивый студент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С1: Сердце забилось! Давайте вставлять!</w:t>
        <w:br/>
        <w:t>Д: Быстро найдите мне скальпель «на пять»,</w:t>
      </w:r>
    </w:p>
    <w:p>
      <w:pPr>
        <w:pStyle w:val="Poem1"/>
        <w:spacing w:before="0" w:after="120"/>
        <w:ind w:left="0" w:hanging="0"/>
        <w:rPr/>
      </w:pPr>
      <w:r>
        <w:rPr>
          <w:rStyle w:val="Comchar"/>
          <w:sz w:val="20"/>
        </w:rPr>
        <w:t>Нолик закрывает трубку:</w:t>
      </w:r>
      <w:r>
        <w:rPr>
          <w:rStyle w:val="Geroi"/>
          <w:sz w:val="20"/>
        </w:rPr>
        <w:t xml:space="preserve"> </w:t>
      </w:r>
      <w:r>
        <w:rPr>
          <w:sz w:val="20"/>
        </w:rPr>
        <w:t xml:space="preserve">Гражданин, мы принимаем анализы до десяти утра. 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Н: Нитки, иголку, тампонов штук шесть</w:t>
        <w:br/>
        <w:t>И принесите чего-нибудь съесть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Нам предстоит непростой вечерок,</w:t>
        <w:br/>
        <w:t>Можно и чаю выпить глоток,</w:t>
        <w:br/>
        <w:t>Всё-таки надо занозу достать,</w:t>
        <w:br/>
        <w:t>Будем теперь через рот извлекать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Хор медсестер:</w:t>
        <w:br/>
        <w:t>Если силы на нуле,</w:t>
        <w:br/>
        <w:t>Лучший доктор на земле</w:t>
        <w:br/>
        <w:t>Не сдается, не ворчит,</w:t>
        <w:br/>
        <w:t>Никогда не загрустит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За работой он поет,</w:t>
        <w:br/>
        <w:t>Вспоминает анекдот,</w:t>
        <w:br/>
        <w:t>Ассистентов веселит</w:t>
        <w:br/>
        <w:t>Добрый доктор Альбуцид.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Химчистка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Антон Кошкин – Петр Копылов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Отрежьте пуговицы, спорите молнии,</w:t>
        <w:br/>
        <w:t>Скорее в путь, отцы, в химчистку, молнией,</w:t>
        <w:br/>
        <w:t>Там все почистится и все погладится,</w:t>
        <w:br/>
        <w:t>А без химчистки нам в быту не справиться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Не надо лоб скрести, не надо морщится.</w:t>
        <w:br/>
        <w:t>Иди, свои пути скрести с приемщицей.</w:t>
        <w:br/>
        <w:t>Как многим из людей стать чище хочется</w:t>
        <w:br/>
        <w:t>И потому-то к ней такая очередь.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- Вас здесь не стояло.</w:t>
        <w:br/>
        <w:t>- И не было вас.</w:t>
        <w:br/>
        <w:t>- Вы не занимали.</w:t>
        <w:br/>
        <w:t>- Я вас первый раз</w:t>
        <w:br/>
        <w:t>Вижу в этом зале.</w:t>
        <w:br/>
        <w:t>- Протри очки.</w:t>
        <w:br/>
        <w:t>- Зачем столько шума</w:t>
        <w:br/>
        <w:t>Из-за костюма</w:t>
        <w:br/>
        <w:t xml:space="preserve">И кофточки </w:t>
        <w:br/>
        <w:t>И блузочки?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И тут она вошла, и мимо очереди.</w:t>
        <w:br/>
        <w:t>Я ей: «Что за дела?», такое прочее.</w:t>
        <w:br/>
        <w:t>Она приблизилась, взглянула ласково</w:t>
        <w:br/>
        <w:t>И искры брызнули, и стало ясно мне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Она волшебная, на грани риска и</w:t>
        <w:br/>
        <w:t>Сестра душевная и медицинская.</w:t>
        <w:br/>
        <w:t>Она возьмет зажим и сердце, как зажмет,</w:t>
        <w:br/>
        <w:t>И будет ровной жизнь, метал, ремонт и мед.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- Пока мы стояли.</w:t>
        <w:br/>
        <w:t>- И не было вас.</w:t>
        <w:br/>
        <w:t>- Мы не понимали.</w:t>
        <w:br/>
        <w:t>- Я вас первый раз</w:t>
        <w:br/>
        <w:t>Увидел в этом зале.</w:t>
        <w:br/>
        <w:t>И я пропал.</w:t>
        <w:br/>
        <w:t xml:space="preserve">Как славно, </w:t>
        <w:br/>
        <w:t xml:space="preserve">Как умно, </w:t>
        <w:br/>
        <w:t>Из-за костюма</w:t>
        <w:br/>
        <w:t>В химчистку</w:t>
        <w:br/>
        <w:t>Сегодня попал.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Лили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Александр Манин, Ирина Кочергина – Илья Боронин, Александр Манин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Я по жизни в общем оптимистка.</w:t>
        <w:br/>
        <w:t>В этом я давно разобралась.</w:t>
        <w:br/>
        <w:t>У нас в поселке даже трактористкам</w:t>
        <w:br/>
        <w:t>Не платят и я в город подалась</w:t>
        <w:br/>
        <w:t>И вот уж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>Тук-тук-тук колеса!</w:t>
        <w:br/>
        <w:t>Еду-еду в город,</w:t>
        <w:br/>
        <w:t>Бьется неизвестность</w:t>
        <w:br/>
        <w:t>И вселяет страх</w:t>
        <w:br/>
        <w:t>Множество вопросов</w:t>
        <w:br/>
        <w:t>Грудь сжимает холод,</w:t>
        <w:br/>
        <w:t>Будут ли ответы</w:t>
        <w:br/>
        <w:t>В сумрачных краях?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ы понимаете, так быстро все случилось</w:t>
        <w:br/>
        <w:t>И даже как-то глупо и смешно,</w:t>
        <w:br/>
        <w:t>И жизнь моя внезапно превратилась</w:t>
        <w:br/>
        <w:t>В такое странное волшебное кино.</w:t>
        <w:br/>
        <w:t>И только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</w:r>
    </w:p>
    <w:p>
      <w:pPr>
        <w:pStyle w:val="Poem1"/>
        <w:spacing w:before="0" w:after="120"/>
        <w:ind w:left="0" w:hanging="0"/>
        <w:rPr/>
      </w:pPr>
      <w:r>
        <w:rPr>
          <w:sz w:val="20"/>
        </w:rPr>
        <w:t>Хотела стать актрисой иль художницей,</w:t>
        <w:br/>
        <w:t>Искусство ведь – призвание моё,</w:t>
        <w:br/>
        <w:t>Но паспорт вдруг украли – нет, не может быть!</w:t>
        <w:br/>
        <w:t>И целых двести рубликов…</w:t>
        <w:br/>
      </w:r>
      <w:r>
        <w:rPr>
          <w:b/>
          <w:sz w:val="20"/>
        </w:rPr>
        <w:t>Пуфик:</w:t>
      </w:r>
      <w:r>
        <w:rPr>
          <w:sz w:val="20"/>
        </w:rPr>
        <w:t xml:space="preserve"> Мон дьё!</w:t>
        <w:br/>
        <w:t>Все так же…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</w:t>
        <w:br/>
        <w:t>Тук-тук-тук колеса!</w:t>
        <w:br/>
        <w:t>Так встречает город…</w:t>
        <w:br/>
        <w:t>…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х, люди добрые, простите, помогите!</w:t>
        <w:br/>
        <w:t>Нет денег даже просто на билет!»</w:t>
        <w:br/>
        <w:t>И вдруг подходит он, ОН, мой спаситель,</w:t>
        <w:br/>
        <w:t>И в форму милицейскую одет.</w:t>
        <w:br/>
        <w:t>Сказал мне: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Припев:</w:t>
        <w:br/>
        <w:t xml:space="preserve"> Кто вы и откуда?</w:t>
        <w:br/>
        <w:t>Ну-ка повернитесь!</w:t>
        <w:br/>
        <w:t>О, как вы прекрасны!</w:t>
        <w:br/>
        <w:t>Ангел неземной!</w:t>
        <w:br/>
        <w:t>Деньги я добуду,</w:t>
        <w:br/>
        <w:t>Вы со мной пройдите –</w:t>
        <w:br/>
        <w:t>Здесь небезопасно</w:t>
        <w:br/>
        <w:t xml:space="preserve">Девушке одной! 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>О, как ты прекрасна!</w:t>
        <w:br/>
        <w:t>Будь всегда со мной!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есня Катьки и Ашотика, спасающих шубы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Мария Лаврищева – Петр Копылов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Что творится! Здесь целый потоп!</w:t>
        <w:br/>
        <w:t>А: И по стенкам стекает вода!</w:t>
        <w:br/>
        <w:t>К: Нужно срочно спасать наш зимний гардероб,</w:t>
        <w:br/>
        <w:t>Как зимой переживу я холода?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А: Ваши шубы начну доставать,</w:t>
        <w:br/>
        <w:t>Подержи табурет подо мной.</w:t>
        <w:br/>
        <w:t>К: Может, лучше не стоит так жизнью рисковать?</w:t>
        <w:br/>
        <w:t>Ты мне больше нравишься живой.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Припев: </w:t>
        <w:br/>
        <w:t>Шлеп-шлеп-шлеп по балкону,</w:t>
        <w:br/>
        <w:t>Кап-кап-кап по карнизу,</w:t>
        <w:br/>
        <w:t>В многоэтажном доме</w:t>
        <w:br/>
        <w:t>Плохо быть соседкой снизу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Я попробую ей позвонить</w:t>
        <w:br/>
        <w:t>Может быть, она тонет уже?</w:t>
        <w:br/>
        <w:t>А: Эти мокрые шубы хорошо бы посушить</w:t>
        <w:br/>
        <w:t>Только не на этом этаже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К: Что-то трубку никто не берет.</w:t>
        <w:br/>
        <w:t>Что же делать? Как кран завернуть?</w:t>
        <w:br/>
        <w:t>А: О моя Дульсинея, твой верный Дон Кихот</w:t>
        <w:br/>
        <w:t>Будет рад опять рискнуть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Припев: </w:t>
        <w:br/>
        <w:t>Шлеп-шлеп-шлеп по балкону,</w:t>
        <w:br/>
        <w:t>Кап-кап-кап по фанерке,</w:t>
        <w:br/>
        <w:t>В многоэтажном доме</w:t>
        <w:br/>
        <w:t>Лучше быть соседом сверху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А: Этот кран был силен, словно зверь,</w:t>
        <w:br/>
        <w:t>Он боролся упрямо со мной,</w:t>
        <w:br/>
        <w:t>Но зато ваш балкон в безопасности теперь.</w:t>
        <w:br/>
        <w:t>К: О, Ашотик, ты – герой!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Мне с тобой так спокойно, легко,</w:t>
        <w:br/>
        <w:t>И не жалко испорченных шуб.</w:t>
        <w:br/>
        <w:t>А: Только что я заметил, как ласково тайком</w:t>
        <w:br/>
        <w:t xml:space="preserve">Ветерок коснулся губ. </w:t>
      </w:r>
    </w:p>
    <w:p>
      <w:pPr>
        <w:pStyle w:val="Ref1"/>
        <w:spacing w:before="0" w:after="120"/>
        <w:ind w:left="0" w:hanging="0"/>
        <w:rPr>
          <w:sz w:val="20"/>
        </w:rPr>
      </w:pPr>
      <w:r>
        <w:rPr>
          <w:sz w:val="20"/>
        </w:rPr>
        <w:t xml:space="preserve">Припев: </w:t>
        <w:br/>
        <w:t>Шлеп-шлеп-шлеп по балкону,</w:t>
        <w:br/>
        <w:t>Кап-кап-кап по перилам,</w:t>
        <w:br/>
        <w:t>В многоэтажном доме,</w:t>
        <w:br/>
        <w:t>О любовь, ты – страшная сила!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О воспитании детей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Анастасия Апухтина – Илья Боронин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М:</w:t>
      </w:r>
      <w:r>
        <w:rPr>
          <w:sz w:val="20"/>
        </w:rPr>
        <w:t xml:space="preserve"> Прошу вас, получите.</w:t>
        <w:br/>
      </w:r>
      <w:r>
        <w:rPr>
          <w:b/>
          <w:sz w:val="20"/>
        </w:rPr>
        <w:t>П:</w:t>
      </w:r>
      <w:r>
        <w:rPr>
          <w:sz w:val="20"/>
        </w:rPr>
        <w:t xml:space="preserve"> А разве это мне?</w:t>
        <w:br/>
      </w:r>
      <w:r>
        <w:rPr>
          <w:b/>
          <w:sz w:val="20"/>
        </w:rPr>
        <w:t>М:</w:t>
      </w:r>
      <w:r>
        <w:rPr>
          <w:sz w:val="20"/>
        </w:rPr>
        <w:t xml:space="preserve"> Возьмите, оплатите</w:t>
        <w:br/>
        <w:t>По указанной цене.</w:t>
        <w:br/>
      </w:r>
      <w:r>
        <w:rPr>
          <w:b/>
          <w:sz w:val="20"/>
        </w:rPr>
        <w:t>П:</w:t>
      </w:r>
      <w:r>
        <w:rPr>
          <w:sz w:val="20"/>
        </w:rPr>
        <w:t xml:space="preserve"> Я Вас не понимаю,</w:t>
        <w:br/>
        <w:t>На что мне векселя?</w:t>
        <w:br/>
      </w:r>
      <w:r>
        <w:rPr>
          <w:b/>
          <w:sz w:val="20"/>
        </w:rPr>
        <w:t>М:</w:t>
      </w:r>
      <w:r>
        <w:rPr>
          <w:sz w:val="20"/>
        </w:rPr>
        <w:t xml:space="preserve"> Оплату принимаю</w:t>
        <w:br/>
        <w:t>По возможности в рублях.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П:</w:t>
      </w:r>
      <w:r>
        <w:rPr>
          <w:sz w:val="20"/>
        </w:rPr>
        <w:t xml:space="preserve"> За ложные вызовы квитанции,</w:t>
        <w:br/>
        <w:t>За вандализм на телефонной станции.</w:t>
        <w:br/>
        <w:t>Ах, кажется я знаю, в чем тут дело.</w:t>
        <w:br/>
        <w:t>Когда ж ты столько натворить успела?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К:</w:t>
      </w:r>
      <w:r>
        <w:rPr>
          <w:sz w:val="20"/>
        </w:rPr>
        <w:t xml:space="preserve"> Ах, папочка, разве виновата я?</w:t>
        <w:br/>
      </w:r>
      <w:r>
        <w:rPr>
          <w:b/>
          <w:sz w:val="20"/>
        </w:rPr>
        <w:t>П:</w:t>
      </w:r>
      <w:r>
        <w:rPr>
          <w:sz w:val="20"/>
        </w:rPr>
        <w:t xml:space="preserve"> Да. Это все любовь твоя проклятая!</w:t>
        <w:br/>
      </w:r>
      <w:r>
        <w:rPr>
          <w:b/>
          <w:sz w:val="20"/>
        </w:rPr>
        <w:t>К:</w:t>
      </w:r>
      <w:r>
        <w:rPr>
          <w:sz w:val="20"/>
        </w:rPr>
        <w:t xml:space="preserve"> Подумаешь, мы просто целовались.</w:t>
        <w:br/>
      </w:r>
      <w:r>
        <w:rPr>
          <w:b/>
          <w:sz w:val="20"/>
        </w:rPr>
        <w:t>П:</w:t>
      </w:r>
      <w:r>
        <w:rPr>
          <w:sz w:val="20"/>
        </w:rPr>
        <w:t xml:space="preserve"> Еще болтали, обнимались и смеялись!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С:</w:t>
      </w:r>
      <w:r>
        <w:rPr>
          <w:sz w:val="20"/>
        </w:rPr>
        <w:t xml:space="preserve"> Да, правильно, детей жалеть совсем нельзя,</w:t>
        <w:br/>
        <w:t xml:space="preserve">А то потом врать будут, глядя нам в глаза! </w:t>
        <w:br/>
      </w:r>
      <w:r>
        <w:rPr>
          <w:b/>
          <w:sz w:val="20"/>
        </w:rPr>
        <w:t>А:</w:t>
      </w:r>
      <w:r>
        <w:rPr>
          <w:sz w:val="20"/>
        </w:rPr>
        <w:t xml:space="preserve"> Мне кажется, я в это зря ввязался.</w:t>
        <w:br/>
        <w:t>Эх, лучше бы я с Катькой не встречался!</w:t>
      </w:r>
    </w:p>
    <w:p>
      <w:pPr>
        <w:pStyle w:val="Ref1"/>
        <w:spacing w:before="0" w:after="120"/>
        <w:ind w:left="0" w:hanging="0"/>
        <w:rPr/>
      </w:pPr>
      <w:r>
        <w:rPr>
          <w:sz w:val="20"/>
        </w:rPr>
        <w:t>Припев:</w:t>
      </w:r>
      <w:r>
        <w:rPr>
          <w:b/>
          <w:sz w:val="20"/>
        </w:rPr>
        <w:br/>
      </w:r>
      <w:r>
        <w:rPr>
          <w:sz w:val="20"/>
        </w:rPr>
        <w:t>Они целуются все утро у помойки,</w:t>
        <w:br/>
        <w:t>А в дневниках они приносят только двойки.</w:t>
        <w:br/>
        <w:t>Наплевать им на здоровье родителей,</w:t>
        <w:br/>
        <w:t>Вы же сами только что это видели!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С:</w:t>
      </w:r>
      <w:r>
        <w:rPr>
          <w:sz w:val="20"/>
        </w:rPr>
        <w:t xml:space="preserve"> А я прошу Вас мне восстановить ремонт</w:t>
        <w:br/>
        <w:t>И заново покрасить пол и потолок.</w:t>
        <w:br/>
      </w:r>
      <w:r>
        <w:rPr>
          <w:b/>
          <w:sz w:val="20"/>
        </w:rPr>
        <w:t>П:</w:t>
      </w:r>
      <w:r>
        <w:rPr>
          <w:sz w:val="20"/>
        </w:rPr>
        <w:t xml:space="preserve"> О Боже мой, опять одни расходы…</w:t>
        <w:br/>
        <w:t xml:space="preserve">На что я только трачу свои годы! </w:t>
      </w:r>
    </w:p>
    <w:p>
      <w:pPr>
        <w:pStyle w:val="Poem1"/>
        <w:spacing w:before="0" w:after="120"/>
        <w:ind w:left="0" w:hanging="0"/>
        <w:rPr/>
      </w:pPr>
      <w:r>
        <w:rPr>
          <w:b/>
          <w:sz w:val="20"/>
        </w:rPr>
        <w:t>К:</w:t>
      </w:r>
      <w:r>
        <w:rPr>
          <w:sz w:val="20"/>
        </w:rPr>
        <w:t xml:space="preserve"> Ты разве меня не хочешь защитить?</w:t>
        <w:br/>
      </w:r>
      <w:r>
        <w:rPr>
          <w:b/>
          <w:sz w:val="20"/>
        </w:rPr>
        <w:t>П:</w:t>
      </w:r>
      <w:r>
        <w:rPr>
          <w:sz w:val="20"/>
        </w:rPr>
        <w:t xml:space="preserve"> Хотя бы половину должен оплатить!</w:t>
        <w:br/>
      </w:r>
      <w:r>
        <w:rPr>
          <w:b/>
          <w:sz w:val="20"/>
        </w:rPr>
        <w:t>А:</w:t>
      </w:r>
      <w:r>
        <w:rPr>
          <w:sz w:val="20"/>
        </w:rPr>
        <w:t xml:space="preserve"> Простите, господа, я вас не знаю,</w:t>
        <w:br/>
        <w:t>Сам по себе я во дворе гуляю!</w:t>
      </w:r>
    </w:p>
    <w:p>
      <w:pPr>
        <w:pStyle w:val="Ref1"/>
        <w:spacing w:before="0" w:after="120"/>
        <w:ind w:left="0" w:hanging="0"/>
        <w:rPr>
          <w:b/>
          <w:b/>
          <w:sz w:val="20"/>
        </w:rPr>
      </w:pPr>
      <w:r>
        <w:rPr>
          <w:sz w:val="20"/>
        </w:rPr>
        <w:t>Припев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Семейная песня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Настя Апухтина – Наталия Юрлова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Идет неспешный разговор</w:t>
        <w:br/>
        <w:t>За нашим кухонным столом.</w:t>
        <w:br/>
        <w:t>Ну, наконец-то всей семьей</w:t>
        <w:br/>
        <w:t>Мы сели ужинать втроем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Домашний искренний уют</w:t>
        <w:br/>
        <w:t>Не каждый может сохранить,</w:t>
        <w:br/>
        <w:t>Но все равно свою семью</w:t>
        <w:br/>
        <w:t>Нельзя сердечно не любить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едь только дома человек</w:t>
        <w:br/>
        <w:t>Находит счастье и приют,</w:t>
        <w:br/>
        <w:t>И только дома всей семьей</w:t>
        <w:br/>
        <w:t>Его всегда с любовью ждут.</w:t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</w:r>
    </w:p>
    <w:p>
      <w:pPr>
        <w:pStyle w:val="Song1"/>
        <w:spacing w:before="0" w:after="0"/>
        <w:rPr>
          <w:sz w:val="20"/>
        </w:rPr>
      </w:pPr>
      <w:r>
        <w:rPr>
          <w:sz w:val="20"/>
        </w:rPr>
        <w:t>Последняя</w:t>
      </w:r>
    </w:p>
    <w:p>
      <w:pPr>
        <w:pStyle w:val="Autor"/>
        <w:spacing w:before="0" w:after="120"/>
        <w:rPr>
          <w:sz w:val="20"/>
        </w:rPr>
      </w:pPr>
      <w:r>
        <w:rPr>
          <w:sz w:val="20"/>
        </w:rPr>
        <w:t>Петр Копылов – Петр Копылов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Верю</w:t>
        <w:br/>
        <w:t>Так сильно, как ты не поверишь и сам</w:t>
        <w:br/>
        <w:t>Верю</w:t>
        <w:br/>
        <w:t>Я верю все будет, как хочется нам</w:t>
        <w:br/>
        <w:t>Нам нужно так мало.</w:t>
        <w:br/>
        <w:t>Это солнце и эта луна</w:t>
        <w:br/>
        <w:t>Чтоб улыбались он и она</w:t>
        <w:br/>
        <w:t>Поменьше по жизни попыток бесплодных</w:t>
        <w:br/>
        <w:t>И, самое главное, хотеть что угодно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Хотеть</w:t>
        <w:br/>
        <w:t>И так чтобы силами собственных рук</w:t>
        <w:br/>
        <w:t>Дать желаниям жизнь</w:t>
        <w:br/>
        <w:t>Хотеть</w:t>
        <w:br/>
        <w:t>И так говорить, чтобы люди вокруг</w:t>
        <w:br/>
        <w:t>Как и ты увлеклись</w:t>
        <w:br/>
        <w:t>Или хотеть и молчать, но пусть в тишине</w:t>
        <w:br/>
        <w:t>Слова растворятся</w:t>
        <w:br/>
        <w:t>Или хотеть и ждать</w:t>
        <w:br/>
        <w:t>хотеть и ждать</w:t>
        <w:br/>
        <w:t>хотеть и дождаться.</w:t>
        <w:br/>
        <w:t>И как хорошо, что в одном мы свободны:</w:t>
        <w:br/>
        <w:t>Спокойно и тихо хотеть что угодно...</w:t>
      </w:r>
    </w:p>
    <w:p>
      <w:pPr>
        <w:pStyle w:val="Poem1"/>
        <w:spacing w:before="0" w:after="120"/>
        <w:ind w:left="0" w:hanging="0"/>
        <w:rPr>
          <w:sz w:val="20"/>
        </w:rPr>
      </w:pPr>
      <w:r>
        <w:rPr>
          <w:sz w:val="20"/>
        </w:rPr>
        <w:t>Зажгутся звезды,</w:t>
        <w:br/>
        <w:t>Подует ветер</w:t>
        <w:br/>
        <w:t>И всем станет лучше</w:t>
        <w:br/>
        <w:t>На этой планете</w:t>
        <w:br/>
        <w:t>Нам хочется так и мы верим, так будет</w:t>
        <w:br/>
        <w:t>Ничто этот пыл не остудит</w:t>
      </w:r>
    </w:p>
    <w:sectPr>
      <w:footerReference w:type="default" r:id="rId2"/>
      <w:type w:val="nextPage"/>
      <w:pgSz w:w="12240" w:h="15840"/>
      <w:pgMar w:left="748" w:right="850" w:gutter="0" w:header="0" w:top="719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char">
    <w:name w:val="com char"/>
    <w:basedOn w:val="DefaultParagraphFont"/>
    <w:qFormat/>
    <w:rPr>
      <w:i/>
      <w:sz w:val="24"/>
    </w:rPr>
  </w:style>
  <w:style w:type="character" w:styleId="Geroi">
    <w:name w:val="geroi"/>
    <w:basedOn w:val="DefaultParagraphFont"/>
    <w:qFormat/>
    <w:rPr>
      <w:b/>
    </w:rPr>
  </w:style>
  <w:style w:type="character" w:styleId="Song">
    <w:name w:val="song Знак"/>
    <w:basedOn w:val="DefaultParagraphFont"/>
    <w:qFormat/>
    <w:rPr>
      <w:rFonts w:cs="Arial"/>
      <w:b/>
      <w:color w:val="000000"/>
      <w:kern w:val="2"/>
      <w:sz w:val="28"/>
      <w:szCs w:val="32"/>
      <w:lang w:val="ru-RU" w:bidi="ar-SA"/>
    </w:rPr>
  </w:style>
  <w:style w:type="character" w:styleId="Poem">
    <w:name w:val="poem Знак"/>
    <w:basedOn w:val="DefaultParagraphFont"/>
    <w:qFormat/>
    <w:rPr>
      <w:sz w:val="24"/>
      <w:szCs w:val="24"/>
      <w:lang w:val="ru-RU" w:bidi="ar-SA"/>
    </w:rPr>
  </w:style>
  <w:style w:type="character" w:styleId="Ref">
    <w:name w:val="ref Знак"/>
    <w:basedOn w:val="DefaultParagraphFont"/>
    <w:qFormat/>
    <w:rPr>
      <w:i/>
      <w:iCs/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1">
    <w:name w:val="song"/>
    <w:basedOn w:val="Normal"/>
    <w:next w:val="Normal"/>
    <w:qFormat/>
    <w:pPr>
      <w:widowControl w:val="false"/>
      <w:shd w:fill="FFFFFF" w:val="clear"/>
      <w:autoSpaceDE w:val="false"/>
      <w:spacing w:before="200" w:after="0"/>
      <w:jc w:val="center"/>
    </w:pPr>
    <w:rPr>
      <w:rFonts w:cs="Arial"/>
      <w:b/>
      <w:color w:val="000000"/>
      <w:kern w:val="2"/>
      <w:sz w:val="28"/>
      <w:szCs w:val="32"/>
    </w:rPr>
  </w:style>
  <w:style w:type="paragraph" w:styleId="Poem1">
    <w:name w:val="poem"/>
    <w:basedOn w:val="Normal"/>
    <w:qFormat/>
    <w:pPr>
      <w:spacing w:before="180" w:after="120"/>
      <w:ind w:left="3181" w:hanging="0"/>
    </w:pPr>
    <w:rPr/>
  </w:style>
  <w:style w:type="paragraph" w:styleId="Ref1">
    <w:name w:val="ref"/>
    <w:basedOn w:val="Normal"/>
    <w:qFormat/>
    <w:pPr>
      <w:spacing w:before="120" w:after="120"/>
      <w:ind w:left="4114" w:hanging="0"/>
    </w:pPr>
    <w:rPr>
      <w:i/>
      <w:iCs/>
    </w:rPr>
  </w:style>
  <w:style w:type="paragraph" w:styleId="Autor">
    <w:name w:val="autor"/>
    <w:basedOn w:val="Normal"/>
    <w:qFormat/>
    <w:pPr>
      <w:spacing w:before="120" w:after="120"/>
      <w:ind w:right="1087" w:hanging="0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52:00Z</dcterms:created>
  <dc:creator>Виталий Лебедев</dc:creator>
  <dc:description/>
  <dc:language>en-US</dc:language>
  <cp:lastModifiedBy>Apple</cp:lastModifiedBy>
  <cp:lastPrinted>2006-04-08T01:16:00Z</cp:lastPrinted>
  <dcterms:modified xsi:type="dcterms:W3CDTF">2006-04-09T08:52:00Z</dcterms:modified>
  <cp:revision>2</cp:revision>
  <dc:subject/>
  <dc:title>Песня Бублика</dc:title>
</cp:coreProperties>
</file>